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Анализ методической деятельнос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1. Методическое обеспечение учебно-воспитательного процесса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В 2017-2018 учебном году методическое сопровождение учебно-воспитательного процесса ОУ реализовывалось в соответствии с темой 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ременные подходы к организации образовательного, коррекционного и воспитательного процесса в условиях введения СФГОС для обучающихся с ОВЗ и реализации ФГОС на всех уровнях образования»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Цель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оптимизация методической поддержки образования, воспитания и коррекционного сопровождения обучающихся с ОВЗ, для физического, психологического, коммуникативного и трудового становления личности на социально-адаптивном уровне.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/>
        <w:t xml:space="preserve">    </w:t>
      </w:r>
      <w:r>
        <w:rPr/>
        <w:t>Задачи: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/>
        <w:t xml:space="preserve"> </w:t>
      </w:r>
      <w:r>
        <w:rPr/>
        <w:t>- создать оптимальные условия для эффективного внедрения и реализации ФГОС для обучающихся с ОВЗ и УО;</w:t>
      </w:r>
    </w:p>
    <w:p>
      <w:pPr>
        <w:pStyle w:val="Style18"/>
        <w:ind w:left="0" w:hanging="0"/>
        <w:jc w:val="both"/>
        <w:rPr/>
      </w:pPr>
      <w:r>
        <w:rPr/>
        <w:t xml:space="preserve"> </w:t>
      </w:r>
      <w:r>
        <w:rPr/>
        <w:t>- осуществлять координацию действий методических объединений по направлениям работы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- обеспечение условий для непрерывного совершенствования профессионального мастерства педагогов с целью достижения высокого качества образования в условиях введения и  реализации ФГОС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- информационное обеспечение образовательного, воспитательного и коррекционного процессов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</w:t>
      </w:r>
      <w:r>
        <w:rPr/>
        <w:t>- совершенствование методов отслеживания качества образ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направления работы:</w:t>
      </w:r>
    </w:p>
    <w:tbl>
      <w:tblPr>
        <w:tblW w:w="971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261"/>
      </w:tblGrid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едагогического совета школ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школьных методических объединений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по самообразованию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 и проведение семинаров-практикумов, конференций и т.д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тестация педагогических работников на соответствие занимаемой должност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ие в предметных олимпиадах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ные недел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ые уроки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онная поддержка педагогических работников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иторинг качества образования, коррекционной  и воспитательной работ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бщение и распространение опыта работы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учебных кабинетов (паспорта кабинетов, спортивных залов, мастерских и.т.д.)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та с молодыми специалистами / вновь поступившими педагогическими работниками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Кадровый состав образовательного учреждения.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560"/>
        <w:gridCol w:w="1559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едагогические кадр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чебный год</w:t>
            </w:r>
          </w:p>
        </w:tc>
      </w:tr>
      <w:tr>
        <w:trPr>
          <w:trHeight w:val="25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5-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7-2018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 xml:space="preserve">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едагогических работник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едагог-псих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Учитель-дефектол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читель-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нешние совместители (уч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В 2017-2018 учебном году имели внутреннее совместительство: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о должности «учитель» - 3 педагогических работника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о должности «учитель-дефектолог» - 8 педагогических работников;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о должности «учитель-логопед» - 2 педагогических работника;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- по должности «педагог-психолог» - 2 педагогических работника.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озраст педагогических и административных  работников в 2016 – 2017 учебном году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993"/>
        <w:gridCol w:w="1275"/>
        <w:gridCol w:w="1134"/>
        <w:gridCol w:w="1134"/>
        <w:gridCol w:w="209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до 25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25-29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0-3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0-4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-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0-6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5 и выш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Образовательный уровень педагогического коллектива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7"/>
        <w:gridCol w:w="141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5 - 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7-2018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/9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/ 88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 / 89,3%</w:t>
            </w:r>
          </w:p>
        </w:tc>
      </w:tr>
      <w:tr>
        <w:trPr>
          <w:trHeight w:val="2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Из них: высшее специальное (коррекцион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/2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 / 26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 / 25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реднее специальное (педагогическ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/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 / 1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 / 10,7%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Уровень квалификации педагогического коллектива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7"/>
        <w:gridCol w:w="141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вал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сш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/4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3 / 4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4 / 42,9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ерв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/2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8 / 34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 / 39,3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оответствие занимаемой дол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/3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/ 21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/ 17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</w:t>
      </w:r>
      <w:r>
        <w:rPr/>
        <w:t>В 2017-2018 учебном году подтвердили  и повысили квалификационные категории 15 педагогов. Прошел аттестацию на соответствие занимаемой должности 1 педагогический работник</w:t>
      </w:r>
    </w:p>
    <w:p>
      <w:pPr>
        <w:pStyle w:val="Normal"/>
        <w:rPr/>
      </w:pPr>
      <w:r>
        <w:rPr/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53"/>
        <w:gridCol w:w="1358"/>
        <w:gridCol w:w="207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 занимаемой долж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итель-логопед    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</w:rPr>
        <w:t>Профессиональная переподготовка  и курсы повышения квалификации</w:t>
      </w:r>
    </w:p>
    <w:p>
      <w:pPr>
        <w:pStyle w:val="Style1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tbl>
      <w:tblPr>
        <w:tblW w:w="87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1417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5-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 / 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2 /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 / 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4 / 60,7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ысшее образование / магистр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 / 1,8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методической работ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ллективны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дивидуальны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Педагогический сов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Методический сове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Методические объедин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 Семинары, круглые стол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Тематические и предметные неде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6. Открытые уроки и внеклассные занят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Самообразовательная деятельность педаго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Педагогический поис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Работа с документаци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Распространение педагогического опы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Индивидуальные консультации и занят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jc w:val="both"/>
        <w:rPr/>
      </w:pPr>
      <w:r>
        <w:rPr/>
        <w:t xml:space="preserve">       </w:t>
      </w:r>
      <w:r>
        <w:rPr/>
        <w:t xml:space="preserve">В 2017-2018 учебном году в ОУ функционировало 7 методических объединений.       В состав методических объединений входили педагоги одной специальности и смежных дисциплин. </w:t>
      </w:r>
    </w:p>
    <w:tbl>
      <w:tblPr>
        <w:tblW w:w="963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80"/>
        <w:gridCol w:w="2348"/>
        <w:gridCol w:w="2064"/>
      </w:tblGrid>
      <w:tr>
        <w:trPr>
          <w:trHeight w:val="2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317" w:hanging="317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ого объедин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.И.О. руководителя МО, должност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Куратор  деятельности  МО</w:t>
            </w:r>
          </w:p>
        </w:tc>
      </w:tr>
      <w:tr>
        <w:trPr>
          <w:trHeight w:val="2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х  руководите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удова В.В., учитель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 xml:space="preserve">Фирсенкова И.В., заместитель </w:t>
            </w:r>
          </w:p>
          <w:p>
            <w:pPr>
              <w:pStyle w:val="Normal"/>
              <w:ind w:right="-74" w:hanging="0"/>
              <w:jc w:val="center"/>
              <w:rPr>
                <w:color w:val="FF0000"/>
              </w:rPr>
            </w:pPr>
            <w:r>
              <w:rPr/>
              <w:t>директора по УР</w:t>
            </w:r>
          </w:p>
        </w:tc>
      </w:tr>
      <w:tr>
        <w:trPr>
          <w:trHeight w:val="5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ей, реализующих АООП  НОО,  ООО, СОО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Барбакова О.Н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чителей,  реализующих АООП для обучающихся с умственной отсталостью (</w:t>
            </w:r>
            <w:r>
              <w:rPr>
                <w:bCs/>
              </w:rPr>
              <w:t>интеллектуальными нарушениям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ванова Н.М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ей предметных областей</w:t>
            </w:r>
            <w:r>
              <w:rPr>
                <w:bCs/>
              </w:rPr>
              <w:t xml:space="preserve"> математика и информатика, общественно-научные и естественнонаучные предметы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Козлова Т.С.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читель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ей предметных областей</w:t>
            </w:r>
            <w:r>
              <w:rPr>
                <w:bCs/>
              </w:rPr>
              <w:t xml:space="preserve"> искусство, технология и </w:t>
            </w:r>
            <w:r>
              <w:rPr/>
              <w:t xml:space="preserve">трудовая подготовка, </w:t>
            </w:r>
            <w:r>
              <w:rPr>
                <w:bCs/>
              </w:rPr>
              <w:t>физическая культура и основы безопасности жизнедеятельност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лимова В.Н., учител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Лавринович Е.А., воспит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Нестерова Л.В., заместитель директора по воспитательной работе</w:t>
            </w:r>
          </w:p>
        </w:tc>
      </w:tr>
      <w:tr>
        <w:trPr>
          <w:trHeight w:val="1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ов по комплексному сопровождению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ванова А.П.,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едагог-психоло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/>
            </w:pPr>
            <w:r>
              <w:rPr/>
              <w:t>Степаненко А.Е., заместитель директора по УВР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17-2018 учебном году были подготовлены и проведены тематические педагогические советы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Здоровьесберегающие технологии  организации образовательного и воспитательного процессов как фактор успешности введения СФГОС для детей с ОВЗ и освоения ФГОС на всех уровнях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овременные подходы к повышению качества  образования обучающихся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FF"/>
              </w:rPr>
            </w:pPr>
            <w:r>
              <w:rPr>
                <w:color w:val="0000FF"/>
              </w:rPr>
              <w:t>Эффективность работы по формированию семейных ценностей и ответственного отношения к родительству, духовно-нравственному воспитанию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ами МС в рамках экспертной и аналитической деятельности проведены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и экспертиза АО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рабочих образовательных программ по предметам учебного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КИМов для промежуточной и итоговой аттестации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ноябрь, 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ализ результатов входных, промежуточных и итоговых контро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, май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зультативность освоения АООП: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- сформированность УУДов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- сформированность навыков чтения, письма, сче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практической части по предметам учебного план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ффективность коррекционной работы (ФРСиПСУР, логопедической коррекции, психологического сопровождения)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- эффективность воспита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зработка, экспертиза и внесение изменений в  локальные акты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кспертиза экзаменационных материалов для итоговой аттестации по П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нализ работы  ОУ за учебный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бота в составе Единой аттестационной комиссии для проведения аттестации руководящих и педагогических работников на соответствие занимаемой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2017-2018 учебном году было проведено 8 заседаний МС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Style17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ть работу методического совета в 2017-2018 учебном году удовлетворительно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>
          <w:bCs/>
        </w:rPr>
        <w:t>Рекомендации. В следующем учебном году планируется</w:t>
      </w:r>
      <w:r>
        <w:rPr/>
        <w:t>:</w:t>
      </w:r>
    </w:p>
    <w:p>
      <w:pPr>
        <w:pStyle w:val="Normal"/>
        <w:tabs>
          <w:tab w:val="clear" w:pos="708"/>
          <w:tab w:val="left" w:pos="538" w:leader="none"/>
        </w:tabs>
        <w:jc w:val="both"/>
        <w:rPr/>
      </w:pPr>
      <w:r>
        <w:rPr/>
        <w:t xml:space="preserve"> </w:t>
      </w:r>
      <w:r>
        <w:rPr/>
        <w:t xml:space="preserve">- </w:t>
      </w:r>
      <w:r>
        <w:rPr>
          <w:color w:val="0000FF"/>
        </w:rPr>
        <w:t>продолжить работу по созданию оптимальных условий для реализации ФГОС НОО, ООО и эффективного внедрения СФГОС для обучающихся с ОВЗ и УО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FF"/>
        </w:rPr>
        <w:t>- совершенствовать методы отслеживания и повышения качества образования;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- повысить эффективность информационного обеспечение образовательного, воспитательного и коррекционного процессов;</w:t>
      </w:r>
    </w:p>
    <w:p>
      <w:pPr>
        <w:pStyle w:val="Style18"/>
        <w:ind w:left="0" w:hanging="0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- продолжить работу по координации действий методических объединений по направлениям работы;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</w:t>
      </w:r>
      <w:r>
        <w:rPr/>
        <w:t>- продолжить работу по созданию условия для повышения профессиональной компетентности  и квалификации педагогов;</w:t>
      </w:r>
    </w:p>
    <w:p>
      <w:pPr>
        <w:pStyle w:val="Normal"/>
        <w:tabs>
          <w:tab w:val="clear" w:pos="708"/>
          <w:tab w:val="left" w:pos="960" w:leader="none"/>
        </w:tabs>
        <w:rPr>
          <w:rFonts w:eastAsia="Wingdings"/>
          <w:vertAlign w:val="superscript"/>
        </w:rPr>
      </w:pPr>
      <w:r>
        <w:rPr/>
        <w:t xml:space="preserve"> </w:t>
      </w:r>
      <w:r>
        <w:rPr/>
        <w:t>- активизировать работу по сетевому межведомственному взаимодействию с ОУ города и района.</w:t>
      </w:r>
    </w:p>
    <w:p>
      <w:pPr>
        <w:pStyle w:val="Style17"/>
        <w:shd w:fill="FFFFFF" w:val="clear"/>
        <w:jc w:val="both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Заместитель директора по УВР     _______________  А.Е. Степаненк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5:41:00Z</dcterms:created>
  <dc:creator>Администратор</dc:creator>
  <dc:description/>
  <cp:keywords/>
  <dc:language>en-US</dc:language>
  <cp:lastModifiedBy>RePack by Diakov</cp:lastModifiedBy>
  <cp:lastPrinted>2016-08-08T18:11:00Z</cp:lastPrinted>
  <dcterms:modified xsi:type="dcterms:W3CDTF">2018-06-07T10:51:00Z</dcterms:modified>
  <cp:revision>206</cp:revision>
  <dc:subject/>
  <dc:title>БЛОК 6</dc:title>
</cp:coreProperties>
</file>