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7. Анализ  работы  Совета профилактики  за  2017-2018 учебный год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: проведение профилактической работы по предупреждению поведенческих отклонений обучающихся, воспитанников в процессе освоения окружающего социоприродного пространства, профилактика употребления ПАВ, и развитие их мотивационно - ценностной сфер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ление позитивных межличностных отношений в школьной сред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циально - педагогическая поддержка участников образовательного процесс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ормирование законопослушного поведения и здорового образа жизн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офилактика и предупреждение асоциального поведения обучающихся, воспитан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по формированию семейных ценностей и ответственного отношения к родительству, духовно-нравственному воспитанию несовершеннолетни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казание консультативной помощи участникам образовательного процесс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правления деятельност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едагогическим коллективом; работа с обучающимися, воспитанниками; работа с родителями и законными представителями; с организациями и учреждениями; с документац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83"/>
        <w:gridCol w:w="992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/ ц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агностическая деятель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учащихся «группы рис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, беседы с учащимися, родителя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анка данных по обучающимся О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оциального паспорта 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удовлетворенности участников ОП:</w:t>
            </w:r>
          </w:p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обучающиеся, педаг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кетирование 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седания Совета профилактики (15 заседан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учащимися «группы рис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утверждение плана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по профилактике негативных факторов поведения у воспитан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ровня воспитанности обучающихся, утверждение плана мероприятий на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вободного времени воспитанников с целью профилактики поведенческих отклон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поведенческих отклонений воспитанников</w:t>
            </w:r>
          </w:p>
        </w:tc>
      </w:tr>
      <w:tr>
        <w:trPr>
          <w:trHeight w:val="2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употребления ПА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социально-психологических данных, беседы, индивидуальная работа вовлечение в КМД 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по тревожным сигнал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-педагогическая деятельность в отношении детей – сирот, детей оставшихся без попечения родителей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аботы за 1-ое полугодие, за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– основная форма работы с обучающими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 (45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семейных ценностей и ответственного отношения к родительству, духовно-нравственному воспитанию несовершеннолетни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етодически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оздоровительного отдых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бывания детей  в ДО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Анализ и планирование работы СП</w:t>
            </w:r>
          </w:p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екомендации.</w:t>
            </w:r>
          </w:p>
        </w:tc>
      </w:tr>
      <w:tr>
        <w:trPr>
          <w:trHeight w:val="422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бота с педагогическим коллективом</w:t>
            </w:r>
          </w:p>
        </w:tc>
      </w:tr>
      <w:tr>
        <w:trPr>
          <w:trHeight w:val="5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тивная деятельность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по тревожным сигнал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ОУ, правила внутреннего распоряд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емейным кодексом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аршрутов  по профилактике правонарушени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дивидуальные планы работы с несовершеннолетними (4)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педагогических советов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ории, семинар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бильные устройства в ОУ» </w:t>
            </w:r>
          </w:p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абакокурения»;</w:t>
            </w:r>
          </w:p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ростковые проблемы в школьной среде»; «Современные подходы к выявлению потребления наркотических средств и токсических веществ в образовательных учреждениях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и предупреждение употребления алкоголя школьниками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 семейных ценностей и ответственного отношения к родительству, духовно-нравственному воспитанию несовершеннолетних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интернет рисков и угроз жизни детей и подростков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терроризма и экстремизма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по предотвращению детской смертности с учетом сезонной специфики»</w:t>
            </w:r>
          </w:p>
        </w:tc>
      </w:tr>
      <w:tr>
        <w:trPr>
          <w:trHeight w:val="173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бота с родителям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ая деятельность (15)</w:t>
            </w:r>
          </w:p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формление стендов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«Права и обязанности родителей по воспитанию и образованию дет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  <w:p>
            <w:pPr>
              <w:pStyle w:val="Style17"/>
              <w:shd w:fill="FFFFFF" w:val="clear"/>
              <w:ind w:left="-108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«Права и обязанности родителей по защите прав и интересов дете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; </w:t>
            </w:r>
          </w:p>
          <w:p>
            <w:pPr>
              <w:pStyle w:val="Style17"/>
              <w:shd w:fill="FFFFFF" w:val="clear"/>
              <w:ind w:left="-108" w:hanging="0"/>
              <w:rPr>
                <w:rStyle w:val="InternetLink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«Защита прав и интересов детей – сирот и детей, оставшихся без попечения родителей»;</w:t>
            </w:r>
          </w:p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</w:rPr>
              <w:t>«День правовой помощи детям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ивидуальные консультации для опекунов и родителей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еседа с родителями детей «группы риска» «Подростковый возраст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вместные классные часы</w:t>
            </w:r>
          </w:p>
        </w:tc>
      </w:tr>
      <w:tr>
        <w:trPr>
          <w:trHeight w:val="24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бота с обучающимися, воспитанниками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классные мероприятия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беседы с членами СП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беседы с медицинскими работникам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рудовые десанты»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обучающихся, воспитанников (работа с ФЗ № 273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и с инспекторами ПДН, представителями опе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детей «группы риска» в общешкольных мероприяти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асоциального поведения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беседы с учащимися «группы рис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работ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детей «группы риска» в досуговую деятельност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ind w:firstLine="426"/>
        <w:jc w:val="center"/>
        <w:rPr/>
      </w:pPr>
      <w:r>
        <w:rPr/>
        <w:t>Список  обучающихся, находящихся на контроле Совета профилактики.</w:t>
      </w:r>
    </w:p>
    <w:tbl>
      <w:tblPr>
        <w:tblW w:w="9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6160"/>
      </w:tblGrid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.И. воспита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Класс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Причина контроля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амцова Д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4 «А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Сирота 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октев  Конста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4 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Систематическое нарушение режимных моментов, трудности в межличностном общении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Фитисов Викто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4 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Находится на учете в ПДН и КДН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манов Ник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4 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 xml:space="preserve">Находится на учете в ПДН 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йрих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5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Систематическое нарушение режимных моментов, трудности в межличностном общении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умилин Ег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5 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Находится на учете в ПДН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Хинчагов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5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Систематическое нарушение режимных моментов, трудности в межличностном общении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оренков Анато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6 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Систематическое нарушение режимных моментов, трудности в межличностном общении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хоров Ники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6 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Трудности  в межличностном общении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Моисеев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9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Находится под опеко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Черкасова А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4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9«Б»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43" w:hanging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Находится под опекой</w:t>
            </w:r>
          </w:p>
        </w:tc>
      </w:tr>
    </w:tbl>
    <w:p>
      <w:pPr>
        <w:pStyle w:val="Style17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 обучающихся находящихся на контроле Совета профилактики увеличилось: 2015-2016 -11 чел. (9,2%);  2016-2017 - 8 чел. (6,1%); 2017-2018 – 11 чел. (7,1%)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лассными руководителями проведено 58 классных часа направленных на формирование законопослушного поведения несовершеннолетних и профилактику правонарушений среди подростков, становление их как законопослушных граждан по темам: «Права и обязанности школьника», «Устав ОУ», «Уголовная и административная ответственность несовершеннолетних», «Конституция РФ», «Каким должен быть настоящий гражданин», «О недопустимости грубого отношения к окружающим людям» и другие. Цикл бесед, направленных на профилактику употребления ПАВ и табакокурения. Мероприятия по «Формированию  семейных ценностей и ответственного отношения к родительству, духовно-нравственному воспитанию несовершеннолетних». Проводилась работа по профилактике интернет рисков и угроз жизни детей и подростков, профилактике терроризма и экстремизма,  по предотвращению детской смертности с учетом сезонной специфики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та по формированию семейных ценностей и ответственного отношения к родительству, духовно-нравственному воспитанию несовершеннолетних в за 2017- 2018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2"/>
        <w:gridCol w:w="18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родительские собр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с родителям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  значимые про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едено 15 консультаций и разъяснительных бесед с родителями, законными представителями обучающихся находящихся на внутришкольном контроле и обучающимися совершившими отдельные проступки (Хинчагов Р. (Шамотина Л.В.), Федоренков А. (Козлов С.С.), Сычёв В., Локтев К. (Иванова А.Ф.), Фитисов В., Айрих А. (Полякова Н.В.),  Черкасова А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е с планом совместной работы с инспекторами ПДН по профилактике безнадзорности и правонарушений на 2017-2018 учебный год организовано 4 встреч с работниками полиции, ГИБДД, инспекторами ПДН по темам (в соответствие с планом)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с инспекторами ПДН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филактике безнадзорности и правонарушений за 2017-2018 учебный год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9"/>
        <w:gridCol w:w="1418"/>
        <w:gridCol w:w="992"/>
        <w:gridCol w:w="22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ка бесед с обучающимися, воспитан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пр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головные и административные правонаруш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1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К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едагог, классные руководители, воспитатели, инспектора ПДН, инспектора ГИБД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ча «Выход из затрудн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ведения обучающихся в школе и до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ороков – до недугов «Чтоб пороков избежать, надо волю закалять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следний перекур….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ость за дозу….!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новной инстинкт – человеческая болезнь с нечеловеческим лиц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8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цепинг - поездка на тот свет 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ёжные субкультуры: плюсы и минусы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езумство «храбрых» - селфим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раль и права – дороги, ведущие к человеч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росток и адреналин: зачем нужны опасные увлечения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8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естокость на улиц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ухколёсная опасность – «бесправные»  водители скутеров и мопедов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лагодаря тесной, конструктивной работе с обучающимися, их родителями (законными представителями), инспекторами ПДН, 2 человека сняты с учета ПДН (Зенков И. и Романов Н.)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ан работы совета профилактики выполнен и работу Совета профилактики в 2017-2018 учебном году можно считать эффективн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ть работу с ПДН ОВД муниципального образования «Рославльский район» по гражданско-правовой грамотности и предупреждению асоциального поведения обучающихс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ктивизировать работу с родителями (законными представителями) обучающихся, по формированию по формированию семейных ценностей и ответственного отношения к родительств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ь работу по профилактике употребления ПАВ, алкоголя, табакоку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ершенствовать (оптимизировать) формы работы с обучающимися «группы риска», вовлекать их в досуговую деятельность и коллективные школьные де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П, заместитель директора по ВР  ____________   Л.В.Нестерова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11">
    <w:name w:val="Основной текст1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3"/>
    <w:basedOn w:val="Normal"/>
    <w:qFormat/>
    <w:pPr>
      <w:shd w:fill="FFFFFF" w:val="clear"/>
      <w:spacing w:lineRule="atLeast" w:line="0" w:before="0" w:after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User%5CDesktop%5C63.htm" TargetMode="External"/><Relationship Id="rId3" Type="http://schemas.openxmlformats.org/officeDocument/2006/relationships/hyperlink" Target="../../C:%5CUsers%5CUser%5CDesktop%5C64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52:00Z</dcterms:created>
  <dc:creator>уу</dc:creator>
  <dc:description/>
  <cp:keywords/>
  <dc:language>en-US</dc:language>
  <cp:lastModifiedBy>RePack by Diakov</cp:lastModifiedBy>
  <cp:lastPrinted>2017-07-04T17:35:00Z</cp:lastPrinted>
  <dcterms:modified xsi:type="dcterms:W3CDTF">2018-06-07T10:38:00Z</dcterms:modified>
  <cp:revision>27</cp:revision>
  <dc:subject/>
  <dc:title/>
</cp:coreProperties>
</file>