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Уровень успеваемости и качества знаний обучающихся по предметам учебного пла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/>
        <w:t xml:space="preserve">          </w:t>
      </w:r>
      <w:r>
        <w:rPr/>
        <w:t>В 2017 -2018 учебном году в образовательном учреждении  функционировало 15 классов и классов - комплектов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вне начального общего образования функционировало 12 классов и классов-комплектов. В одном из них осваивалась АООП для обучающихся с нарушениями слух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2-х -  АООП для обучающихся с ТНР и АООП для детей с ЗПР, в 9-и АООП для обучающихся с УО. Количество обучающихся - 113 человек. Прохождение программного материала в среднем составило 98,9%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уровне основного общего образования функционировало 2 класса-комплекта. Обучение велось по АООП для обучающихся с нарушениями слуха (по программам для общеобразовательных учреждений основного общего образования с учетом коррекционной направленности). Количество обучающихся – 10 человек. Прохождение программного материала в среднем составило 98,8 %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7"/>
        <w:ind w:left="-142" w:firstLine="85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среднего общего образования функционировал 1 класс. Обучение велось по АООП для обучающихся с нарушением слух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личество обучающихся – 1 человек. Прохождение программного материала в среднем составило 99,8 %.</w:t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Прохождение программного материала по предметам учебного плана в среднем по образовательному учреждению- 99,8 %.</w:t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3"/>
        <w:gridCol w:w="1701"/>
        <w:gridCol w:w="1134"/>
        <w:gridCol w:w="1417"/>
        <w:gridCol w:w="992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Кол-во клас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ичество обучающихс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(класс/количество обучающихся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, 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, 7.1, 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 (16-о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1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2 (21-о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8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 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5 (31-о /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Уровень успеваемости и качества обучения на уровне начального общего образования в классах, реализующих АООП для обучающихся с НС (1.2; 2.2), ТНР (5.2), ЗПР (7.1; 7.2) в 2017 – 2018 учебном году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992"/>
        <w:gridCol w:w="787"/>
        <w:gridCol w:w="772"/>
        <w:gridCol w:w="820"/>
        <w:gridCol w:w="1165"/>
        <w:gridCol w:w="850"/>
        <w:gridCol w:w="709"/>
        <w:gridCol w:w="930"/>
        <w:gridCol w:w="1055"/>
      </w:tblGrid>
      <w:tr>
        <w:trPr>
          <w:trHeight w:val="6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а (д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в (д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7 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5 %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на уровне основного и среднего общего образования в классах, реализующих АООП для обучающихся с НС (2.2), ТНР (5.2) в 2017 – 2018 учебном год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992"/>
        <w:gridCol w:w="851"/>
        <w:gridCol w:w="850"/>
        <w:gridCol w:w="993"/>
        <w:gridCol w:w="850"/>
        <w:gridCol w:w="709"/>
        <w:gridCol w:w="788"/>
        <w:gridCol w:w="1055"/>
      </w:tblGrid>
      <w:tr>
        <w:trPr>
          <w:trHeight w:val="61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УО в 2017 – 2018 учебном году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276"/>
        <w:gridCol w:w="850"/>
        <w:gridCol w:w="851"/>
        <w:gridCol w:w="850"/>
        <w:gridCol w:w="993"/>
        <w:gridCol w:w="708"/>
        <w:gridCol w:w="851"/>
        <w:gridCol w:w="788"/>
        <w:gridCol w:w="1055"/>
      </w:tblGrid>
      <w:tr>
        <w:trPr>
          <w:trHeight w:val="61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-во обучающих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б (до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,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ЗПР (вариант 7.2) и обучающихся с РАС (вариант-8.1) в 2017 – 2018 учебном году (очно-заочная форма обучения)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992"/>
        <w:gridCol w:w="567"/>
        <w:gridCol w:w="567"/>
        <w:gridCol w:w="567"/>
        <w:gridCol w:w="567"/>
        <w:gridCol w:w="567"/>
        <w:gridCol w:w="709"/>
        <w:gridCol w:w="992"/>
        <w:gridCol w:w="851"/>
      </w:tblGrid>
      <w:tr>
        <w:trPr>
          <w:trHeight w:val="61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 А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дом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Никита  Сергеевич 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8.1.</w:t>
            </w:r>
          </w:p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(нор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 Доп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д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ыковская Варвара Андреевна/ Лазарева О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left="-108" w:right="-108" w:hanging="0"/>
              <w:jc w:val="both"/>
              <w:rPr/>
            </w:pPr>
            <w:r>
              <w:rPr/>
              <w:t>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УО (вариант-1) в 2017 – 2018 учебном году (очно-заочная форма обучения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992"/>
        <w:gridCol w:w="709"/>
        <w:gridCol w:w="567"/>
        <w:gridCol w:w="567"/>
        <w:gridCol w:w="709"/>
        <w:gridCol w:w="425"/>
        <w:gridCol w:w="709"/>
        <w:gridCol w:w="850"/>
        <w:gridCol w:w="851"/>
      </w:tblGrid>
      <w:tr>
        <w:trPr>
          <w:trHeight w:val="6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3 Б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а  Ксения  Романовна / 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Б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ымов Георгий Тимурович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2Б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Виктория Артемовна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иницын Никита Александрович / 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уртин Кирилл Сергеевич / Пуд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5 Б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харченков Александр Александрович/ Степаненко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5В 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акова Алина Александровна/Чуше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6 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зоров Артём Андреевич / ПрозороваН.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both"/>
              <w:rPr/>
            </w:pPr>
            <w:r>
              <w:rPr/>
              <w:t>6 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пина Анастасия Андреевна 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Б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both"/>
              <w:rPr/>
            </w:pPr>
            <w:r>
              <w:rPr/>
              <w:t>Ковалев Иван Владимирович 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Б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Бобров Степан Сергеевич /Гайк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Б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both"/>
              <w:rPr/>
            </w:pPr>
            <w:r>
              <w:rPr/>
              <w:t>Судовский  Андрей Андреевич/Денисова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left="-108" w:right="-108" w:hanging="0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Бд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сян Дмитрий Романович / Лавринович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62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8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ровень успеваемости и качества обучения в классах, реализующих АООП для обучающихся с УО (вариант-2) в 2017 – 2018 учебном году (очно-заочная форма обучения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992"/>
        <w:gridCol w:w="709"/>
        <w:gridCol w:w="709"/>
        <w:gridCol w:w="567"/>
        <w:gridCol w:w="567"/>
        <w:gridCol w:w="425"/>
        <w:gridCol w:w="709"/>
        <w:gridCol w:w="992"/>
        <w:gridCol w:w="851"/>
      </w:tblGrid>
      <w:tr>
        <w:trPr>
          <w:trHeight w:val="6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.И.О.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Вариант АОО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певают на 4;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одной «3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уд.аттестац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Доп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(дом.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молов  Евгений Иванович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Доп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дом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кова Виктория Андреевна/ 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  <w:tab w:val="center" w:pos="512" w:leader="none"/>
              </w:tabs>
              <w:ind w:right="-108" w:hanging="0"/>
              <w:jc w:val="both"/>
              <w:rPr/>
            </w:pPr>
            <w:r>
              <w:rPr/>
              <w:t>8.3 Аут+У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геева Дарья Андреевна / Романова Л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удникова Кристина Владимировна /Пудова В.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Силюкова Валерия Михайловна / Степаненко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2В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ахов Павел Игоревич / Фомичева С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 Б</w:t>
            </w:r>
          </w:p>
          <w:p>
            <w:pPr>
              <w:pStyle w:val="Normal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Перерва Анастасия Игоревна /Вильбоа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3 Б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Нестеренко Валерия Валерьевна/ Коржова Т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овикова Ольга Витальевна /  Геронин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рупченкова Анастасия Федоровна /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-108" w:hanging="0"/>
              <w:jc w:val="both"/>
              <w:rPr/>
            </w:pPr>
            <w:r>
              <w:rPr/>
              <w:t>УО-2-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акова Светлана Алексеевна / Лавринович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В 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наньев Дмитрий Алексеевич / Шилкина 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В 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Каркаченков Иван Дмитриевич / 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 Б 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ова Екатерина Алексеевна / Шабронова Л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7Б</w:t>
            </w:r>
            <w:r>
              <w:rPr/>
              <w:t>д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ач Максим Иванович/ Лавренова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Бдо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Усенкова Виктория  Александровна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/Кривоногова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jc w:val="both"/>
              <w:rPr/>
            </w:pPr>
            <w:r>
              <w:rPr/>
              <w:t>У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88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овень успеваемости и качества образования  в 2017 – 2018 учебном году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29"/>
        <w:gridCol w:w="772"/>
        <w:gridCol w:w="820"/>
        <w:gridCol w:w="740"/>
        <w:gridCol w:w="887"/>
        <w:gridCol w:w="814"/>
        <w:gridCol w:w="1213"/>
        <w:gridCol w:w="1055"/>
      </w:tblGrid>
      <w:tr>
        <w:trPr>
          <w:trHeight w:val="7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-во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Успеваем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вают на 4;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одной «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. аттестация</w:t>
            </w:r>
          </w:p>
          <w:p>
            <w:pPr>
              <w:pStyle w:val="Normal"/>
              <w:jc w:val="center"/>
              <w:rPr/>
            </w:pPr>
            <w:r>
              <w:rPr/>
              <w:t>(не аттестовано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(о/з.об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,1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</w:tbl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успеваемости и качества образования за три года</w:t>
      </w:r>
    </w:p>
    <w:p>
      <w:pPr>
        <w:pStyle w:val="Style17"/>
        <w:shd w:fill="FFFFFF" w:val="clear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624"/>
        <w:gridCol w:w="3496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ваемость (%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(%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5 -201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 (110 / 7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 (110 / 2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6 -20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 (132 / 11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  (132 / 28)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7-201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 (155/14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155/23)</w:t>
            </w:r>
          </w:p>
        </w:tc>
      </w:tr>
    </w:tbl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. Успеваемость и качество знаний за три года</w: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76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45pt;height:247.45pt" filled="f" o:ole="">
            <v:imagedata r:id="rId3" o:title=""/>
          </v:shape>
          <o:OLEObject Type="Embed" ProgID="" ShapeID="ole_rId2" DrawAspect="Content" ObjectID="_1539979459" r:id="rId2"/>
        </w:object>
      </w:r>
    </w:p>
    <w:p>
      <w:pPr>
        <w:pStyle w:val="Style17"/>
        <w:shd w:fill="FFFFFF" w:val="clear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ыводы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нижение успеваемости (на 0,6%) и качества образования (на 6 %) обусловлено наличием обучающихся не  осваивающих АООП и требующих переосвидетельствования на ТПМПК. </w:t>
      </w:r>
    </w:p>
    <w:p>
      <w:pPr>
        <w:pStyle w:val="Style17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color w:val="C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се неуспевающие обучающиеся прошли переосвидетельствование на ТПМПК, у них уточнен образовательный  маршрут и форма получения образования. </w:t>
      </w:r>
    </w:p>
    <w:p>
      <w:pPr>
        <w:pStyle w:val="TextBody"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/>
          <w:color w:val="C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одить психолого-педагогическое обследование обучающихся с целью определения  оптимального образовательного маршру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ить эффективные пути повышения мотивации и активизации познавательной деятельности обучающихс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ировать образовательное здоровьесберегающее пространство для профилактики физических, интеллектуальных и эмоциональных перегрузок обучающихс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1" w:hanging="0"/>
        <w:rPr/>
      </w:pPr>
      <w:r>
        <w:rPr/>
        <w:t xml:space="preserve">                             </w:t>
      </w:r>
      <w:r>
        <w:rPr/>
        <w:t xml:space="preserve">Заместитель  директора по УР                                       И.В. Фирсенкова  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ратный адрес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19:00Z</dcterms:created>
  <dc:creator>777</dc:creator>
  <dc:description/>
  <cp:keywords/>
  <dc:language>en-US</dc:language>
  <cp:lastModifiedBy>RePack by Diakov</cp:lastModifiedBy>
  <cp:lastPrinted>2012-07-04T16:02:00Z</cp:lastPrinted>
  <dcterms:modified xsi:type="dcterms:W3CDTF">2018-05-07T10:29:00Z</dcterms:modified>
  <cp:revision>388</cp:revision>
  <dc:subject/>
  <dc:title/>
</cp:coreProperties>
</file>