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0. Лечебно-профилактические мероприятия на 2018– 2019 учебный год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552"/>
        <w:gridCol w:w="1417"/>
        <w:gridCol w:w="1276"/>
        <w:gridCol w:w="1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 Организацион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анитарное состояние школы-интерната перед началом учебн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эпидемического режима к началу учебного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медкабинет к новому учебному году, обеспечить его всем необходимым оборуд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бинета к оказанию медицинской помощи учащим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АХЧ,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ь папку методических рекомендаций, приказов и инструкций по организации медицинского обеспечения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учащимся согласно санПиНАМ и приказом МЗ и С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работы медкабинета на учебный год и на каждую учебную четвер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медицинского обеспе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одовой отчет и объяснительную записку  к не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еятельности  медицинского кабин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Лечебно-профил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лановый углубленный осмотр учащихся с привлечением специали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атологии учащихся и диспансерное наблю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углубленного осмотра и довести сведения до учителей  на  ПС, поставить в известность род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казаний здоровья, профилактическая работа по выявлению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 направлять диспансерных детей к специалис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бострений хронических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ы оздоровления диспансерных детей, проводить оздоровительные мероприятия согласн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испансерных, профилактика обострений хронических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тропометрию и оценить физическое  развитие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физического развития учащихс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филактику травматизма учащихся, вести анализ и учет всех случаев травматиз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равматизма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аботу по профориентации, дать профессиональную консультацию всем учащимся, имеющим ограничения по состоянию здоров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я с учетом заболеваний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медицинские справки выпускникам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едицинской докум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роводить амбулаторный прием де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стоянный контроль за физическим воспитанием учащихс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учащихся снижение заболе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ить всех нуждающихся учащихся  и дошкольников ЛФК (44 часа) и массаж (60 час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ис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иетическое питание детям с заболеваниями ЖКТ и бронхиальной аст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бострений диспансерных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 медсестры,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сес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гулярное закаливание детей (прогулки на свежем воздухе, утренняя зарядка с открытой форточкой, водные процедуры, бассей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учащихся снижение заболевае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, 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 профилактики нарушения   осанки, зрения  учащихся на уроках в школе регулярно проводить физкультурные минутки и гимнастику для гл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опорно-двигательного аппарата, органов з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 проводить контроль за соблюдением режима дня в школе и дошкольном отде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ализ причин заболеваемости  уча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, вызовы о причинах заболеваемости хронической патоло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анитарно-противоэпидемиологические     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лан профилактических прививок н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ческая вакцинопрофилак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осмотр детей перед прививкам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здоровья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всем детям  прививку  на реакцию Ман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урбекуле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обследование детей на гельминты и провести лечение инфицированных бо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гельминти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тривать детей на педикулез и чесо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едикулеза и чесо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лан внутришкольных противоэпидемических мероприятий по профилактике гриппа и респираторных инфекц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болеваемости гриппом и ОР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санитарно-гигиеническим обучением и воспитанием учащихся. Особо уделить внимание организации режима в д/отделе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и профилактика инфекционных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чет и изоляцию больных детей, проводить осмотр детей в карантинных групп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внутришкольных инфекционных заболе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прохождением медосмотра сотрудниками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екретированного континг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стоянный контроль за работой пищеблока за: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чеством поступающей продукции и условиями хранения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ловиями транспортировки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блюдением сроков реализации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улинарной обработкой продуктов и качеством приготовления пищи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анитарно-гигиеническим режимом пищеблока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соблюдением правил личной гигиены работниками пищеблока;</w:t>
            </w:r>
          </w:p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проведением С-витаминизации пищ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гиповитаминизации, обеспечения рационального питания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сес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смотр работников пищеблока на гнойничковые заболевания, отмечать результаты в специальном журна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выявление заболеваний сотруд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сес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составлении школьного расписания уро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й режим обучения и отды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выполнением рекомендаций в листке здоровья учащихся учителями школы-интерн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соблюдения нагруз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правил личной гигиены учащимися школы и дошкольного отделения, за проведением банных дней , стиркой детской одеж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личной гигиены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 Санитарно-просвети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рограмму гигиенического обучения и воспитания школьников, формирование норм и навыков здорового образа жизн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и гигиены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 проводить лекции и беседы для учащихся включая вопросы полового воспитания, антиалкогольной и антиникотиновой пропаганды, ЗППП и ВИЧ-инф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авыков здорового образ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рганизации и проведении мероприятий школы, посвященных вопросам здорового образа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технического персона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ать санитарный бюллет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ояния здоровья учащихся и выводы о гигиеническом воспитании.</w:t>
            </w:r>
          </w:p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воспитание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беседы, лекции на тему профилактики заболеваний, гигиены школь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с техническим персоналом школы-интерната циклы бесед по вопросам санитарного состояния школы-интерната, пришкольного участка, профилактике инфекционных заболеваний, личной гигиен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зучение с техническим персоналом инструкций по вопросам гигиены с учетом эпидемиологической обстанов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педагогических советах по вопросам охраны здоровья и гигиенического воспитания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методических и наглядных пособий по гигиеническому воспитанию учащихс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рач ________________ /________________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7:00Z</dcterms:created>
  <dc:creator>User</dc:creator>
  <dc:description/>
  <cp:keywords/>
  <dc:language>en-US</dc:language>
  <cp:lastModifiedBy>RePack by Diakov</cp:lastModifiedBy>
  <cp:lastPrinted>2013-07-04T21:58:00Z</cp:lastPrinted>
  <dcterms:modified xsi:type="dcterms:W3CDTF">2018-07-24T17:23:00Z</dcterms:modified>
  <cp:revision>28</cp:revision>
  <dc:subject/>
  <dc:title/>
</cp:coreProperties>
</file>