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 МЕТОДИЧЕСКОЕ СОПРОВО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6.1. Темы педагогических советов на 2018 – 2019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2018 –2019 учебном году педагогический коллектив будет работать над  проблемой: «Оптимизация условий при введении  СФГОС для обучающихся  с ОВЗ различных нозологий, предоставление качественного образования на всех уровнях с учетом особых потребностей обучающихся».</w:t>
      </w:r>
    </w:p>
    <w:p>
      <w:pPr>
        <w:pStyle w:val="Style17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птимизация условий для предоставления качественного образования обучающимся с ОВЗ, их физического, психологического, коммуникативного и трудового становления на социально- адаптивном уровне.</w:t>
      </w:r>
    </w:p>
    <w:p>
      <w:pPr>
        <w:pStyle w:val="Style17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right="-2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42"/>
        <w:gridCol w:w="1020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чет о реализации программы развития </w:t>
            </w:r>
            <w:r>
              <w:rPr>
                <w:bCs/>
                <w:color w:val="0000FF"/>
              </w:rPr>
              <w:t>СОГБОУ «Общеобразовательный центр «Южный»</w:t>
            </w:r>
          </w:p>
          <w:p>
            <w:pPr>
              <w:pStyle w:val="Normal"/>
              <w:ind w:right="-108" w:hanging="0"/>
              <w:rPr/>
            </w:pPr>
            <w:r>
              <w:rPr/>
              <w:t>2. Рассмотрение  плана работы ОУ на 2018 -2019 учебный год</w:t>
            </w:r>
          </w:p>
          <w:p>
            <w:pPr>
              <w:pStyle w:val="Normal"/>
              <w:ind w:right="-108" w:hanging="0"/>
              <w:rPr/>
            </w:pPr>
            <w:r>
              <w:rPr/>
              <w:t>3. Рассмотрение образовательных программ по предметам учебного пл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иректор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 по УВР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/>
            </w:pPr>
            <w:r>
              <w:rPr/>
            </w:r>
          </w:p>
          <w:p>
            <w:pPr>
              <w:pStyle w:val="Normal"/>
              <w:ind w:left="-85" w:right="-108" w:hanging="0"/>
              <w:rPr/>
            </w:pPr>
            <w:r>
              <w:rPr/>
            </w:r>
          </w:p>
          <w:p>
            <w:pPr>
              <w:pStyle w:val="Normal"/>
              <w:ind w:left="-85" w:right="-108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  <w:t>. Цифровизация образования: перспективы и проблемы.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есурсы современного урока в условиях цифровизации образования.</w:t>
            </w:r>
          </w:p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даптация вновь поступивших обучающихся.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тоги успеваемости за 1 четвер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но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 по УР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 по УВР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уководители МО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color w:val="0000FF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  <w:t xml:space="preserve">Развитие коммуникативной компетенции посредством комплексного сопровождения обучающихся с ОВЗ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Итоги успеваемости за 2 четверть.</w:t>
            </w:r>
          </w:p>
          <w:p>
            <w:pPr>
              <w:pStyle w:val="Normal"/>
              <w:ind w:right="-108" w:hanging="0"/>
              <w:rPr/>
            </w:pPr>
            <w:r>
              <w:rPr/>
              <w:t>3. Утверждении учебников и программно-методического обеспечения на 2019-2020  уч. го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/янва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ам по УВР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дагог-психолог, учитель-дефектолог, учитель-логоп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FF"/>
              </w:rPr>
              <w:t xml:space="preserve">1. </w:t>
            </w:r>
            <w:r>
              <w:rPr>
                <w:color w:val="FF0000"/>
              </w:rPr>
              <w:t>Воспитание</w:t>
            </w:r>
            <w:r>
              <w:rPr>
                <w:color w:val="0000FF"/>
              </w:rPr>
              <w:t xml:space="preserve">  гармонично развитой и социально ответственной личности в условиях цифровой трансформации общества</w:t>
            </w:r>
          </w:p>
          <w:p>
            <w:pPr>
              <w:pStyle w:val="Normal"/>
              <w:ind w:right="-108" w:hanging="0"/>
              <w:rPr/>
            </w:pPr>
            <w:r>
              <w:rPr/>
              <w:t>2. Итоги успеваемости за 3 четверть</w:t>
            </w:r>
          </w:p>
          <w:p>
            <w:pPr>
              <w:pStyle w:val="Normal"/>
              <w:ind w:right="-108" w:hanging="0"/>
              <w:rPr/>
            </w:pPr>
            <w:r>
              <w:rPr/>
              <w:t>3. Утверждение  экзаменационных материалов для ИА по ТО выпускников, освоивших АООП для обучающихся с интеллектуальными нарушениями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 по ВР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МО воспитателей, МО классных руководителей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 по ВР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О допуске обучающихся, освоивших АООП для обучающихся с интеллектуальными нарушениями к итоговой аттестации по профессионально - трудовому обуче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иректор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 по У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Анализ работы  ОУ за 2018- 2019 учебный  год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2. Итоги учебного года и перевод обучающихся в следующий класс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иректор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 по УВР, специалисты, классные руковод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 О завершении обучения в ОУ,  выдаче документов государственного образца об образовани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иректор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 по У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/>
            </w:pPr>
            <w:r>
              <w:rPr/>
            </w:r>
          </w:p>
        </w:tc>
      </w:tr>
    </w:tbl>
    <w:p>
      <w:pPr>
        <w:pStyle w:val="Style17"/>
        <w:ind w:right="-2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ind w:right="-2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меститель директора по УВР  ___________________   А.Е. Степаненко</w:t>
      </w:r>
    </w:p>
    <w:p>
      <w:pPr>
        <w:pStyle w:val="Style17"/>
        <w:ind w:right="-2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42"/>
        <w:gridCol w:w="1020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№ </w:t>
            </w:r>
            <w:r>
              <w:rPr>
                <w:color w:val="FF0000"/>
              </w:rPr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Те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тветств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тметка об испол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FF0000"/>
              </w:rPr>
              <w:t>1. Рассмотрение  плана работы ОУ на 2017 -2018 учебный год</w:t>
            </w:r>
          </w:p>
          <w:p>
            <w:pPr>
              <w:pStyle w:val="Normal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  <w:t>2. Рассмотрение образовательных программ по предметам учебного пл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Директор,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Зам по УВР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85"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-85"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2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. Здоровьесберегающие технологии  в образовательном  процессе,  как фактор успешного освоения ФГОС обучающимися с ОВЗ.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.Адаптация вновь поступивших обучающихся.</w:t>
            </w:r>
          </w:p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. Итоги успеваемости за 1 четвер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октябрь но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Зам по УВР,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Зам по ВР,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руководители МО, 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оц. 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 Современные подходы к повышению качества  образования обучающихся с ОВЗ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2. Итоги успеваемости за 2 четверть.</w:t>
            </w:r>
          </w:p>
          <w:p>
            <w:pPr>
              <w:pStyle w:val="Normal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  <w:t>3. Утверждении учебников и программно-методического обеспечения на 2018-2019  уч. го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декабрь /янва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Зам по УВР, учителя, воспитатели,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педагог-психолог, учитель-дефект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  <w:t>1. Эффективность работы по формированию семейных ценностей и ответственного родительства. Духовно-нравственное воспитание несовершеннолетних.</w:t>
            </w:r>
          </w:p>
          <w:p>
            <w:pPr>
              <w:pStyle w:val="Normal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  <w:t>2. Итоги успеваемости за 3 четверть</w:t>
            </w:r>
          </w:p>
          <w:p>
            <w:pPr>
              <w:pStyle w:val="Normal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  <w:t>3. Утверждение  экзаменационных материалов для ИА по ТО выпускников, освоивших АООП для обучающихся с интеллектуальными нарушениями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Ма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Зам по УВР, МО воспитателей, МО классных руководителей,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Зам по ВР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5. 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  <w:t>1.О допуске обучающихся, освоивших АООП для обучающихся с интеллектуальными нарушениями к итоговой аттестации по профессионально - трудовому обучению;</w:t>
            </w:r>
          </w:p>
          <w:p>
            <w:pPr>
              <w:pStyle w:val="Normal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  <w:t>2. О допуске обучающихся, освоивших АООП ФГОС ООО (слабослышащие обучающиеся) к прохождению ГИ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Директор,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зам по У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FF0000"/>
              </w:rPr>
              <w:t>1.Анализ работы  ОУ за 2017- 2018 учебный  год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FF0000"/>
              </w:rPr>
              <w:t xml:space="preserve">2. Итоги учебного года и перевод обучающихся в следующий класс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Ию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Директор,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зам по УВР, специалисты, классные руковод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</w:rPr>
            </w:pPr>
            <w:r>
              <w:rPr>
                <w:color w:val="FF0000"/>
              </w:rPr>
              <w:t xml:space="preserve">1. О завершении обучения в ОУ,  выдаче документов государственного образца об образовани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Ию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Директор,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зам по У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FF0000"/>
          <w:sz w:val="24"/>
          <w:szCs w:val="24"/>
        </w:rPr>
        <w:t>Заместитель директора по УВР  ___________________   А.Е. Степан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29:00Z</dcterms:created>
  <dc:creator>User</dc:creator>
  <dc:description/>
  <cp:keywords/>
  <dc:language>en-US</dc:language>
  <cp:lastModifiedBy>RePack by Diakov</cp:lastModifiedBy>
  <cp:lastPrinted>2015-08-24T10:43:00Z</cp:lastPrinted>
  <dcterms:modified xsi:type="dcterms:W3CDTF">2019-11-12T07:44:00Z</dcterms:modified>
  <cp:revision>46</cp:revision>
  <dc:subject/>
  <dc:title>Тема педсоветов</dc:title>
</cp:coreProperties>
</file>