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4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4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40" w:after="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240" w:before="240" w:after="6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Годовой план 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240" w:before="240" w:after="6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ого учреждения средней общеобразовательной школы п.Обор</w:t>
      </w:r>
    </w:p>
    <w:p>
      <w:pPr>
        <w:pStyle w:val="Normal"/>
        <w:pBdr>
          <w:top w:val="thickThinLargeGap" w:sz="24" w:space="0" w:color="000000"/>
          <w:left w:val="thickThinLargeGap" w:sz="24" w:space="4" w:color="000000"/>
          <w:bottom w:val="thickThinLargeGap" w:sz="24" w:space="31" w:color="000000"/>
          <w:right w:val="thickThinLargeGap" w:sz="24" w:space="4" w:color="000000"/>
        </w:pBdr>
        <w:spacing w:lineRule="auto" w:line="240" w:before="240" w:after="6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на 2017-2018учебный год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12420</wp:posOffset>
                </wp:positionV>
                <wp:extent cx="8980170" cy="151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91"/>
                              <w:gridCol w:w="85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3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09" w:firstLine="1809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119.15pt;mso-wrap-distance-left:0pt;mso-wrap-distance-right:9pt;mso-wrap-distance-top:0pt;mso-wrap-distance-bottom:0pt;margin-top:24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91"/>
                        <w:gridCol w:w="85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32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09" w:firstLine="1809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205855</wp:posOffset>
                </wp:positionH>
                <wp:positionV relativeFrom="paragraph">
                  <wp:posOffset>112395</wp:posOffset>
                </wp:positionV>
                <wp:extent cx="2454910" cy="1400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р школы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едгауэр И.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________________2017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110.3pt;mso-wrap-distance-left:9.05pt;mso-wrap-distance-right:9.05pt;mso-wrap-distance-top:0pt;mso-wrap-distance-bottom:0pt;margin-top:8.85pt;mso-position-vertical-relative:text;margin-left:4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иректр школы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редгауэр И.С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»________________2017г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14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0"/>
        <w:gridCol w:w="1934"/>
      </w:tblGrid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Анализ работы  МБОУ СОШ п. Обор за 2016-2017 учебный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 Цели и задачи работы школы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 Работа коллектива школы по выполнению всеобуч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0" w:hanging="13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 Деятельность педагогического коллектива по повышению качества учебно -   воспитательного процесс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 Совместная работа школы, семьи, общественности, по воспитанию учащихся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 Работа с педагогическими кадр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  График курсовой подготовки педагогических работ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   Перспективный план аттестации педагогических кадр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 Работа с молодыми специалист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дел 8.   Совещания при директор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Охрана здоровья и создание условий для здорового образа жизн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0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1.  Административно-хозяйственная работ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firstLine="10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.  Организация образовательного процесса в соответствии с санитарными правилами и нормами /СанПин/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3.Организация мероприятий по охране и технике безопасности участников образовательного процесс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firstLine="10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.4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итания школьник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0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5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летнего труда и отдыха обучаю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ind w:left="116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6.Организация муниципального задания по выполнению муниципальных услу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0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методическая деятельность и управление школой</w:t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87" w:hanging="178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  Организация учебного процесса в соответствии с Законом РФ «Об образовании в  Российской Федераци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.  Организация профильного обу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3.  Организация предпрофильной подготов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4.  Работа по подготовке и проведению государственной аттест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5.  Работа с одаренными деть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6.  Работа по повышению эффективности обучения учащихся с ОВ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7.  План  внутришкольного  контро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 и задачи работы шко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24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Тема общеобразовательной организации  на 2016-2017 учебный год: </w:t>
      </w:r>
    </w:p>
    <w:p>
      <w:pPr>
        <w:pStyle w:val="Style24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модели образования, соответствующей принципам модернизации российского образования, современным потребностям общества и каждого учащегося, направленной на реализацию целей  опережающего развития каждого школьника в условиях мультикультурной образовательной среды»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е новых образовательных технологий и широкое внедрение их в образовательный процесс с целью создания условий для эффективного развития школы в ходе осуществления модернизации образования и формирования у выпускника школы общих компетенций, необходимых для жизни в современном об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iCs w:val="false"/>
          <w:sz w:val="24"/>
          <w:szCs w:val="24"/>
        </w:rPr>
        <w:t>Задачи общеобразовательной организации  на 2017-2018 учебный год:</w:t>
      </w:r>
    </w:p>
    <w:p>
      <w:pPr>
        <w:pStyle w:val="Style24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учебно-воспитательными задачами в 2017-2018 учебной год являются:</w:t>
      </w:r>
    </w:p>
    <w:p>
      <w:pPr>
        <w:pStyle w:val="Style23"/>
        <w:spacing w:lineRule="auto" w:line="276" w:before="0" w:after="0"/>
        <w:jc w:val="both"/>
        <w:rPr/>
      </w:pPr>
      <w:r>
        <w:rPr/>
        <w:t>1. Разработка и практическая реализация модели    школы, ориентированной на социальный образовательный заказ, обеспечивающий комплексное здоровье школьников, успешность и самореализацию их личности.</w:t>
      </w:r>
    </w:p>
    <w:p>
      <w:pPr>
        <w:pStyle w:val="Style23"/>
        <w:spacing w:lineRule="auto" w:line="276" w:before="0" w:after="0"/>
        <w:jc w:val="both"/>
        <w:rPr/>
      </w:pPr>
      <w:r>
        <w:rPr/>
        <w:t>2. Определение оптимального содержания образования (обучения, воспитания и развития) учащихся с учетом требований современного общества к выпускнику шк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репление ресурсной базы школы с целью обеспечения ее эффективного разви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Вовлечение учащихся в систему дополнительного образования, внеурочной деятельности  с целью обеспечения самореализации лич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оздание условий для проявления творческой индивидуальности кажд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Формирование духовно – нравственной личности, воспитание гражданственности и патриотиз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Формирование основ культуры поведения, общения, построения межличностных и деловых отношений, развитие коммуникативных УУ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8. Способствовать повышению ответственности педагогов за результаты собственной деятельности, повышению профессионализма,  педагогического коллектива в условиях  внедрения  ФГОС НОО и ООО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Работа коллектива школы по выполнению всеобуча: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 xml:space="preserve">         </w:t>
      </w: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Месячник по исполнению Закона Российской Федерации «Об образованиив РФ» с 1 сентября по 15 октября 2016</w:t>
      </w:r>
      <w:r>
        <w:rPr/>
        <w:t>год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  <w:gridCol w:w="4961"/>
      </w:tblGrid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явки учащихся по класс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ов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Ш –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 обеспеченности  учебниками уча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ыпускников 9,11 классов – сбор сведе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личных дел учащихся 1, 10 классов и вновь прибывших.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ых дел 1 клас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.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1 клас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 круж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детей по охвату горячим питание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., кл. руководители 1-11 класс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Организация деятельности школы, направленной на обеспечение доступности общего образования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1"/>
        <w:gridCol w:w="426"/>
        <w:gridCol w:w="1984"/>
        <w:gridCol w:w="4961"/>
      </w:tblGrid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9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я при директоре с повесткой дн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беспечении учащихся учебн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организации подвоза уча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 начале нового учебного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оведении праздника «День знан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рганизации пит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.библиотекар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 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>
          <w:trHeight w:val="5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верка охвата всех детей школьного возра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 о трудоустройстве выпускников 9-х 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. сентябр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учащихся в 1, 10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хвата кружковой работой учащихся, склонных к правонарушения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>
          <w:trHeight w:val="9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сещения обучающимися занятий, выявление причин их отсутствия на уроках и принятие своевременных мер по обеспечению посещаем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учащихся с правилами техники безопасности при проведении различных учебных занятий, во время проведения внеклассных мероприят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кабинет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алфавитную книгу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</w:tr>
      <w:tr>
        <w:trPr>
          <w:trHeight w:val="6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рабочих программ, календарно-тематического планир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ания уроков, групповых и индивидуальных занятий, круж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абоуспевающими учащими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школьного ученического самоупра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 врачей  с обучающимися  по профилактике различных заболев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обучающихся по школе и столов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м.директора по УВР, ВР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 оформление классных журналов, журналов групповых занятий, круж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абеля рабочего времени работников школ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рка и замена пропущенных уро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-аналитических справ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,зам.дир. по УВР</w:t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учащими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зам.дир. по ВР,зам.дир. по УВР</w:t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с учащими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учитель физкульт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школьной библиоте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. библиотекарь</w:t>
            </w:r>
          </w:p>
        </w:tc>
      </w:tr>
      <w:tr>
        <w:trPr>
          <w:trHeight w:val="6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государственной (итоговой) аттес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Зам.дир.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Учителя-предметники</w:t>
            </w:r>
          </w:p>
        </w:tc>
      </w:tr>
    </w:tbl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План работы по предупреждению неуспеваемости  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353"/>
        <w:gridCol w:w="2835"/>
        <w:gridCol w:w="22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абоуспевающих учащихся в классах и изучение возможных причин неуспеваемости, в том числе с ОВ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УВР .учителя-предмет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ополнительных занятий для слабоуспевающих учащихся и одаренных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2 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ие домашних задании с учетом возможностей и способностей ребё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учебные занятия в каникулярное время с ОВЗ  и  слабоуспевающими учащими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после 1 и 2  четв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аседания оперативного совещания «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онтроль за посещаемостью дополнительных занятий учащихся, пропускавших уроки по уважительной причи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о УВР</w:t>
            </w:r>
          </w:p>
        </w:tc>
      </w:tr>
      <w:tr>
        <w:trPr>
          <w:trHeight w:val="4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 работа с учащимися с ОВЗ и слабоуспевающими учащими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успеваемости и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учащими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ВЗ  и  слабоуспевающими учащимися на педагогических сове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 декабрь, март,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УВ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звещение родителей о неуспеваемости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ов с целью анализа работы учителя по предупреждению неуспеваемости в ходе тематических комплексных прове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УВР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 Деятельность педагогического коллектива по повышению качества учебно-воспитательного процесс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ан работы педаго</w:t>
        <w:softHyphen/>
        <w:t>гического совета на 2017– 2018 учебный год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33996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339966"/>
          <w:sz w:val="24"/>
          <w:szCs w:val="24"/>
          <w:u w:val="single"/>
        </w:rPr>
      </w:r>
    </w:p>
    <w:tbl>
      <w:tblPr>
        <w:tblW w:w="14393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  <w:gridCol w:w="1739"/>
        <w:gridCol w:w="1701"/>
        <w:gridCol w:w="1984"/>
      </w:tblGrid>
      <w:tr>
        <w:trPr>
          <w:cantSplit w:val="true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Августовский педагогический совет «О задачах системы образования школы по реализации законодательства в условиях модернизаци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Анализ работы школы за 2016/2017 учебный год и задачи на новый 2017/2018 учебный год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тверждение плана учебно-воспитательной работы школы на 2017/2018 учебный г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 режиме работы школы и требованиях к нем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Утверждение учебного плана школы на 2017/20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тверждение рабочих программ по общеобразовательным предметам на 2017/2018 учебный год.</w:t>
            </w:r>
          </w:p>
          <w:p>
            <w:pPr>
              <w:pStyle w:val="Normal"/>
              <w:snapToGrid w:val="false"/>
              <w:spacing w:lineRule="auto" w:line="240" w:before="0" w:after="0"/>
              <w:ind w:left="252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совет «Адаптация учащихся 5 класса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тоги учебно-воспитательной работы за 1 четверть.</w:t>
            </w:r>
          </w:p>
          <w:p>
            <w:pPr>
              <w:pStyle w:val="Style23"/>
              <w:spacing w:before="0" w:after="0"/>
              <w:ind w:left="252" w:hanging="252"/>
              <w:rPr/>
            </w:pPr>
            <w:r>
              <w:rPr/>
              <w:t>2) Разное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едсовет «Педагогическое мастерство учителя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тоги учебно-воспитательной работы за 2 четверть.</w:t>
            </w:r>
          </w:p>
          <w:p>
            <w:pPr>
              <w:pStyle w:val="Normal"/>
              <w:snapToGrid w:val="false"/>
              <w:spacing w:lineRule="auto" w:line="240" w:before="0" w:after="0"/>
              <w:ind w:left="394" w:hanging="3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ное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едсовет «Новые технологии воспитательного процесса»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тоги учебно-воспитательной работы за 3 четверть</w:t>
            </w:r>
          </w:p>
          <w:p>
            <w:pPr>
              <w:pStyle w:val="Normal"/>
              <w:snapToGrid w:val="false"/>
              <w:spacing w:lineRule="auto" w:line="240" w:before="0" w:after="0"/>
              <w:ind w:left="327" w:hanging="3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ное.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житова Р.Р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дсовет «О подготовке к проведению государственной (итоговой) аттестации»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, учителя - прелметник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602" w:hRule="atLeast"/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13" w:hanging="3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Допуск обучающихся 9, 11-х классов к государственной  итоговой  аттестаци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620" w:hRule="atLeast"/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О промежуточной  аттестации   и  переводе обучающихся 1-8, 10-х классов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578" w:hRule="atLeast"/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О награждении отличников Похвальными грамотами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5" w:hanging="2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 выпуске обучающихся 9 класса, награждение Похвальными грамотами «За особые успехи в изучении отдельных предметов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cantSplit w:val="true"/>
        </w:trPr>
        <w:tc>
          <w:tcPr>
            <w:tcW w:w="8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3" w:hanging="3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О выпуске обучающихся 11 класса, награждение выпускников 11 класса золотой и серебряной медалями «За особые успехи в учении» и Похвальными грамотами «За особые успехи в изучении отдельных предметов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  <w:tr>
        <w:trPr>
          <w:trHeight w:val="569" w:hRule="atLeast"/>
          <w:cantSplit w:val="true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9" w:hanging="3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тоги работы школы за 2017-2018 учебный год. Перспективный план  работы на следующий учебный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 Совместная работа школы, семьи, общественности, по воспитанию 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тика общешкольных родительских собраний </w:t>
      </w:r>
    </w:p>
    <w:p>
      <w:pPr>
        <w:pStyle w:val="Normal"/>
        <w:spacing w:lineRule="auto" w:line="240" w:before="30" w:after="30"/>
        <w:rPr/>
      </w:pPr>
      <w:r>
        <w:rPr/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930"/>
        <w:gridCol w:w="4687"/>
      </w:tblGrid>
      <w:tr>
        <w:trPr>
          <w:trHeight w:val="48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48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 воспитания ребенка в семье и их влияние на результаты учебной деятельности ученика»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708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удности и радости школьной жизни»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7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ессии, которые выбирают наши дети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избежать стресса при подготовке и во время экзаменов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784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й занятости детей.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раги воспитания: пьянство, табакокурение, сквернословие, наркомания, ничегониделание»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школы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 Работа с педагогическими кад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2910"/>
      </w:tblGrid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я работы</w:t>
            </w:r>
          </w:p>
        </w:tc>
      </w:tr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Август - сентябрь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Уточнение расстановки кадров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 xml:space="preserve">Подписание трудовых договоров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Утверждение штатного распис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Тарификация кадров</w:t>
            </w:r>
          </w:p>
          <w:p>
            <w:pPr>
              <w:pStyle w:val="Normal"/>
              <w:spacing w:lineRule="auto" w:line="240" w:before="0" w:after="0"/>
              <w:rPr>
                <w:rStyle w:val="Editsectio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Ознакомление с тарификационной нагрузкой сотрудников</w:t>
            </w:r>
          </w:p>
        </w:tc>
      </w:tr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Октябрь - ноябрь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Выполнение требований производственной дисциплины</w:t>
            </w:r>
          </w:p>
        </w:tc>
      </w:tr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Составление графика отпусков</w:t>
            </w:r>
          </w:p>
        </w:tc>
      </w:tr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Март-апрель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Предварительная нагрузка педагогов</w:t>
            </w:r>
          </w:p>
        </w:tc>
      </w:tr>
      <w:tr>
        <w:trPr>
          <w:trHeight w:val="69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ditsection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 xml:space="preserve">Май  </w:t>
            </w:r>
          </w:p>
        </w:tc>
        <w:tc>
          <w:tcPr>
            <w:tcW w:w="1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ditsection"/>
                <w:rFonts w:cs="Times New Roman" w:ascii="Times New Roman" w:hAnsi="Times New Roman"/>
                <w:bCs/>
                <w:sz w:val="24"/>
                <w:szCs w:val="24"/>
              </w:rPr>
              <w:t>Составление и согласование учебного плана</w:t>
            </w:r>
          </w:p>
        </w:tc>
      </w:tr>
    </w:tbl>
    <w:p>
      <w:pPr>
        <w:pStyle w:val="Normal"/>
        <w:spacing w:before="0" w:after="0"/>
        <w:rPr>
          <w:rStyle w:val="Editsection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1.  График курсовой переподготовки педагогических работников  на пять лет.</w:t>
      </w:r>
    </w:p>
    <w:tbl>
      <w:tblPr>
        <w:tblW w:w="15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8"/>
        <w:gridCol w:w="1737"/>
        <w:gridCol w:w="1512"/>
        <w:gridCol w:w="912"/>
        <w:gridCol w:w="127"/>
        <w:gridCol w:w="1418"/>
        <w:gridCol w:w="850"/>
        <w:gridCol w:w="861"/>
        <w:gridCol w:w="130"/>
        <w:gridCol w:w="923"/>
        <w:gridCol w:w="539"/>
        <w:gridCol w:w="350"/>
        <w:gridCol w:w="791"/>
        <w:gridCol w:w="277"/>
        <w:gridCol w:w="534"/>
        <w:gridCol w:w="781"/>
        <w:gridCol w:w="102"/>
        <w:gridCol w:w="784"/>
        <w:gridCol w:w="634"/>
        <w:gridCol w:w="220"/>
        <w:gridCol w:w="1056"/>
        <w:gridCol w:w="15"/>
      </w:tblGrid>
      <w:tr>
        <w:trPr>
          <w:trHeight w:val="412" w:hRule="atLeast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32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прохождения последних курсов по ФГОС</w:t>
            </w:r>
          </w:p>
        </w:tc>
        <w:tc>
          <w:tcPr>
            <w:tcW w:w="7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пективный план на пять лет курсовой переподготовки</w:t>
            </w:r>
          </w:p>
        </w:tc>
      </w:tr>
      <w:tr>
        <w:trPr>
          <w:trHeight w:val="277" w:hRule="atLeast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435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.С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 /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Н.О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гауэр И.С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/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нюк Л.Н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 /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ькина  И.П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/ 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Ю.А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 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кин А.А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ченко Т.В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 по ОБЖ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физ-ре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БЖ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алова О.А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 (по матем) /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физике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Л.В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/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юк Л.М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/ 2016 г по ОВ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С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гляева Т.А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житова Р.Р.</w:t>
            </w:r>
          </w:p>
        </w:tc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, 2016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КС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83" w:type="dxa"/>
            <w:gridSpan w:val="2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6.2. Перспективный план аттестации педагогических кадров на пять лет </w:t>
            </w:r>
          </w:p>
        </w:tc>
      </w:tr>
      <w:tr>
        <w:trPr>
          <w:trHeight w:val="645" w:hRule="atLeast"/>
        </w:trPr>
        <w:tc>
          <w:tcPr>
            <w:tcW w:w="15383" w:type="dxa"/>
            <w:gridSpan w:val="2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О педагога</w:t>
            </w:r>
          </w:p>
        </w:tc>
        <w:tc>
          <w:tcPr>
            <w:tcW w:w="15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/ должность</w:t>
            </w:r>
          </w:p>
        </w:tc>
        <w:tc>
          <w:tcPr>
            <w:tcW w:w="103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  последней аттестаци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своена квалифи-кационная категория</w:t>
            </w:r>
          </w:p>
        </w:tc>
        <w:tc>
          <w:tcPr>
            <w:tcW w:w="18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6/2017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7/2018</w:t>
            </w:r>
          </w:p>
        </w:tc>
        <w:tc>
          <w:tcPr>
            <w:tcW w:w="16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8/2019</w:t>
            </w:r>
          </w:p>
        </w:tc>
        <w:tc>
          <w:tcPr>
            <w:tcW w:w="16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9/2020</w:t>
            </w:r>
          </w:p>
        </w:tc>
        <w:tc>
          <w:tcPr>
            <w:tcW w:w="19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20/2021</w:t>
            </w:r>
          </w:p>
        </w:tc>
      </w:tr>
      <w:tr>
        <w:trPr>
          <w:trHeight w:val="84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-ль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ль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-л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ль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-ль</w:t>
            </w:r>
          </w:p>
        </w:tc>
      </w:tr>
      <w:tr>
        <w:trPr>
          <w:trHeight w:val="6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едгауэр И.С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т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едгауэр И.С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алова О.А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ВР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и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алова О.А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ки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рченко Т.В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кой культ.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денюк Л.Н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исимов А.С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исимова Н.О.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нькина И.П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лованкин А.А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инары 201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ырева Ю.А.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. классы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тникова Л.В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. классы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етанюк Л.М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. язык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я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ова А.А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.кл.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нгляева Т.А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.кл.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 </w:t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житова Р.Р.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.яз.- литер.</w:t>
            </w:r>
          </w:p>
        </w:tc>
        <w:tc>
          <w:tcPr>
            <w:tcW w:w="10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91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7. Работа  с  молодыми специалистами  осуществляется по плану</w:t>
      </w:r>
    </w:p>
    <w:tbl>
      <w:tblPr>
        <w:tblW w:w="151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4"/>
        <w:gridCol w:w="9678"/>
        <w:gridCol w:w="1728"/>
        <w:gridCol w:w="3201"/>
      </w:tblGrid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 плана  работы  на учебный год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наставничества (закрепление молодых специалистов)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нагрузки молодых специалистов с учетом рационального использования их рабочего времени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, зам. по УВР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рование профессиональных затруднений молодых специалистов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, февраль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школы 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педагогического мастерства, профессионального роста молодых учителей:</w:t>
              <w:br/>
              <w:t>- посещение уроков у наставников, творчески работающих учителей школы;</w:t>
              <w:br/>
              <w:t>- участие в профессиональных конкурсах;</w:t>
              <w:br/>
              <w:t>- участие в работе методических объединений, творческих группах;</w:t>
              <w:br/>
              <w:t>- курсовая переподготовк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наставники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ых учителей к жизни и традициям  школы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наставники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ение уроков у молодых учителей администрацией, учителями-наставниками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, наставники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е учета статистических данных по движению молодых специалистов, по их аттестации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9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отрение вопроса о результатах состояния работы с молодыми специалистами на совещании при директоре, ШМО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щание при директоре</w:t>
            </w:r>
          </w:p>
        </w:tc>
      </w:tr>
    </w:tbl>
    <w:p>
      <w:pPr>
        <w:pStyle w:val="Normal"/>
        <w:spacing w:lineRule="atLeast" w:line="31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1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овещание при директоре.</w:t>
      </w:r>
    </w:p>
    <w:tbl>
      <w:tblPr>
        <w:tblW w:w="14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648"/>
        <w:gridCol w:w="1276"/>
        <w:gridCol w:w="2552"/>
        <w:gridCol w:w="1724"/>
      </w:tblGrid>
      <w:tr>
        <w:trPr/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ое мероприятие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</w:t>
            </w:r>
          </w:p>
          <w:p>
            <w:pPr>
              <w:pStyle w:val="Normal"/>
              <w:spacing w:lineRule="atLeast" w:line="312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 организационном и методическом обеспечении выполнения запланированных мероприятий на 2016-2017учебный год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льготного питания, запас овощей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тоги проверки классных журналов, личных дел 1-11 классов и вновь прибывших, журналов по технике безопасности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тоги проверки адаптационного периода в 1,5 классах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стояние пожарной безопасности, документации по технике безопасности на начало учебного года, предупреждение чрезвычайных ситуаций, профилактика ДДТТ. Итоги объектовой тренировки по ГО и ЧС. Инструктаж в журналах и классных уголках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оверка рабочих программ педагогов, программ по внеурочной деятельности, кружков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ониторинг степени обучения учащихся(входной)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столовой, ЗУВР, ЗВР, завхоз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одготовке образовательной организации к зимнему периоду 2016-2017 учебного года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тоги проверки по организации работы внеурочной деятельност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за преподаванием предметов химии, биологии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троль за ведением журналов по ИГЗ, факультативам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планирования воспитательной работы в школе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охвата учащихся горячим питанием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стояние преподавания физкультуры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храна труда и техника безопасности с детьми инвалидами и детьми с ОВЗ (инструктаж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, ЗВР.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выполнения плана воспитательной работы классных руководителей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тоги проверки состояния преподавания профильного предмета «физика» в 11 классе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межуточный контроль «О реализации плана подготовки к ГИА, ГВЭ, ЕГЭ в 2016-2017 уч.году». Аналитические отчеты о подготовке проведения ГИА в 2016-2017 году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авнительный анализ результатов на начало и конец акции «Питанию детей-контроль и внимание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 организационном и методическом обеспечении выполнения запланированных мероприятий на 2016-2017учебный год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за охраной труда на уроках химии, физики, информатики, технологии, физической культуры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полнение плана воспитательной работы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по школе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тоги проверки классных журналов 1-11 классов, журналов ИГЗ, факультативов, элективных курсов и внеурочной деятельности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и проверки качества преподавания русского языка во 2-11 классах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полнение мероприятий по ЗОЖ, ДДТТ, ЧС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верка журналов по внеурочной деятельности, кружк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УВР, ЗВР.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ояние преподавания истории, обществознания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ивность учащихся с ОВЗ в кружках, внеурочной деятельности, в мероприятия школы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филактика ДДТТ. Выполнение программы ПДД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нализ выполнения пробных экзаменов по русскому языку и математике 9, 11 классов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Итоги проверки журналов по технике безопасности.</w:t>
            </w:r>
          </w:p>
          <w:p>
            <w:pPr>
              <w:pStyle w:val="Normal"/>
              <w:spacing w:lineRule="atLeast" w:line="312" w:before="15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езультаты профориентационного тестирования учащихся 9, 11 классов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руководители МО,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состоянии работы по обеспечению безопасности жизнедеятельности учащихся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учащихся к ГИА, ЕГЭ, ГВЭ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еподавание математики в 5-11 классах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учебно-воспитательного процесса на уроках молодых специалистов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ация работы с учащимися с ОВЗ и слабоуспевающими учащимися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Формирование фонда учебников на 2017-2018 учебный год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..рук-ли.</w:t>
              <w:br/>
              <w:t>ЗВР.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рка классных журналов с 1 по 11 классов: объективность выставления четвертных оценок, выполнение практической части образовательной программы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ь за преподаванием технологии во 2-11 классах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я работы по духовно-нравственному воспитанию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Здоровое питание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 за состоянием учебно-материальной базы школы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остояние учебно-воспитательного процесса в 9, 11 классах, готовность к ГИА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 итогах работы по предупреждению детского и производственного травматизм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работы по ЗОЖ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рка журналов по ТБ, охраны труда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троль состояния преподавания ОБЖ, физкультуры в 5-11 классах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ониторинг обучения ФГОС в 1-6 классах в неурочной деятельности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рганизация проведения классных часов в 5-11 классах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.рук-ли.</w:t>
            </w:r>
          </w:p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ВР</w:t>
              <w:br/>
              <w:t>ЗВР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полнение плана воспитательной работы школы за год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ведения классных журналов с 1 по11 классы: выполнение программ, аттестация учащихся за год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ниторинг степени обучения учащихся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дготовка пищеблока к проведению летней оздоровительной кампании.</w:t>
            </w:r>
          </w:p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летнего оздоровительного отдыха учащихс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Анализ ГИА учащихся 9,11 классов за 2016-2017 учебный го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12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12" w:before="15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1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Охрана здоровья и создание условий для здорового образа жизни</w:t>
      </w:r>
    </w:p>
    <w:p>
      <w:pPr>
        <w:pStyle w:val="Normal"/>
        <w:spacing w:lineRule="atLeast" w:line="20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5" w:before="0" w:after="0"/>
        <w:rPr>
          <w:rFonts w:ascii="Times New Roman" w:hAnsi="Times New Roman" w:cs="Times New Roman"/>
          <w:b/>
          <w:b/>
          <w:caps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  <w:lang w:eastAsia="ru-RU"/>
        </w:rPr>
        <w:t>9.1.АДМИНИСТРАТИВНО-ХОЗЯЙСТВЕННАЯ РАБОТА </w:t>
      </w:r>
    </w:p>
    <w:p>
      <w:pPr>
        <w:pStyle w:val="Normal"/>
        <w:spacing w:lineRule="atLeast" w:line="205" w:before="0" w:after="0"/>
        <w:jc w:val="both"/>
        <w:rPr>
          <w:rFonts w:ascii="Times New Roman" w:hAnsi="Times New Roman" w:cs="Times New Roman"/>
          <w:b/>
          <w:b/>
          <w:caps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  <w:lang w:eastAsia="ru-RU"/>
        </w:rPr>
      </w:r>
    </w:p>
    <w:tbl>
      <w:tblPr>
        <w:tblW w:w="1476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4"/>
        <w:gridCol w:w="1945"/>
        <w:gridCol w:w="2167"/>
      </w:tblGrid>
      <w:tr>
        <w:trPr>
          <w:trHeight w:val="23" w:hRule="atLeast"/>
        </w:trPr>
        <w:tc>
          <w:tcPr>
            <w:tcW w:w="10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" w:before="0" w:after="37"/>
              <w:ind w:left="-142" w:firstLine="142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" w:before="37" w:after="37"/>
              <w:ind w:left="-824" w:firstLine="824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>
          <w:trHeight w:val="2745" w:hRule="atLeast"/>
        </w:trPr>
        <w:tc>
          <w:tcPr>
            <w:tcW w:w="10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7" w:after="37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Подготовка учреждения к новому учебному году</w:t>
            </w:r>
          </w:p>
          <w:p>
            <w:pPr>
              <w:pStyle w:val="Normal"/>
              <w:spacing w:lineRule="auto" w:line="240" w:before="37" w:after="37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абота с кадрами:</w:t>
            </w:r>
          </w:p>
          <w:p>
            <w:pPr>
              <w:pStyle w:val="Normal"/>
              <w:spacing w:lineRule="auto" w:line="240" w:before="100" w:after="100"/>
              <w:ind w:left="360" w:hanging="0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 Проведение производственных совещаний</w:t>
            </w:r>
          </w:p>
          <w:p>
            <w:pPr>
              <w:pStyle w:val="Normal"/>
              <w:spacing w:lineRule="auto" w:line="240" w:before="100" w:after="100"/>
              <w:ind w:left="360" w:hanging="0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 Проведение мини-совещаний с персоналом и с администрацией</w:t>
            </w:r>
          </w:p>
          <w:p>
            <w:pPr>
              <w:pStyle w:val="Normal"/>
              <w:spacing w:lineRule="auto" w:line="240" w:before="100" w:after="100"/>
              <w:ind w:left="360" w:hanging="0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Проведение инструктажа по технике безопасности, пожарной безопасности охране жизни и здоровья детей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 Проведение инструктажа по Правилам внутреннего трудового распорядка, должностным обязанностям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C3A49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Завхоз</w:t>
            </w:r>
          </w:p>
          <w:p>
            <w:pPr>
              <w:pStyle w:val="Normal"/>
              <w:spacing w:lineRule="atLeast" w:line="1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C3A49"/>
                <w:sz w:val="24"/>
                <w:szCs w:val="24"/>
                <w:lang w:eastAsia="ru-RU"/>
              </w:rPr>
            </w:r>
          </w:p>
        </w:tc>
      </w:tr>
      <w:tr>
        <w:trPr>
          <w:trHeight w:val="2378" w:hRule="atLeast"/>
        </w:trPr>
        <w:tc>
          <w:tcPr>
            <w:tcW w:w="10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7" w:after="37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Материально-техническое оснащение:</w:t>
            </w:r>
          </w:p>
          <w:p>
            <w:pPr>
              <w:pStyle w:val="Normal"/>
              <w:spacing w:before="0" w:after="0"/>
              <w:ind w:left="654" w:hanging="294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хране труда и  технике безопасности .</w:t>
            </w:r>
          </w:p>
          <w:p>
            <w:pPr>
              <w:pStyle w:val="Normal"/>
              <w:spacing w:before="0" w:after="0"/>
              <w:ind w:left="654" w:hanging="294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   Косметический   ремонт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Verdana" w:cs="Verdana" w:ascii="Verdana" w:hAnsi="Verdana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   Работа по оснащению школы новыми пособиями и мебелью, компьютерной техникой</w:t>
            </w:r>
          </w:p>
          <w:p>
            <w:pPr>
              <w:pStyle w:val="Normal"/>
              <w:spacing w:before="0" w:after="0"/>
              <w:ind w:left="654" w:hanging="294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.   Пополнение игрового, спортивного оборудования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654" w:hanging="2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ащение  по укреплению материальной базы для изучения предметов ОБЖ, технологии, физической культуры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654" w:hanging="2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крыши здания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ind w:left="654" w:hanging="294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ограмме «Доступная среда» устройство пандуса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37" w:after="37"/>
              <w:jc w:val="center"/>
              <w:rPr>
                <w:rFonts w:ascii="Times New Roman" w:hAnsi="Times New Roman" w:cs="Times New Roman"/>
                <w:color w:val="2C3A49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1" w:before="37" w:after="3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 </w:t>
            </w:r>
          </w:p>
        </w:tc>
        <w:tc>
          <w:tcPr>
            <w:tcW w:w="21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7" w:after="37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 Организация образовательного процесса в соответствии с СанПиНом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2721"/>
        <w:gridCol w:w="2126"/>
        <w:gridCol w:w="2268"/>
      </w:tblGrid>
      <w:tr>
        <w:trPr>
          <w:trHeight w:val="187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заслушивался, фиксируется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рганизация технического осмотра здания, спец. рейда по проверке соблюдения санитарных норм, гигиенического режима и безопасност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рганизация контроля  за соблюдением санитарно-гигиенического режима и выполнением мероприятий, связанных со здоровьем дете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Замена  ламп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поступления средст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существление контроля за технологией приготовления, качеством и витаминизацией пищи в школьной столов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итание, зам по 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Осуществление контроля за прохождением медосмотра работниками школ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 Организация спортивной  внеклассной  работ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лану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учителя физ. культур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</w:t>
            </w:r>
          </w:p>
        </w:tc>
      </w:tr>
      <w:tr>
        <w:trPr>
          <w:trHeight w:val="187" w:hRule="atLeast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3.  Организация мероприятий по охране и технике безопасности участников образовательного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snapToGrid w:val="false"/>
              <w:spacing w:lineRule="auto" w:line="240" w:before="0" w:after="0"/>
              <w:ind w:left="0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ов о назначении ответственных лиц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ыполнение режима безопасности образовательного процесса, соблюдение правил охраны труда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Проведение планового  инструктажа по ТБ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Проведение внепланового инструктажа по ТБ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инструктажа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роверка выполнения правил техники безопасности  и охраны труда обучающихся на начало учебного года и второго полугодия</w:t>
            </w:r>
          </w:p>
          <w:p>
            <w:pPr>
              <w:pStyle w:val="Normal"/>
              <w:snapToGrid w:val="false"/>
              <w:spacing w:before="0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январ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Ж, химии, физики, информати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>
          <w:trHeight w:val="556" w:hRule="atLeast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4. Организация питания школьн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я горячих завтраков для обучающихся школы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столово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питания детей из малообеспеченных семе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хват питания учащихся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сов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Организация бесплатного питания детей из многодетных семе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Сравнительный анализ результатов на начало и конец акции «питание детей контроль и внимание»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В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сов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онтроль за работой школьной столовой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месяц (отче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682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уществление контроля за технологией приготовления, качеством и витаминизацией пищ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справка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бракеражной комиссии</w:t>
            </w:r>
          </w:p>
        </w:tc>
      </w:tr>
      <w:tr>
        <w:trPr>
          <w:trHeight w:val="187" w:hRule="atLeast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летнего труда и отдыха обучающихся</w:t>
            </w:r>
          </w:p>
          <w:p>
            <w:pPr>
              <w:pStyle w:val="Normal"/>
              <w:snapToGrid w:val="false"/>
              <w:spacing w:before="0" w:after="0"/>
              <w:ind w:left="9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при школе летнего оздоровительного лагеря  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ВР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работы профильных отрядов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рофильных отря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отчет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трудоустройства несовершеннолетних через ЦЗН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устройства несовершеннолетних через ЦЗН</w:t>
            </w:r>
          </w:p>
        </w:tc>
      </w:tr>
      <w:tr>
        <w:trPr>
          <w:trHeight w:val="187" w:hRule="atLeast"/>
        </w:trPr>
        <w:tc>
          <w:tcPr>
            <w:tcW w:w="7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летней трудовой практики обучающихся по благоустройству школьной территории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, авгус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журнал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муниципального задания по выполнению муниципальных усл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021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2099"/>
        <w:gridCol w:w="1303"/>
        <w:gridCol w:w="2835"/>
        <w:gridCol w:w="2410"/>
        <w:gridCol w:w="2410"/>
        <w:gridCol w:w="3374"/>
      </w:tblGrid>
      <w:tr>
        <w:trPr>
          <w:trHeight w:val="1150" w:hRule="atLeast"/>
        </w:trPr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(работы)</w:t>
            </w:r>
          </w:p>
        </w:tc>
        <w:tc>
          <w:tcPr>
            <w:tcW w:w="28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yle23"/>
              <w:spacing w:before="0" w:after="0"/>
              <w:ind w:right="1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Объем муниципального задания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Фактический объем предоставленных услуг (выполненных работ)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Предоставление среднего (полного) общего образования (очная и заочная форма) </w:t>
            </w:r>
          </w:p>
        </w:tc>
        <w:tc>
          <w:tcPr>
            <w:tcW w:w="28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3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77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Организация отдыха детей в каникулярное время в лагерях с дневным пребыванием </w:t>
            </w:r>
          </w:p>
        </w:tc>
        <w:tc>
          <w:tcPr>
            <w:tcW w:w="28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25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7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Наименование услуги (работы)</w:t>
            </w:r>
          </w:p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Количество потребителей, установленный муниципальным заданием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Фактическое количество потребителей, обслуженных  учреждением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Выполнение </w:t>
            </w:r>
          </w:p>
        </w:tc>
      </w:tr>
      <w:tr>
        <w:trPr/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Организация отдыха  детей в каникулярное время в лагерях с дневным пребыванием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уровень укомплектованности кадрами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, прошедших курсовую переподготовку не менее 1 раза в 5 лет, 75% 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7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,16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кадров с высшим профессиональным образованием, 67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, прошедших аттестацию на высшую и первую категорию, 8,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3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 </w:t>
            </w:r>
            <w:r>
              <w:rPr/>
              <w:t>Доля педагогов, владеющих навыками работы на персональных компьютерах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Доля совместителей в общей численности педагогов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33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комплект оборудования и средств обучения и его соответствие требованиям учебных программ в учреждении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,14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ассов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77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77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хвата горячим питанием, 9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92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,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часов (академических) занятий физической культурой в неделю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одолживших обучение для получения среднего (полного) образования, 4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профильных классах (при наличии профильного класса,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учреждения учебным оборудованием в соответствии с требованием учебных программ,70 %</w:t>
            </w:r>
          </w:p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9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 класса, прошедших государственную (итоговую) аттестацию в новой форме не менее чем по двум предметам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%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государственной (итоговой) аттестации выпускников 9 класса и годовой оценке по предмету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оля выпускников 9 класса, получивших аттестат об основном общем образовании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11 класса допущенных в сдаче ЕГЭ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оля выпускников 11 класса сдавших ЕГЭ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right="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оля участников районных и краевых олимпиад, 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6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Общий уровень укомплектованности кадрами, 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Количество групп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90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4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Количество детей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ind w:left="114" w:right="18" w:hanging="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Наименование муниципальной услуги (работы)</w:t>
            </w:r>
          </w:p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 </w:t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Единица измерения муниципальной услуги</w:t>
            </w:r>
          </w:p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Расчетно-нормативная стоимость единицы муниципальной услуги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Фактическая стоимость единицы муниципальной услуги</w:t>
            </w:r>
          </w:p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Выполнение</w:t>
            </w:r>
          </w:p>
        </w:tc>
      </w:tr>
      <w:tr>
        <w:trPr/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0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Предоставление среднего (полного) общего образования (очная и заочная форма) </w:t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  </w:t>
            </w:r>
            <w:r>
              <w:rPr/>
              <w:t>Руб.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74235,84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04836,82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60,16</w:t>
            </w:r>
          </w:p>
        </w:tc>
      </w:tr>
      <w:tr>
        <w:trPr>
          <w:trHeight w:val="442" w:hRule="atLeast"/>
        </w:trPr>
        <w:tc>
          <w:tcPr>
            <w:tcW w:w="59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09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>Организация отдыха детей в каникулярное время в лагерях с дневным пребыв</w:t>
            </w:r>
          </w:p>
        </w:tc>
        <w:tc>
          <w:tcPr>
            <w:tcW w:w="413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392,63</w:t>
            </w:r>
          </w:p>
        </w:tc>
        <w:tc>
          <w:tcPr>
            <w:tcW w:w="2410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1238,40</w:t>
            </w:r>
          </w:p>
        </w:tc>
        <w:tc>
          <w:tcPr>
            <w:tcW w:w="3374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Style23"/>
              <w:spacing w:before="0" w:after="0"/>
              <w:ind w:left="114" w:right="18" w:hanging="0"/>
              <w:jc w:val="center"/>
              <w:rPr/>
            </w:pPr>
            <w:r>
              <w:rPr/>
              <w:t>88,9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10.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ая деятельность и управление школо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59"/>
        <w:gridCol w:w="2550"/>
        <w:gridCol w:w="3125"/>
        <w:gridCol w:w="32"/>
        <w:gridCol w:w="1911"/>
        <w:gridCol w:w="1206"/>
        <w:gridCol w:w="77"/>
        <w:gridCol w:w="1182"/>
        <w:gridCol w:w="1151"/>
        <w:gridCol w:w="1809"/>
      </w:tblGrid>
      <w:tr>
        <w:trPr/>
        <w:tc>
          <w:tcPr>
            <w:tcW w:w="15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1. Организация учебного процесса в соответствии с Законом РФ «Об образовании в РФ»  </w:t>
            </w:r>
          </w:p>
        </w:tc>
      </w:tr>
      <w:tr>
        <w:trPr>
          <w:trHeight w:val="595" w:hRule="atLeast"/>
        </w:trPr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та детей, проживающих на территории  школы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март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Изучение  нормативно - правовых документ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Комплектование 1, 10- классов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оставление графика дежурства учителей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январ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 директора по 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одготовка статистических отчетов ОШ-1, РИК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Оформление тарификации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июн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Утверждение рабочих программ по предметам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Составление   расписания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Корректировка расписания в связи с отсутствием учителей, изменение нагрузки, обеспечение замещения урок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ставление расписания   кружков, занятий  внеурочной деятельности в 1-4 классах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рганизация горячего питания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пит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Анализ успеваемости. Выявление причин отставания обучающихся, принятие мер  по ликвидации пробелов в знаниях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формление табеля учета рабочего времени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Оформление журнала регистрации пропущенных и замещенных урок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журнал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Контроль за движением обучающихся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 Проверка оформления  журналов и личных дел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 июн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 Проверка журналов факультативов, элективных курс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по итогам четверти, полугодия,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>
          <w:trHeight w:val="667" w:hRule="atLeast"/>
        </w:trPr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 Подготовка документов для аттестации педагогических рабо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 аттестации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 Составление графиков контрольных, практических, лабораторных работ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 Подготовка к итоговой аттестации ГИА, ЕГЭ, ГВЭ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папок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Организация и проведение итоговой аттестации в 9 и 11 классах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июн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.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 Организация и проведение промежуточной аттестации в 2-8х, 10 кл.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 ма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.совета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 Оформление документов на медалист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 Подготовка документации для заполнения аттестатов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классные рук-ли  9, 11 к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е ведомости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 Составление расписаний экзаменов, консультаций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май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я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 Контроль за выполнением программного материала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четверти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 Анализ работы за год, составление плана на новый учебный год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план</w:t>
            </w:r>
          </w:p>
        </w:tc>
      </w:tr>
      <w:tr>
        <w:trPr>
          <w:trHeight w:val="453" w:hRule="atLeast"/>
        </w:trPr>
        <w:tc>
          <w:tcPr>
            <w:tcW w:w="15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2.  Организация профильного обучения </w:t>
            </w:r>
          </w:p>
        </w:tc>
      </w:tr>
      <w:tr>
        <w:trPr>
          <w:trHeight w:val="533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ласс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16г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чества знаний по  предмета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ма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учителя-предметн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завуче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лушивание вопроса о работе профильных предметов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требностей и запросов родителей и обучающихся 9-х класс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,  кл. руководит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перативное совещание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комплектование педагогическими  кадрами на следующий учебный го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4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 курсах  повышения квалификаци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</w:t>
            </w:r>
          </w:p>
        </w:tc>
      </w:tr>
      <w:tr>
        <w:trPr>
          <w:trHeight w:val="517" w:hRule="atLeast"/>
        </w:trPr>
        <w:tc>
          <w:tcPr>
            <w:tcW w:w="1527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3.  Организация предпрофильной подготовк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31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профильной подготовки (элективные курсы) и посещение занятий. 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методов и приемов, применяемых на занятиях, контроль за посещаемостью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31"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на совещании при директор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при директоре</w:t>
            </w:r>
          </w:p>
        </w:tc>
      </w:tr>
      <w:tr>
        <w:trPr/>
        <w:tc>
          <w:tcPr>
            <w:tcW w:w="15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4. Работа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по подготовке к проведению государственной (итоговой) аттестации выпускников  9, 11 класс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ровед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нали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Анализ сдачи ГИА в 2016-2017 учебном 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 xml:space="preserve"> году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з работы школы за 2016-2017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 xml:space="preserve"> уч.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нали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доработка рабочих программ с учетом сдачи ГИА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6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учителя</w:t>
            </w:r>
          </w:p>
          <w:p>
            <w:pPr>
              <w:pStyle w:val="6"/>
              <w:shd w:fill="auto" w:val="clear"/>
              <w:spacing w:lineRule="exact" w:line="220" w:before="6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бесе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15.09-2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9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диагнос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Входная диагностика по учебным предметам с целью усвоения программного материала за предыдущий учебный год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нализ срезовых контрольных работ, аналитическая справка по результатам анализа контрольных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22.09 - 29.0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льно- контролиру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83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Контроль за посещением электронных дневник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</w:t>
            </w:r>
          </w:p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уведомление родителей</w:t>
            </w:r>
          </w:p>
        </w:tc>
      </w:tr>
      <w:tr>
        <w:trPr>
          <w:trHeight w:val="105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07.10-10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Организация дополнительных занятий со слабоуспевающими учащимися 9 класса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, учителя-предметники,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график занятий со слабоуспевающими и с одаренными учащими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уч.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Контроль за посещением учащимися 9,11 классов учебных заняти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дминистрац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уведомление родителей по телефон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</w:rPr>
              <w:t>уч.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Диагностические и тренировочные работы по русскому языку и математике с целью усвоения программного материала.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, учителя-предметники,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анализы работ, справки по результатам анализа работ с диаграммами учителей-предметников, уведомление родителей в пис.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индивидуально-</w:t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контролиру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Проверка рабочих тетрадей уча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щихся 9 и 11 классов  русский  языку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, математика.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69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зам. директора по УВР руководитель МО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69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 xml:space="preserve">контроль за организованностью учащихся 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к урока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в течение учеб.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работы  демонстрационными материалами по ГИА-2017 г., ЕГЭ-2017 г., оформление стенда «Подготовка к ГИА, ЕГЭ, ГВЭ»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знакомление учащихся  9, 11 кл.  с материалами стенд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firstLine="34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rFonts w:eastAsia="Constantia"/>
                <w:b w:val="false"/>
                <w:sz w:val="24"/>
                <w:szCs w:val="24"/>
                <w:lang w:eastAsia="ru-RU"/>
              </w:rPr>
              <w:t>в течение учеб.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рганизация  дистанционного обучения  учащихся  через образовательные ресурсы сети Интернет, в том числе ПН «Телешкола»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6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м. директора по УВР,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нтроль  за обучени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31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ведение классных родительских собраний в 9, 11 классах, изучение нормативных документов и организация помощи в выборе предметов для сдачи ГИА, ЕГЭ, ГВ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токолы, письменное уведомление родителей о возможной неуспеваемости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7.10-10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дополнительных занятий со слабыми и с одаренными учащимися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учителя-предметники,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график занятий со слабоуспевающими и с одаренными учащимися</w:t>
            </w:r>
          </w:p>
        </w:tc>
      </w:tr>
      <w:tr>
        <w:trPr>
          <w:trHeight w:val="16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дведение предварительных итогов успеваемости в 9, 11 классах за I ч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совещание при зам. директора по УВР, отчеты классных руководителей и учителей-предметников </w:t>
            </w:r>
            <w:r>
              <w:rPr>
                <w:rStyle w:val="Constantia65pt0pt"/>
                <w:b w:val="false"/>
                <w:sz w:val="24"/>
                <w:szCs w:val="24"/>
                <w:lang w:eastAsia="ru-RU"/>
              </w:rPr>
              <w:t>отчеты по успеваемости за I ч уведомление родител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3.11-07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индивидуально организационный 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дополнительной работы со слабоуспевающими и с учащимися, имеющимися по одной «3» по предварительным итогам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pacing w:val="-1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график, расписание консультаций со слабоуспевающими и с одаренными учащими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0.11-30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дминистратив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ведение срезовых к/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val="en-US" w:eastAsia="ru-RU"/>
              </w:rPr>
              <w:t>p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 в 9 классе  за I ч, выставление оценок по итогам успеваемости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Constantia65pt0pt"/>
                <w:b w:val="false"/>
                <w:sz w:val="24"/>
                <w:szCs w:val="24"/>
                <w:lang w:eastAsia="ru-RU"/>
              </w:rPr>
              <w:t>анализ срезовых контрольных работ, аналитическая справка по результатам анализ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0.11-30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дминистративно 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ведение  пробного сочинения в 11  классе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читель литератур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40" w:before="0" w:after="0"/>
              <w:ind w:left="120" w:hanging="0"/>
              <w:jc w:val="left"/>
              <w:rPr>
                <w:rStyle w:val="Constantia65pt0pt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Constantia65pt0pt"/>
                <w:b w:val="false"/>
                <w:sz w:val="24"/>
                <w:szCs w:val="24"/>
                <w:lang w:eastAsia="ru-RU"/>
              </w:rPr>
              <w:t>Анализ, методическая помощь, аналитическая справка по результатам пробного сочин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0.11-30.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лассно - обобща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сещение уроков в 9 ,11 классах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посещение уроков  кл. руководителям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з,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етодическая помощь, совещание при зам. по УВР по итогам контрол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лассно-</w:t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сещение уроков физической культуры в 9, 11 классах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6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иректор</w:t>
            </w:r>
            <w:r>
              <w:rPr>
                <w:sz w:val="24"/>
                <w:szCs w:val="24"/>
                <w:lang w:val="ru-RU" w:eastAsia="ru-RU"/>
              </w:rPr>
              <w:t xml:space="preserve">,  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етодическая помощ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1.12-06.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дминистративно</w:t>
              <w:softHyphen/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Сочинение по русскому яз. и литературе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токо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дминистративно</w:t>
              <w:softHyphen/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ониторинг в 11 кл. предметов по выбору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ведомление родителей в письменном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12.01-16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гнозирующе-</w:t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онтролиру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бные экзамены по русскому языку и математике школьного уровня в 9 и 11 классах.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тическая справка, ознакомление родителей в письменном виде о результатах экзамен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работы с КИМами по ГИА- 2017 г., ЕГЭ - 2017 г., организованная закупка КИМов для подготовки к ГИА, ЕГЭ, ГВ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мощь родительского комите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10.01-15.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дведение предварительных итогов успеваемости в 9 и 11 классах за 1 полугодие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ведомление родителей в письменном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8.01 -04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етодически-</w:t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взаимопосещений уроков учителями-предметниками и классными руководителями (к родительскому собранию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полнение тетрадей взаимопосещений, спра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4.02-20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auto" w:line="24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дополнительных занятий со слабоуспевающими учащимися 9,11 класс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график со слабоуспевающими и с одаренными учащими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ведение классных родительских собраний в 9 и 11 классах, изучение нормативных документов и организация помощи в выборе предметов для сдачи ГИА и ЕГ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токолы,</w:t>
            </w:r>
          </w:p>
          <w:p>
            <w:pPr>
              <w:pStyle w:val="6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исьменное уведомление родителей о возможной неуспеваемости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2.02-18.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дминистратив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ведение срезовых  к/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val="en-US" w:eastAsia="ru-RU"/>
              </w:rPr>
              <w:t>p</w:t>
            </w: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 xml:space="preserve"> в 9 и в11 классах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 учителя-предметники, 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з срезовых контрольных работ, аналитическая справка по результатам анализа,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родителей в письменном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4.02 - 20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дополнительных занятий со слабоуспевающими учащимися 9 и 11 класс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rStyle w:val="11pt0pt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график занятий со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слабоуспевающими и с одаренными учащими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right="-249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о 1 феврал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Выбор предметов для сдачи экзаменов по выбору в 9 и 11 классах. Подача заявлени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согласие родителей в письменном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tabs>
                <w:tab w:val="clear" w:pos="708"/>
                <w:tab w:val="left" w:pos="1358" w:leader="none"/>
              </w:tabs>
              <w:spacing w:lineRule="exact" w:line="274" w:before="0" w:after="0"/>
              <w:ind w:right="64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в течение  3 четвер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-</w:t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онтролиру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онтроль за посещением консультаций по русскому языку и математике учащимися 9 и 11 класс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ведомление родителей по телефон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02.03 - 07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классно-</w:t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сещение уроков русского языка, литературы, истории, обществознания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иректор,</w:t>
            </w:r>
          </w:p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директора по УВР, учителя-предметники внутри своего ШМО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з,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етодическая помощ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10.03 -17.0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осещение уроков информатики, математики, физики, химии, географии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директо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</w:rPr>
              <w:t>зам.директора по УВР, учителя-предметники внутри своего ШМО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нализ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</w:rPr>
              <w:t>методическая помощ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обные экзамены по математике и русскому языку в форме ОГЭ и ЕГ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организаторы ППЭ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уведомление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родителей о результатах в письменном вид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20.04 - 24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методически-</w:t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взаимопосещений уроков учителями-предметниками и классными руководителями (к родительскому собранию)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 учителя-предметники 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график,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полнение тетрадей взаимопосещений, спра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 w:before="0" w:after="0"/>
              <w:ind w:right="4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14.04-1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Организация дополнительных занятий со слабоуспевающими учащимися 9 и 11 класс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 учителя-</w:t>
            </w:r>
          </w:p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ведение занят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го  обучения организаторов проведения по ГИА, ЕГ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rStyle w:val="11pt0pt"/>
                <w:sz w:val="24"/>
                <w:szCs w:val="24"/>
                <w:lang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 учителя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0pt"/>
                <w:rFonts w:eastAsia="Calibri"/>
                <w:b w:val="false"/>
                <w:sz w:val="24"/>
                <w:szCs w:val="24"/>
              </w:rPr>
              <w:t>организатор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допус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станционного  обучения общественных  наблюдателей  проведения ГИА, ЕГЭ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sz w:val="24"/>
                <w:szCs w:val="24"/>
                <w:lang w:eastAsia="ru-RU"/>
              </w:rPr>
              <w:t>зам. директора по УВР,  общественные наблюда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допуска, удостоверения</w:t>
            </w:r>
          </w:p>
        </w:tc>
      </w:tr>
      <w:tr>
        <w:trPr>
          <w:trHeight w:val="5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родительских собрани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токо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я уроков повторения, обобщения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/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,  учителя-предметники</w:t>
            </w:r>
          </w:p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rStyle w:val="11pt0pt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решение вариантов из КИ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11.05- 19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дминистратив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итоговых к/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в форме ГИА, ЕГЭ, работа по заполнению бланк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нализ срезовых контрольных работ, протоколы и аналитическая справка по результатам анализа контрольных рабо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1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дсовет по допуску учащихся 9, 11 классов к выпускным экзаменам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токо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.05 - 20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государстве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Экзамены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,  организаторы ППЭ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документации, личных дел учащихся  9, 11 кл.</w:t>
            </w:r>
          </w:p>
        </w:tc>
      </w:tr>
      <w:tr>
        <w:trPr>
          <w:trHeight w:val="4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9.0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фронталь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родительских собрани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л. руководител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токол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индивидуально</w:t>
              <w:softHyphen/>
            </w:r>
          </w:p>
          <w:p>
            <w:pPr>
              <w:pStyle w:val="6"/>
              <w:shd w:fill="auto" w:val="clear"/>
              <w:spacing w:lineRule="exact" w:line="220" w:before="6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о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я уроков повторения, обобщения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, 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решение вариантов из КИ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11.05- 19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дминистратив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итоговых к/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 в форме ГИА, ЕГЭ, работа по заполнению бланк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В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8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анализ срезовых контрольных работ, протоколы и аналитическая справка по результатам анализа контрольных рабо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1.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ланов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едсовет по допуску учащихся 9, 11 классов к выпускным экзаменам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Р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20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токо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val="en-US" w:eastAsia="ru-RU"/>
              </w:rPr>
              <w:t>26.05 - 20.0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государственный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20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Экзамены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зам. директора по УР организаторы ППЭ учителя-предметник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exact" w:line="274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формление</w:t>
            </w:r>
          </w:p>
          <w:p>
            <w:pPr>
              <w:pStyle w:val="6"/>
              <w:shd w:fill="auto" w:val="clear"/>
              <w:spacing w:lineRule="exact" w:line="274" w:before="0" w:after="0"/>
              <w:ind w:left="10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0pt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документации, личных дел учащихся  9, 11 классов</w:t>
            </w:r>
          </w:p>
        </w:tc>
      </w:tr>
      <w:tr>
        <w:trPr>
          <w:trHeight w:val="726" w:hRule="atLeast"/>
        </w:trPr>
        <w:tc>
          <w:tcPr>
            <w:tcW w:w="1527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5.  Работа с одаренными детьми 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Формирование банка данных учащихся имеющих высокий уровень учебно-познавательной деятель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кл. рук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 данных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 Посещение уроков учителей-предметников с целью выявления приемов разноуровневого обучения на уроках математики, русского языка, истории, обществознания, английского языка в общеобразовательных и профильных классах. Реализация  приемов разноуровневого обуче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ШК, в течение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равки, совещание при завуче 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 Организация и проведение школьного этапа Всероссийской олимпиады школьник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, окт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рук. М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 Подготовка победителей школьного этапа Всероссийской олимпиады школьников к  муниципальному  этапу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8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учителя предметн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 Проведение предметных недель с активным участием одаренных  детей 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учителя предметники, руководители М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 Организация и проведение внеклассных мероприятий  направленных на развитие творческих способностей обучающихс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. МО, учителя предметн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Участие в конкурсах интеллектуально-познавательной направленности различного уровня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. МО, учителя предметник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 Изучение опыта работы педагогов   по работе с одаренными детьм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рук. М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МО</w:t>
            </w:r>
          </w:p>
        </w:tc>
      </w:tr>
      <w:tr>
        <w:trPr/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Анализ работы с одаренными обучающимися за год, планирование  работы на следующий учебный го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УВР, рук. М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6.  Работа по повышению эффективности  обучения учащихся с ОВЗ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965"/>
        <w:gridCol w:w="3288"/>
        <w:gridCol w:w="7371"/>
      </w:tblGrid>
      <w:tr>
        <w:trPr>
          <w:trHeight w:val="5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щего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>
          <w:trHeight w:val="1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 Сергей Сергееви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Л.В., классный руководитель, учителя предметник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ндивидуальная помощь в случаях затруднения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- Дополнительные многократные упражнения для закрепления        материала.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- Более частое использование наглядных дидактических пособий и индивидуальных карточек.</w:t>
            </w:r>
          </w:p>
          <w:p>
            <w:pPr>
              <w:pStyle w:val="Normal"/>
              <w:spacing w:lineRule="auto" w:line="360" w:before="0" w:after="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ариативные приемы обучения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лементная инструкц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 инструкци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– алгоритмы и схемы выполнения (наглядные, словесные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й выбор  (из предложенных вариантов правильный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образец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действий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ые вопросы (подсказывающие, альтернативные, наводящие, уточняющие и проблемные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легких и трудных заданий (вопросов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ых ситуаци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арами с взаимопроверкой и обсуждением выполнения задан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к товарищу с вопросами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варями на врем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(чем похожи и чем отличаются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и  анализ (что изменилось и почему?)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 ошибку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зец выполнения задания с подроб</w:t>
              <w:softHyphen/>
              <w:t>ным поэлементным анализом каждого из производимых действий</w:t>
            </w:r>
          </w:p>
          <w:p>
            <w:pPr>
              <w:pStyle w:val="Normal"/>
              <w:spacing w:lineRule="auto" w:line="240" w:before="0" w:after="0"/>
              <w:ind w:left="175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 на занятии</w:t>
            </w:r>
          </w:p>
        </w:tc>
      </w:tr>
      <w:tr>
        <w:trPr>
          <w:trHeight w:val="1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ова Анастасия Павлов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Л.В., классный руководитель, учителя предметники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 Петр Владимирови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юк Л.М., классный руководитель, учителя предметники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Игнат Юрьеви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юк Л.М., классный руководитель, учителя предметники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Евг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ькина И.П., классный руководитель, учителя предметники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7.   Внутришкольный контроль и руководство на 2016-2017учебн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409"/>
        <w:gridCol w:w="3768"/>
        <w:gridCol w:w="1310"/>
        <w:gridCol w:w="1461"/>
        <w:gridCol w:w="3675"/>
      </w:tblGrid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контро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-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прове-дени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документ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1, 10 -х класс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требований к оформлению и ведению личных дел учащихся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итания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учащихся за родительскую доплат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учащихс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воза учащихс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школьной библиоте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личия школьных учебников и методической литератур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ТП и рабочих програм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ых стандарто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совещание при зам.директора по УВР 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ланов работы школьных методических объединени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ых стандартов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зор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ланов воспитательной работ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ции деятельности классных руководител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совещание при директоре 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5 классе в условиях ФГОС ОО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емственность  обучения, адаптация                учащихся   к  обучению на второй ступени обучен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 зам. дир. по УВР,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работы круж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и работы ПД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работы классных руководителей (выполнение плана ВР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едагогический совет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и классных руководителей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сероссийской олимпиаде школьни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учащихся 1 класса в школе в условиях ФГОС НО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ода введения ФГОС начального общего образования в 1 классе в 2017-2018 учебном году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 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МО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учащихся 1-х классов в школе в условиях ФГОС НОО  учащихся с ОВЗ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ода введения ФГОС начального общего образования обучающихся с ОВЗ в 1-х классах в 2017-2018 учебном году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 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МО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-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учащихся к государственной (итоговой) аттестации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  9,11-х  классов по взаимодействию с родителями по подготовке к ГИ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совещание при зам.директора по УВР 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занятий физической культурой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портивно-массовой работы в школ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5 класс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учебно-воспитательного процесс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,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межуточный контрол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контрольные работы по математике и русскому языку в 3-11-х класса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тельной подготовки учащихся 3-11-х классов по математике, русскому язы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. МО, 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работы круж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и работы ПД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хождения программного материал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гос.стандарта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совещание при зам.директора по УВР 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работы классных руководителей (выполнение плана ВР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едагогичский совет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учащимис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участия в олимпиадах, творческих, интеллектуальных конкурсах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.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режим УО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норм СанП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АХ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-предметников со слабоуспевающими учащимис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учителей по ликвидации пробелов в знаниях учащихс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 освещени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норм СанП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АХ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ы кл. руководителей по военно - патриотическо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ю учащихс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сполнения намеченных мероприяти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о-обобщ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ьной и предпрофильной подготовки в 9-11 классах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учителей-предметников в рамках профильной и предпрофильной подготовки учащихс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подавания уроков русского языка в 9 кл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преподавания, подготовка учащихся к ГИ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подавания уроков русского языка в 11 кл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преподавания, подготовка учащихся к ГИ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. 19 закона «Об образовании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и анализ посещаем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бытия учащихс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отчет, совещание при зам.директора по 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работы классных руководителей (выполнение плана ВР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едагогический совет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-обобщающ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4 класс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учебно-воспитательного процесс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подавания уроков математики в 9 кл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преподавания, подготовка учащихся к ГИ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реподавания уроков математики в 11 кл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остояния преподавания, подготовка учащихся к ГИ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ВПР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разовательной подготовки учащихс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кона по профилактике безнадзорности правонарушений несовершеннолетни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классных руководителей по профилактике безнадзорности правонарушений несовершеннолетним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ый отчет, совещание при директоре</w:t>
            </w:r>
          </w:p>
        </w:tc>
      </w:tr>
      <w:tr>
        <w:trPr>
          <w:trHeight w:val="14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начальных классов по формированию УДД в условиях введения ФГО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метапредметные результаты учащихся 1-4 клас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-предметников, работающих в 5 -6 классах, по формированию УДД в условиях введения ФГОС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и метапредметные результаты учащихся 5-6 клас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14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обучения детей с ограниченными возможностями здоровья на дому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оведения учителями занятий с учащимис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зам.директора по УВР</w:t>
            </w:r>
          </w:p>
        </w:tc>
      </w:tr>
      <w:tr>
        <w:trPr>
          <w:trHeight w:val="12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работы круж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рганизации работы ПД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 совещание при директоре</w:t>
            </w:r>
          </w:p>
        </w:tc>
      </w:tr>
      <w:tr>
        <w:trPr>
          <w:trHeight w:val="61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школьной документац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к оформлению и ведению личных дел учащихся классными руководителям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У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, совещание при директоре </w:t>
            </w:r>
          </w:p>
        </w:tc>
      </w:tr>
      <w:tr>
        <w:trPr>
          <w:trHeight w:val="61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работы классных руководителей (выполнение плана ВР)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едагогический совет</w:t>
            </w:r>
          </w:p>
        </w:tc>
      </w:tr>
      <w:tr>
        <w:trPr>
          <w:trHeight w:val="616" w:hRule="atLeast"/>
        </w:trPr>
        <w:tc>
          <w:tcPr>
            <w:tcW w:w="1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</w:t>
            </w:r>
          </w:p>
        </w:tc>
      </w:tr>
      <w:tr>
        <w:trPr>
          <w:trHeight w:val="12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храны труд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ловий трудового договора в части охраны тру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АХ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.</w:t>
            </w:r>
          </w:p>
        </w:tc>
      </w:tr>
      <w:tr>
        <w:trPr>
          <w:trHeight w:val="97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 по охране летнего досуга учащихся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занятость учащихся в летний период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совещание при директор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лан воспитательной работы н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964"/>
        <w:gridCol w:w="1663"/>
        <w:gridCol w:w="12"/>
        <w:gridCol w:w="2480"/>
      </w:tblGrid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ая линейка «Первый звонок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 по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классного часа  (темы: Урок мира, год экологии, ГТО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рук.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ых уголков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2 недел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 1-11 кл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по ДТТ, инструктажи ЧС, ЗОЖ и ДТТ, составление маршрутных листов первоклассник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 1-11 кл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рмарка» кружков дополнительного образования и внеурочной деятельност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9.17г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 ВР, педагоги доп. образования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ученического самоуправления в классе, школьного самоуправл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,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ых паспортов классов, школ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, 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МО классных руководителей по планированию ВР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. «Как организовать учебный труд школьника»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. «Методы воспитания в семье»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 «Воспитание сознательной дисциплины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(организация питания, Устав школы, дежурство уч-ся, единая школьная форма 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. 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, посвящённый Международному дню пожилых люд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. 1-11 кл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«Для Вас, учителя!»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., 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амоуправл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ащихся на дом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по изучению воспитанности уч-с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, 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 правового воспита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семейный проект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ченко Т.В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по ЗОЖ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Н.О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употребления табака, алкоголя и наркотик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сенних каникул (площадка, кружки и секции)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посвященные Дню народного единства (4 ноября)   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экологии (создание комнаты релаксации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и 3 недел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житова Р.Р.</w:t>
            </w:r>
          </w:p>
        </w:tc>
      </w:tr>
      <w:tr>
        <w:trPr>
          <w:trHeight w:val="109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лучших   тетрадей учащихся по предметам гуманитарного цикла (1-11 классы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кружков и внеурочной деятельност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 (пресс-конференция)  «Лучшая мама на свете» с приглашением мам (26 ноября)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юк Л.М.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,  посвящённый Дню борьбы со СПИДом (1 декабря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тории для учащихся о последствиях употребления наркотических средств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 совместно с ПДН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 в классах «Права и обязанности обучающихся» 5-8 кл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к ГИА и ЕГЭ» 9 и 11 кл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и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 успехов в школе – к успехам в жизни»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, рисунков, сочинений к Новому году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утренники, вечер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, 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и на каникулы по ЗОЖ, ЧС 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имних каникул (площадка, кружки и секции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на дому учащихся во время зимних канику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каникул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классных руководителе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декабр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    «2018 год – год гражданской активности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  тетрадей по предметам математического и естественного циклов 1-11 класс  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Семейные традиции и праздники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. 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встречи выпускников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кружков, секц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посвященные культуре чувст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чер «Миром правит любов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мальчики!» (1-6 класс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нгляева Т.А. , ученическое самоуправление 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ом этапе конкурса «Земли российской сыновья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рченкоТ.В.       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ар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ькина И.П.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неделя добра (изготовление кормушек, шефство над детским садом, уборка Обелиска Славы, школьной территории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 В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исимов А.С., Ситникова Л.В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А ну-ка, девочки!» (1-6 класс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манова А.С., ученическое самоуправление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идентские соревнования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ченко Т.В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школьное родительское собрание «Инвестиции в ребенка – надежный вклад в будущее» 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ЧС, ЗОЖ, на водных объектах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есенних каникул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кл.рук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едел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апреля - День здоровья: спортивные состязания 1-11 к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рченко Т.В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районной акции «За здоровый образ жизни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рисунков ко Дню космонавтик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язания по шахматам и шашкам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Н.О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по профориент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занятий кружков, секций и внеурочной деятельност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-ли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 для родителей «О наркотической зависимости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1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, посвященные Дню Победы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.рук-ли 1-11 кл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и поделок к 9 ма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А.С.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о Дню Победы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ое родительское собрание «Организация оздоровительного отдыха и занятости учащихся в летний период».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едание МО кл. руководителе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ик  последнего звонка: «До свидания, школа!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.11 и 9 кл.</w:t>
            </w:r>
          </w:p>
        </w:tc>
      </w:tr>
      <w:tr>
        <w:trPr>
          <w:trHeight w:val="97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я летних каникул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месяц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лану работы ШВР </w:t>
      </w:r>
    </w:p>
    <w:p>
      <w:pPr>
        <w:pStyle w:val="Normal"/>
        <w:tabs>
          <w:tab w:val="clear" w:pos="708"/>
          <w:tab w:val="left" w:pos="82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по профилактике наркомании</w:t>
      </w:r>
    </w:p>
    <w:p>
      <w:pPr>
        <w:pStyle w:val="Normal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22"/>
        <w:gridCol w:w="1789"/>
        <w:gridCol w:w="2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школьной библиотеки по тематике формирования навыков ЗОЖ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сентября 2017 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, библиотек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ая выставка по ЗОЖ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семей с привлечением органов ПД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 В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Нет вредным привычкам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шмоб,  посвящённый Дню борьбы со СПИДом (1 декабря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бр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и для учащихся о последствиях употребления наркотических средст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 совместно с ПД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роблем профилактики наркомании, токсикомании и алкоголизма в рамках общешкольного родительского собрания «От успехов в школе – к успехам в жизн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пр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-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й профилактической акции «За здоровый образ жизн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ий для родителей «О наркотической зависимост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проблем профилактики наркомании, токсикомании и алкоголизма в рамках общешкольного родительского собрания «Инвестиции в ребенка – надежный вклад в будущее»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В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чащихся из «группы риска» на дому, беседы с родителя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рук. 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лану работы ШВ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по профилактике экстремизма среди несовершеннолетн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907"/>
        <w:gridCol w:w="1845"/>
        <w:gridCol w:w="226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и корректировка документов нормативно-правовой базы по безопасной организации учебно-воспитательного процесса в МБОУ СОШ п. Обо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обсуждение мер по профилактике терроризма на МО классных руководителе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школы на предмет оценки уровня антитеррористической защищённости, эффективности охранно-пропускного режи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АХР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ед по профилактике экстремиз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цикла классных часов «Толерантность – дорога к миру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чебно-профилактических мероприятий, направленных на формирование действий в случаях нарушения общественного порядка, террористической угрозы и экстремистских прояв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АХР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240" w:before="0" w:after="0"/>
              <w:ind w:left="360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я образования, в том числе: освещение и ограждение территорий, противопожарные мероприятия, техническое обслуживание ППС и "тревожных кнопок"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лану работы ШВ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по профилактической работе с учащимися, состоящими на внутришкольном учет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173845" cy="6926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3845" cy="692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789"/>
                              <w:gridCol w:w="2421"/>
                              <w:gridCol w:w="242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явление и учет обучающихся, требующих повышенного педагогического внимания, находящихся в социально-опасном положении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. руководители, зам.дир. по ВР, инспектор ОПД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банка данных. Оформление карточек учащихся, поставленных на учет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. руководители, зам.дир. по ВР, инспектор ОПД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рганизация контроля  за посещением и пропусками занятий учащимися.  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жедневно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. руков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дивидуальные профилактические беседы с учащимися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, зам.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бота Совета профилактики 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раз в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по мере необходимости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директора по 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местный рейд администрации и инспектора ОПДН по местам проживания учащихся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раз в четверть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директора по ВР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спектор ОПД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филактическая работа с родителями по предупреждению пропусков занятий учащимися (беседы, сообщения по телефону, сообщения на работу родителям)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а по 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влечение в кружки, секции детей из «группы риска»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йд классных руководителей по семьям учащихся. 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раза в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изация летнего отдыха и трудоустройства учащихся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м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ректора по В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плана работы ШВР в летний период. Назначение педагогов-наставников.</w:t>
                                  </w:r>
                                </w:p>
                              </w:tc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директора по 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35pt;height:545.4pt;mso-wrap-distance-left:9pt;mso-wrap-distance-right:9pt;mso-wrap-distance-top:0pt;mso-wrap-distance-bottom:0pt;margin-top:8.2pt;mso-position-vertical-relative:text;margin-left:1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8789"/>
                        <w:gridCol w:w="2421"/>
                        <w:gridCol w:w="242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ения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и учет обучающихся, требующих повышенного педагогического внимания, находящихся в социально-опасном положении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. руководители, зам.дир. по ВР, инспектор ОПД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банка данных. Оформление карточек учащихся, поставленных на учет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. руководители, зам.дир. по ВР, инспектор ОПД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ганизация контроля  за посещением и пропусками занятий учащимися.  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едневно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. руков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дивидуальные профилактические беседы с учащимися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о мере необходимости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, зам.директо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ВР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та Совета профилактики 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раз в месяц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по мере необходимости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директора по 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местный рейд администрации и инспектора ОПДН по местам проживания учащихся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раз в четверть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директора по ВР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спектор ОПД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филактическая работа с родителями по предупреждению пропусков занятий учащимися (беседы, сообщения по телефону, сообщения на работу родителям)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а по 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влечение в кружки, секции детей из «группы риска»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йд классных руководителей по семьям учащихся. 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раза в г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ганизация летнего отдыха и трудоустройства учащихся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м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ректора по В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8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плана работы ШВР в летний период. Назначение педагогов-наставников.</w:t>
                            </w:r>
                          </w:p>
                        </w:tc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директора по 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лану работы ШВР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 семьями «социального ри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545"/>
        <w:gridCol w:w="2127"/>
        <w:gridCol w:w="25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7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находящихся в трудной жизненной ситу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. по В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 семьях, находящихся в трудной жизненной ситуации, формирование банка данных. Оформление карточек семей, поставленных на уч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ели, зам.дир. по ВР,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семей учащихс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руково-дители, зам.дир. по В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филактические бесед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зам.дир. по ВР</w:t>
            </w:r>
          </w:p>
        </w:tc>
      </w:tr>
      <w:tr>
        <w:trPr>
          <w:trHeight w:val="76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на Совет профил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родителей со ст.5.35 КОАП РФ с семейным кодексом, конвенцией о правах ребенка, Ст.19 Закона «Об образовании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 учащихся в кружках и сек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лану работы ШВР</w:t>
      </w:r>
    </w:p>
    <w:p>
      <w:pPr>
        <w:pStyle w:val="Normal"/>
        <w:tabs>
          <w:tab w:val="clear" w:pos="708"/>
          <w:tab w:val="left" w:pos="83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профилактике детского и подросткового суицида </w:t>
      </w:r>
    </w:p>
    <w:p>
      <w:pPr>
        <w:pStyle w:val="Normal"/>
        <w:tabs>
          <w:tab w:val="clear" w:pos="708"/>
          <w:tab w:val="left" w:pos="837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608"/>
        <w:gridCol w:w="2556"/>
        <w:gridCol w:w="368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емей, в которых практикуется жестокое обращение с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директора по ВР, кл.руководители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О кл.руководителей с обзором докумен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 (ст.117 «Истязание», ст.110 «Доведение до самоубийства», ст.131-134 о преступлениях сексуального характера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декс РФ (ст.164 «О правах и обязанностях родителей»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ОН о правах ребенка (ст.6, 8, 16, 27, 28, 29, 30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о профилактике безнадзорности и правонарушений н/л, о защите их прав и т.п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сообщение в администрацию школы, ОПДН, МКДН, управление по вопросам семьи и детства о фактах насилия над ребенком со стороны родителей или других взрослых лиц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ование взаимоотношений и конфликтных ситуаций среди школьников. Пресечение всех случаев неуставных (школьных) отношений с привлечением, при необходимости работников ОДН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л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, инспектор ОПДН, кл.рук-л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по тема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свободного обществ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строить отношени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здоровь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ступление и наказание» и т.д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лану работы ШВ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по профилактике безнадзорности и правонарушений несовершеннолетних учащих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65"/>
        <w:gridCol w:w="2239"/>
        <w:gridCol w:w="2185"/>
      </w:tblGrid>
      <w:tr>
        <w:trPr>
          <w:trHeight w:val="63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6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беседы с родителями и детьми из семей «социального риска» (рейд по местам проживания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 ПДН</w:t>
            </w:r>
          </w:p>
        </w:tc>
      </w:tr>
      <w:tr>
        <w:trPr>
          <w:trHeight w:val="3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ровый обход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</w:tc>
      </w:tr>
      <w:tr>
        <w:trPr>
          <w:trHeight w:val="159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остановка на учет учащихся « группы риска» и их родителей, не выполняющих свои обязанности по воспитанию и обучению детей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по представлению классных руководителей.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.</w:t>
            </w:r>
          </w:p>
        </w:tc>
      </w:tr>
      <w:tr>
        <w:trPr>
          <w:trHeight w:val="19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в органы опеки сведений  о детях, временно оставшихся без попечения родителе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Совете профилактики персональных дел учащихся, требующих особого педагогического внимания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, по необходим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. </w:t>
            </w:r>
          </w:p>
        </w:tc>
      </w:tr>
      <w:tr>
        <w:trPr>
          <w:trHeight w:val="6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посещения школы учащимися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</w:t>
            </w:r>
          </w:p>
        </w:tc>
      </w:tr>
      <w:tr>
        <w:trPr>
          <w:trHeight w:val="12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вовлечению детей, состоящих  на внутришкольном учете   в кружки и спортивные секции.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. </w:t>
            </w:r>
          </w:p>
        </w:tc>
      </w:tr>
      <w:tr>
        <w:trPr>
          <w:trHeight w:val="159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ПДН и МКДН по привлечению родителей учащихся, систематически не выполняющих обязанности по воспитанию по ст.5.35 КОАП РФ за невыполнение родительских обязанносте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ПДН.</w:t>
            </w:r>
          </w:p>
        </w:tc>
      </w:tr>
      <w:tr>
        <w:trPr>
          <w:trHeight w:val="146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по ознакомлению со ст.151,156,157 УК РФ ст. 5.35 КОАП РФ, семейным кодексом РФ, с основным положением Конвенции о правах ребенка, КЗ № 153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отдых детей, состоящих на ВШН во время каникул на площадках и ЛО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. руководит.  </w:t>
            </w:r>
          </w:p>
        </w:tc>
      </w:tr>
      <w:tr>
        <w:trPr>
          <w:trHeight w:val="8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ых классных часов с 1-10 класс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.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лану работы ШВ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работы Совета профилактик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737"/>
        <w:gridCol w:w="2185"/>
        <w:gridCol w:w="2521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чет обучающихся, требующих повышенного педагогического внимания («группа риска»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зам.дир. по ВР, инспектор  ПД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нформации о детях, состоящих на ВШУ, формирование банка данных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, зам.дир. по ВР, инспектор  ПД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учащихся и снятие с учета по представлению классных руководителе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-л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профилактическая работа с детьми и их родителями, состоящими на внутришкольном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-л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становка на учет трудновоспитуемых учащихся и родителей, не выполняющих свои обязанности по воспитанию и обучению дете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по предоставлени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-ле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ведением подростков, состоящих на внутришкольном учете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-ли, зам.дир.по ВР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овлечению подростков, состоящих на ВШУ   в кружки и спортивные секц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-л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работа с семь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циального риска» и при необходим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привлечение родителей к ответственности перед МКДН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Д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работе Совета профилактики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м совет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лан работы школьного ученического самоуправ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404"/>
        <w:gridCol w:w="1660"/>
        <w:gridCol w:w="332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ыборной  кампании в школьный ученический совет самоуправле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школьного ученического совета самоуправле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ы классов,   зам. директора по В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общешкольной стенной информационной газеты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.коллегии классов, кружок «Юный журналист»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а  ученического самоуправле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месяц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ы совета  ученического самоуправления, зам директора по В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зличных мероприятий по плану воспитательной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ченического самоуправления, министерство культуры и досуга,  зам. по ВР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ы по проверке наличия школьных принадлежностей,  школьной формы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авопорядк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заседаниях Совета профилактик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ченического самоуправления, министерство правопорядк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ня самоуправления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 ученического самоуправ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лан работы Управляющего совета шко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735"/>
        <w:gridCol w:w="1726"/>
        <w:gridCol w:w="2393"/>
        <w:gridCol w:w="344"/>
        <w:gridCol w:w="160"/>
        <w:gridCol w:w="27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составлении и обсуждении плана работы Управляющего сове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одготовке и проведении мероприятий в школ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участие в подготовке и проведении родительских собраний 2 раза в год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в привлечении дополнительных средств для обеспечения деятельности и развития школ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укреплении материально – технической базы школ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мощь по благоустройству и озеленению территории школы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У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С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9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 ТЕМАТИКА СОВЕЩАНИЙ ПРИ ДИРЕКТОРЕ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7" w:hRule="atLeast"/>
        </w:trPr>
        <w:tc>
          <w:tcPr>
            <w:tcW w:w="14130" w:type="dxa"/>
            <w:gridSpan w:val="5"/>
            <w:tcBorders/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ащихся школы учебниками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 в микрорайоне, подлежащих обучению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рритории школы за классами для уборки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школьного ученического самоуправления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организации питания учащихся шко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классных руководителей с родителями учащихся по предупреждению пропусков занятий обучающимися без уважительной причины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по соблюдению  правил ТБ в кабинетах химии, физики, информатики, спортзале, учебной мастерской, интерактивном кабинете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индивидуальной работы с учащимися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5 класс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стояние работы педагогов дополнительного образования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внутришкольных предметных олимпиад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посещения уроков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проверки воспитательной работы в классах казачьей направленн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личных дел педагогических работников школы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посещаемости, успеваемости, дисциплины, индивидуальная работа с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ися, склонными к нарушению режима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административных контрольных работ по математике и русскому языку в 3-11-х классах.</w:t>
            </w:r>
          </w:p>
          <w:p>
            <w:pPr>
              <w:pStyle w:val="Style25"/>
              <w:numPr>
                <w:ilvl w:val="0"/>
                <w:numId w:val="13"/>
              </w:numPr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воспитательного процесса в 10 класс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взаимопосещения уроков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ведения школьной документаци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ки выполнения планов воспита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выпускных классов к государственной (итоговой)                                                          аттестаци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проверки использования учебного оборудова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ассных руководителей с детьми, состоящими на внутришкольн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ете, и их родителями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работы классных руководителей по военно – патриотическому воспитанию учащих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осударственной (итоговой) аттестации учащихся выпускных классов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 преподавания уроков русского языка в 9-11-х класса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состояния работы кружков, групповых занят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оги работы по профилактике детского дорожно-транспортного травматиз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дготовка к проведению государственной (итоговой) аттестации учащихся выпускных классов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я учебно-воспитательного процесса в 9 класс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  Итоги проверки  преподавания уроков математики в 9-11-х класс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за год библиотекаря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и летней трудовой практики учащимися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ведения школьной документации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промежуточной аттестации.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 учащихся 9 класса к государственной (итоговой) аттест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29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. ТЕМАТИКА ОПЕРАТИВНЫХ СОВЕЩАНИЙ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ind w:left="9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1. (сентябрь)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ТП, рабочих программ. Методические рекомендации по поурочному планированию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бота с одаренными учащимися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школьной документации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методических объединений учителей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 дому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о слабоуспевающими учащими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2. (октябрь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6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5 класс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6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преподавания математики в 9-11-х класс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Обсуждение итогов входных контрольных работ по математике и русскому языку в 3-11-х классах.</w:t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3 (ноябрь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6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государственной (итоговой) аттестации (работа учителей и кл. руководителей с учащимися 9, 11-х кл.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предметных олимпиад школьного и районного туров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посещения уро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4. (декабрь)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дения административных контрольных работ по математике и русскому языку в 3-11-х классах.</w:t>
            </w:r>
          </w:p>
          <w:p>
            <w:pPr>
              <w:pStyle w:val="Style25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воспитательного процесса в 11 классе.</w:t>
            </w:r>
          </w:p>
          <w:p>
            <w:pPr>
              <w:pStyle w:val="Style25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на дому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прохождения программного материала за 1 полугодие.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5. (январь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6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 своевременность проведения индивидуальных, групповых, кружковых занятий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даренными и слабоуспевающими учащимися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6. (февраль)</w:t>
              <w:tab/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ind w:left="809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государственной (итоговой) аттестации (работа учителей и классных руководителей с учащимися 9-х классов)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40" w:before="0" w:after="0"/>
              <w:ind w:left="809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профильной подготовки в 9, 10 классах</w:t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7. (март)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проверки  преподавания уроков русского языка в 9 класс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-воспитательного процесса в 4-х классах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8. (апрель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ind w:left="1080" w:hanging="6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чащихся 8 класса по подготовке к ГИА</w:t>
            </w:r>
          </w:p>
          <w:p>
            <w:pPr>
              <w:pStyle w:val="Style25"/>
              <w:numPr>
                <w:ilvl w:val="0"/>
                <w:numId w:val="18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ind w:left="1080" w:hanging="6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проверки  преподавания уроков математики в 9 классе.</w:t>
            </w:r>
          </w:p>
          <w:p>
            <w:pPr>
              <w:pStyle w:val="Normal"/>
              <w:tabs>
                <w:tab w:val="clear" w:pos="708"/>
                <w:tab w:val="left" w:pos="194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7" w:leader="none"/>
                <w:tab w:val="left" w:pos="2749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9. (ма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государственной (итоговой) аттестации. Итоги промежуточной аттестации. 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ведения школьной документации.</w:t>
            </w:r>
          </w:p>
          <w:p>
            <w:pPr>
              <w:pStyle w:val="Normal"/>
              <w:tabs>
                <w:tab w:val="clear" w:pos="708"/>
                <w:tab w:val="left" w:pos="2864" w:leader="none"/>
              </w:tabs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проверки преподавания у учащихся, находящихся на домашнем обучении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УКРЕПЛЕНИЕ УЧЕБНО-МАТЕРИАЛЬНОЙ БАЗ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486"/>
        <w:gridCol w:w="1524"/>
        <w:gridCol w:w="246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дготовки школы к новому учебному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готовности кабинетов к началу учебного г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техники безопасности и санитарного состояния школьных пом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 классных комнатах энергосберегающих ламп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благоустройству территории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о трудовому обучени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опительному сезо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учащихся школы по технике безопасности, правилам пожарной безопасности, охране здоровья, труда и личного иму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, кл. руководите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уборка школьных помещений и территории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ных комнат к зим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аспортизации учебных кабин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о технике безопасности в шко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вещенности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теплового и воздушного режима в школ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коллектива сведений о мерах противопожарной безопасности при проведении новогодних праздни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мебели в кабинет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школьных пом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дготовки школы к новому учебному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комплектованию библиотечного фон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нвентаря для весенних рабо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ителей по развитию кабин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нитарного состояния кабин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экологического субботника по благоустройству территор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етический ремонт мастерских и спортзала и фасада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кабинетов на готовность к новому учебному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ска цоколя школьного з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учащихся на участке и школьном огороде по график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-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с/х труд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. руководите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ь- авгус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 кабинет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территории под зоны отдых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а спортивно-оздоровительной площад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я </w:t>
              <w:br/>
              <w:t>физ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состоянием ямы по прыжкам в длин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о, осен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я </w:t>
              <w:br/>
              <w:t>физ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 за спортивным инвентаре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-февра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я </w:t>
              <w:br/>
              <w:t>физкульту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 за санитарным состоянием туалета, канализационных лю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 за состоянием площадки для мусора, своевременный выво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 за состоянием окон, дверей, здания школы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ПЛАН ПРОВЕДЕНИЯ МЕРОПРИЯТИЙ ПО УКРЕПЛЕНИЮ ПОЖАРНОЙ БЕЗОПАСНОСТ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87"/>
        <w:gridCol w:w="1689"/>
        <w:gridCol w:w="226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рок </w:t>
              <w:br/>
              <w:t>прове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педсоветов положений о состоянии пожарной безопасности в школе и принятие первоочередных мер по усилению противопожарного режим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иление требований к состоянию пожарной безопасности в зданиях и помещениях при приемке школы к новому учебному г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ое учрежде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егулярного контроля и обеспечение проведения замеров изоляции и сопротивления электросетей и электрооборудова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остоянное изучение правил пожарной безопасности с учащимися по курсу ОБЖ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схем и инструкций по эвакуации людей, оборудования и материальных ценностей на случай пожара. Организация и проведение тренировок по эвакуации людей не реже одного раза в меся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существление проверок состояния средств пожаротушения: наличие, исправность и укомплектованность первичных средств пожаротушения, исправность противопожарного водопровода и т.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состояния и правильности монтажа осветительных и бытовых электросист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существление проверки наличия и порядка ведения документации, направленной на обеспечение пожарной безопасности: наличие приказов. Инструкций, учет журналов инструктажа по пожарной безопасност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нструкций по хранению пожаро - и взрывоопасных веществ в лабораториях, в соответствии с требованиями пожарной безопасно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наглядной агитации и пропаганды. Направленных на обеспечение пожарной безопасности. Организация постоянной и повсеместной борьбы с курением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истематических осмотров территорий по обеспечению на них пожаробезопасной обстановки (захламленность, разведение костров. Складирование строительных материалов во дворах, прилегающих к школе). Подготовка приказа о запрещении разведения костров и пользования открытым огнем на объектах школы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хоз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013" w:right="820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b/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iCs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55"/>
        </w:tabs>
        <w:ind w:left="655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9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eastAsia="Times New Roman"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Основной текст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Editsection">
    <w:name w:val="editsection"/>
    <w:basedOn w:val="11"/>
    <w:qFormat/>
    <w:rPr/>
  </w:style>
  <w:style w:type="character" w:styleId="InternetLink">
    <w:name w:val="Hyperlink"/>
    <w:rPr>
      <w:b/>
      <w:bCs/>
      <w:color w:val="53A7DB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с отступом Знак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3">
    <w:name w:val="Нижний колонтитул Знак1"/>
    <w:qFormat/>
    <w:rPr>
      <w:rFonts w:ascii="Calibri" w:hAnsi="Calibri" w:eastAsia="Times New Roman" w:cs="Times New Roma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Подзаголовок Знак"/>
    <w:qFormat/>
    <w:rPr>
      <w:rFonts w:ascii="Arial" w:hAnsi="Arial" w:eastAsia="Lucida Sans Unicode" w:cs="Mangal"/>
      <w:i/>
      <w:iCs/>
      <w:sz w:val="28"/>
      <w:szCs w:val="28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sz w:val="20"/>
      <w:szCs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2">
    <w:name w:val=" Знак Знак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21">
    <w:name w:val=" Знак Знак2"/>
    <w:qFormat/>
    <w:rPr>
      <w:sz w:val="24"/>
      <w:lang w:val="ru-RU" w:bidi="ar-SA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b/>
      <w:sz w:val="28"/>
      <w:lang w:val="ru-RU" w:bidi="ar-SA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tyle21">
    <w:name w:val="Основной текст_"/>
    <w:qFormat/>
    <w:rPr>
      <w:rFonts w:ascii="Times New Roman" w:hAnsi="Times New Roman" w:eastAsia="Times New Roman" w:cs="Times New Roman"/>
      <w:b/>
      <w:bCs/>
      <w:spacing w:val="1"/>
      <w:sz w:val="19"/>
      <w:szCs w:val="19"/>
      <w:shd w:fill="FFFFFF" w:val="clear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Constantia65pt0pt">
    <w:name w:val="Основной текст + Constantia;6;5 pt;Не полужирный;Интервал 0 pt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Style22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8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Цитата"/>
    <w:basedOn w:val="Normal"/>
    <w:qFormat/>
    <w:pPr>
      <w:suppressAutoHyphens w:val="false"/>
      <w:spacing w:lineRule="auto" w:line="240" w:before="0" w:after="0"/>
      <w:ind w:left="851" w:right="-4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b/>
      <w:sz w:val="28"/>
      <w:szCs w:val="20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uppressAutoHyphens w:val="false"/>
      <w:spacing w:lineRule="exact" w:line="250" w:before="180" w:after="0"/>
      <w:ind w:hanging="1040"/>
      <w:jc w:val="both"/>
    </w:pPr>
    <w:rPr>
      <w:rFonts w:ascii="Times New Roman" w:hAnsi="Times New Roman" w:cs="Times New Roman"/>
      <w:b/>
      <w:bCs/>
      <w:spacing w:val="1"/>
      <w:sz w:val="19"/>
      <w:szCs w:val="19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9">
    <w:name w:val="Без интервала1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16:00Z</dcterms:created>
  <dc:creator>Админ</dc:creator>
  <dc:description/>
  <cp:keywords/>
  <dc:language>en-US</dc:language>
  <cp:lastModifiedBy>птица-тройка</cp:lastModifiedBy>
  <cp:lastPrinted>2016-09-08T12:40:00Z</cp:lastPrinted>
  <dcterms:modified xsi:type="dcterms:W3CDTF">2017-10-17T03:18:00Z</dcterms:modified>
  <cp:revision>4</cp:revision>
  <dc:subject>на 2012-2013 учебный год</dc:subject>
  <dc:title>Годовой план работы МОУ ООШ № 108</dc:title>
</cp:coreProperties>
</file>