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68" w:leader="none"/>
        </w:tabs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4.6. План работы социального педагога на 2018 – 2019 учебный год  </w:t>
      </w:r>
    </w:p>
    <w:p>
      <w:pPr>
        <w:pStyle w:val="Normal"/>
        <w:tabs>
          <w:tab w:val="clear" w:pos="708"/>
          <w:tab w:val="center" w:pos="4677" w:leader="none"/>
          <w:tab w:val="left" w:pos="7168" w:leader="none"/>
        </w:tabs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rPr>
          <w:b/>
          <w:b/>
          <w:bCs/>
          <w:szCs w:val="24"/>
        </w:rPr>
      </w:pPr>
      <w:r>
        <w:rPr>
          <w:b/>
          <w:bCs/>
          <w:szCs w:val="24"/>
        </w:rPr>
        <w:t>Цель деятельности социального педагога: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Cs w:val="24"/>
        </w:rPr>
      </w:pPr>
      <w:r>
        <w:rPr>
          <w:szCs w:val="24"/>
        </w:rPr>
        <w:t>Социальная адаптация и защита личности ребенка в обществе и коллективе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Cs w:val="24"/>
        </w:rPr>
      </w:pPr>
      <w:r>
        <w:rPr>
          <w:szCs w:val="24"/>
        </w:rPr>
        <w:t>Привитие навыков самообслуживания, ведения здорового образа жизни, профилактика социальных отклонений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szCs w:val="24"/>
        </w:rPr>
        <w:t>Определение детей-сирот и детей, оставшихся без попечения родителей, в семейные формы воспитания, защита имущественных, жилищных и финансовых интересов детей-сирот и детей, оставшихся без попечения родителей, детей-инвалидов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szCs w:val="24"/>
        </w:rPr>
        <w:t>Формирование психологического комфорта, предупреждение возможных нарушений в социальном развитии детей, оптимизация общения воспитанников с членами своей семьи, педагогами, сверстниками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Cs w:val="24"/>
        </w:rPr>
      </w:pPr>
      <w:r>
        <w:rPr>
          <w:szCs w:val="24"/>
        </w:rPr>
        <w:t>Оказание адресной социально-психологической помощи семьям, оказавшимся в сложной жизненной ситуации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Cs w:val="24"/>
        </w:rPr>
      </w:pPr>
      <w:r>
        <w:rPr>
          <w:szCs w:val="24"/>
        </w:rPr>
        <w:t>Взаимодействие с органами системы профилактики, с представителями различных социальных институтов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szCs w:val="24"/>
        </w:rPr>
      </w:pPr>
      <w:r>
        <w:rPr>
          <w:szCs w:val="24"/>
        </w:rPr>
        <w:t>Предупреждение безнадзорности, беспризорности, правонарушений и иных антиобщественных действий несовершеннолетних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szCs w:val="24"/>
        </w:rPr>
        <w:t xml:space="preserve">Оказывать посильную помощь учащимся, родителя, воспитанникам, учителям, воспитателям.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b/>
          <w:bCs/>
          <w:szCs w:val="24"/>
        </w:rPr>
        <w:t>Задачи деятельности социального педагога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>
          <w:szCs w:val="24"/>
        </w:rPr>
        <w:t>Своевременное выявление возникших проблемы в сфере ближайшего окружения ребенка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Комплексное межведомственное взаимодействие с органами и учреждениями системы профилактик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Обеспечение сохранения и укрепления физического, психологического, социального и нравственного здоровья личност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Развитие у учащихся адекватное представление о здоровом образе жизн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Создание благоприятных условий в микросоциуме для развития способностей и реализации возможностей ребенка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Развитие потребности в саморазвитии, оказывать помощь в саморазвитии, самоутверждении, самореализации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Оказание комплексной социально-психолого-педагогическую помощи и поддержки воспитанникам и их семьям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Обеспечение защиты прав и организация помощи нуждающимся из числа обучающихся и их родителей (законных представителей)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>Адаптация воспитанников в СОГБОУ «Общеобразовательный центр «Южный».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филактика правонарушений и склонности к вредным привычкам среди      воспитанников «группы риска»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вышение уровня правовой грамотности воспитанников и их семей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ыявление социально не защищённых семей, психологическая и социальная поддержка семей;</w:t>
      </w:r>
    </w:p>
    <w:p>
      <w:pPr>
        <w:pStyle w:val="Normal"/>
        <w:numPr>
          <w:ilvl w:val="0"/>
          <w:numId w:val="14"/>
        </w:numPr>
        <w:ind w:left="28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частие в воспитательном процессе с целью формирования социальных навыков у воспитанников;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оритетные направления деятельности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Для реализации поставленных задач на 2017 - 2018 учебный год предполагается выполнение следующих функций в работе социального педагога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Диагностическая функция</w:t>
      </w:r>
      <w:r>
        <w:rPr>
          <w:szCs w:val="24"/>
        </w:rPr>
        <w:t>: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Cs w:val="24"/>
        </w:rPr>
      </w:pPr>
      <w:r>
        <w:rPr>
          <w:szCs w:val="24"/>
        </w:rPr>
        <w:t>изучение и оценивание особенностей социальной микросреды образовательного учреждения, прогнозирование возможных влияний среды на школьников;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Cs w:val="24"/>
        </w:rPr>
      </w:pPr>
      <w:r>
        <w:rPr>
          <w:szCs w:val="24"/>
        </w:rPr>
        <w:t>выявление личностных особенностей и достоинств обучающегося, его «проблемного поля»;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Cs w:val="24"/>
        </w:rPr>
      </w:pPr>
      <w:r>
        <w:rPr>
          <w:szCs w:val="24"/>
        </w:rPr>
        <w:t>установление причины отклонений в поведения детей, подростков, причины социального неблагопо</w:t>
        <w:softHyphen/>
        <w:t>лучия их семей;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Cs w:val="24"/>
        </w:rPr>
      </w:pPr>
      <w:r>
        <w:rPr>
          <w:szCs w:val="24"/>
        </w:rPr>
        <w:t xml:space="preserve">выявление воспитанников и их семей, склонных к противоправным действиям; 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szCs w:val="24"/>
        </w:rPr>
      </w:pPr>
      <w:r>
        <w:rPr>
          <w:szCs w:val="24"/>
        </w:rPr>
        <w:t>изучение условий развития ребёнка в семье, и школе-интернате, определения уровня его личностного развития, психологического и физического состояния, социального статуса семьи;</w:t>
      </w:r>
    </w:p>
    <w:p>
      <w:pPr>
        <w:pStyle w:val="Normal"/>
        <w:numPr>
          <w:ilvl w:val="0"/>
          <w:numId w:val="13"/>
        </w:numPr>
        <w:ind w:left="284" w:hanging="360"/>
        <w:jc w:val="both"/>
        <w:rPr>
          <w:szCs w:val="24"/>
        </w:rPr>
      </w:pPr>
      <w:r>
        <w:rPr>
          <w:szCs w:val="24"/>
        </w:rPr>
        <w:t>подготовка диагностического инструментария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Просветительская функция: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Cs w:val="24"/>
        </w:rPr>
      </w:pPr>
      <w:r>
        <w:rPr>
          <w:szCs w:val="24"/>
        </w:rPr>
        <w:t>координация деятельность всех субъектов социаль</w:t>
        <w:softHyphen/>
        <w:t>ного воспитания;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Cs w:val="24"/>
        </w:rPr>
      </w:pPr>
      <w:r>
        <w:rPr>
          <w:szCs w:val="24"/>
        </w:rPr>
        <w:t>проведение классных часов, инд. бесед по ознакомлению с основами законов Российской Федерации;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Cs w:val="24"/>
        </w:rPr>
      </w:pPr>
      <w:r>
        <w:rPr>
          <w:szCs w:val="24"/>
        </w:rPr>
        <w:t xml:space="preserve">составление годового и ежемесячных планов работы; </w:t>
      </w:r>
    </w:p>
    <w:p>
      <w:pPr>
        <w:pStyle w:val="Normal"/>
        <w:numPr>
          <w:ilvl w:val="0"/>
          <w:numId w:val="9"/>
        </w:numPr>
        <w:ind w:left="284" w:hanging="360"/>
        <w:jc w:val="both"/>
        <w:rPr>
          <w:szCs w:val="24"/>
        </w:rPr>
      </w:pPr>
      <w:r>
        <w:rPr>
          <w:szCs w:val="24"/>
        </w:rPr>
        <w:t>написание статистических отчетов за I и за II семестр, за год;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Cs w:val="24"/>
        </w:rPr>
      </w:pPr>
      <w:r>
        <w:rPr>
          <w:szCs w:val="24"/>
        </w:rPr>
        <w:t>составление отчетов в комиссии по делам детей городов и районов по воспитанникам и семьям, находящимся в социально опасном положении;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szCs w:val="24"/>
        </w:rPr>
        <w:t>проведение правового, психологического, педагогического просвещение родителей, педагогов, учащихся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Профилактическая функция: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организация системы профилактических мер по пре</w:t>
        <w:softHyphen/>
        <w:t>дупреждению отклоняющегося (девиантного) поведе</w:t>
        <w:softHyphen/>
        <w:t>ния и преступного (делинквентного) поведения воспитанников и их семей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влияние на формирование их нравственно-правовой устойчивост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организация системы мер социального оздоровления детей из семей «группы риска»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организация учебных и практических занятий, ролевые игры, тренинг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проведение мер профилактики дезадаптации воспитанников в детском коллективе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забота об обеспечении положительного эмоци</w:t>
        <w:softHyphen/>
        <w:t>онального состояния школьников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оказание помощи воспитанникам в разрешении межличност</w:t>
        <w:softHyphen/>
        <w:t>ных конфликтов, снятии депрессивного состояния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содействие в создании ситуаций успеха школьни</w:t>
        <w:softHyphen/>
        <w:t>ков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оказание квалифицированной психолого-педагоги</w:t>
        <w:softHyphen/>
        <w:t>ческую помощь обучающемуся (воспитаннику) в само</w:t>
        <w:softHyphen/>
        <w:t>развитии, самопознании, самооценке, самоутверж</w:t>
        <w:softHyphen/>
        <w:t>дении, самоорганизации и самореализаци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установление доверительных отношений с клиентом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развитие мотивации к учебной деятельности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профилактика социального сиротства;</w:t>
      </w:r>
    </w:p>
    <w:p>
      <w:pPr>
        <w:pStyle w:val="Normal"/>
        <w:numPr>
          <w:ilvl w:val="0"/>
          <w:numId w:val="16"/>
        </w:numPr>
        <w:ind w:left="284" w:hanging="360"/>
        <w:jc w:val="both"/>
        <w:rPr>
          <w:szCs w:val="24"/>
        </w:rPr>
      </w:pPr>
      <w:r>
        <w:rPr>
          <w:szCs w:val="24"/>
        </w:rPr>
        <w:t>включение обучающихся в различные виды продуктив</w:t>
        <w:softHyphen/>
        <w:t>ной деятельности с учетом психолого-педагогических требований к ней;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Консультативная функция: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Cs w:val="24"/>
        </w:rPr>
      </w:pPr>
      <w:r>
        <w:rPr>
          <w:szCs w:val="24"/>
        </w:rPr>
        <w:t>консультации с детьми, льготных категорий по их правам и обязанностям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Cs w:val="24"/>
        </w:rPr>
      </w:pPr>
      <w:r>
        <w:rPr>
          <w:szCs w:val="24"/>
        </w:rPr>
        <w:t>консультации с родителями, опекунами по воспитательным моментам детей нуждающихся в повышенном внимании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Cs w:val="24"/>
        </w:rPr>
      </w:pPr>
      <w:r>
        <w:rPr>
          <w:szCs w:val="24"/>
        </w:rPr>
        <w:t>предоставление рекомендаций воспитанникам по устранению конфликтных ситуаций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>
          <w:szCs w:val="24"/>
        </w:rPr>
        <w:t>консультация воспитанников, родителей по вопросам адаптации в коллективе, в СОГБОУ «Общеобразовательный центр «Южный»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Cs w:val="24"/>
        </w:rPr>
      </w:pPr>
      <w:r>
        <w:rPr>
          <w:szCs w:val="24"/>
        </w:rPr>
        <w:t>консультации о вреде курения, алкоголизма, наркомании, ранних сексуальных отношений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>
          <w:szCs w:val="24"/>
        </w:rPr>
        <w:t>просветительская работа с педагогическим  коллективом, родителями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Cs w:val="24"/>
        </w:rPr>
      </w:pPr>
      <w:r>
        <w:rPr>
          <w:szCs w:val="24"/>
        </w:rPr>
        <w:t>работа с учащимися по пропаганде здорового образа жизни, по вопросам правового просвещения, по вопросам профориентации;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Cs w:val="24"/>
        </w:rPr>
      </w:pPr>
      <w:r>
        <w:rPr>
          <w:szCs w:val="24"/>
        </w:rPr>
        <w:t>консультации воспитанников из числа детей-сирот и детей, оставшихся без попечения родителей, по вопросам социализации в современном обществе.</w:t>
      </w:r>
    </w:p>
    <w:p>
      <w:pPr>
        <w:pStyle w:val="Normal"/>
        <w:numPr>
          <w:ilvl w:val="0"/>
          <w:numId w:val="15"/>
        </w:numPr>
        <w:ind w:left="284" w:hanging="360"/>
        <w:jc w:val="both"/>
        <w:rPr>
          <w:szCs w:val="24"/>
        </w:rPr>
      </w:pPr>
      <w:r>
        <w:rPr>
          <w:szCs w:val="24"/>
        </w:rPr>
        <w:t>обеспечение индивидуальных консультаций с родителями, педагогами и учащимися;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Защитно-правовая функция: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Cs w:val="24"/>
        </w:rPr>
      </w:pPr>
      <w:r>
        <w:rPr>
          <w:szCs w:val="24"/>
        </w:rPr>
        <w:t>использование всего комплекса правовых норм, направ</w:t>
        <w:softHyphen/>
        <w:t>ленных на защиту прав и интересов обучающихся (вос</w:t>
        <w:softHyphen/>
        <w:t>питанников) и их объединений;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Cs w:val="24"/>
        </w:rPr>
      </w:pPr>
      <w:r>
        <w:rPr>
          <w:szCs w:val="24"/>
        </w:rPr>
        <w:t>содействие применению мер государственного принуждения и реализации юридической ответствен</w:t>
        <w:softHyphen/>
        <w:t>ности лиц, допускающих прямые или опосредованные противоправные воздействия на детей;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Cs w:val="24"/>
        </w:rPr>
      </w:pPr>
      <w:r>
        <w:rPr>
          <w:szCs w:val="24"/>
        </w:rPr>
        <w:t>создание банка данных семей социально не защищенных категорий, требующих повышенного внимания, детей сирот и детей, оставшихся без попечения родителей;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>
          <w:szCs w:val="24"/>
        </w:rPr>
        <w:t>подготовка документации для педагогических советов, Советов профилактики, психолого-педагогических консилиумов, для представления интересов детей в государственных и правоохранительных учреждениях;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>
          <w:szCs w:val="24"/>
        </w:rPr>
        <w:t>оформление документов с целью поступления подростков в учебные заведения, помощь в прохождении медицинских комиссий, врачебного обследования;</w:t>
      </w:r>
    </w:p>
    <w:p>
      <w:pPr>
        <w:pStyle w:val="Normal"/>
        <w:numPr>
          <w:ilvl w:val="0"/>
          <w:numId w:val="10"/>
        </w:numPr>
        <w:ind w:left="284" w:hanging="360"/>
        <w:jc w:val="both"/>
        <w:rPr>
          <w:szCs w:val="24"/>
        </w:rPr>
      </w:pPr>
      <w:r>
        <w:rPr>
          <w:szCs w:val="24"/>
        </w:rPr>
        <w:t>защита материальных и жилищных интересов детей-сирот и детей, оставшихся без попечения родителей, находящихся под опекой и на полном гособеспечении;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Профессиональное самообразование: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Cs w:val="24"/>
        </w:rPr>
      </w:pPr>
      <w:r>
        <w:rPr>
          <w:szCs w:val="24"/>
        </w:rPr>
        <w:t>Изучение нормативно-правовой и методической документации;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Cs w:val="24"/>
        </w:rPr>
        <w:t>Изучение муниципальных и областных программ для реализации законных интересов несовершеннолетних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Cs w:val="24"/>
        </w:rPr>
      </w:pPr>
      <w:r>
        <w:rPr>
          <w:szCs w:val="24"/>
        </w:rPr>
        <w:t>Изучение новейших технологий в педдеятельности;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b/>
          <w:bCs/>
          <w:szCs w:val="24"/>
        </w:rPr>
        <w:t>Межведомственное взаимодействие с учреждениями системы профилактики: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szCs w:val="24"/>
        </w:rPr>
        <w:t>способствование включению субъектов воспитательной деятельности-общественности, учреждений допол</w:t>
        <w:softHyphen/>
        <w:t>нительного образования и др. в процесс социального воспитания подрастающего поколения, в совместный труд и отдых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Cs w:val="24"/>
        </w:rPr>
      </w:pPr>
      <w:r>
        <w:rPr>
          <w:szCs w:val="24"/>
        </w:rPr>
        <w:t>разработка и согласования планов межведомственного взаимодействия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Cs w:val="24"/>
        </w:rPr>
      </w:pPr>
      <w:r>
        <w:rPr>
          <w:szCs w:val="24"/>
        </w:rPr>
        <w:t>оказание содействия в социальном сопровождении семей, оказывавшихся в сложной жизненной ситуации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Cs w:val="24"/>
        </w:rPr>
      </w:pPr>
      <w:r>
        <w:rPr>
          <w:szCs w:val="24"/>
        </w:rPr>
        <w:t>своевременно проводить совместную профилактическую и консультативную работу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Cs w:val="24"/>
        </w:rPr>
      </w:pPr>
      <w:r>
        <w:rPr>
          <w:szCs w:val="24"/>
        </w:rPr>
        <w:t>своевременное реагирование и уведомление о нарушении прав, свобод и интересов несовершеннолетних;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Cs w:val="24"/>
        </w:rPr>
      </w:pPr>
      <w:r>
        <w:rPr>
          <w:szCs w:val="24"/>
        </w:rPr>
        <w:t>участие в разработке планов реабилитации семей и воспитанников, находящихся в социально опасном положении, детей-инвалидов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spacing w:before="0" w:after="0"/>
        <w:ind w:left="284" w:hanging="0"/>
        <w:rPr>
          <w:b/>
          <w:b/>
        </w:rPr>
      </w:pPr>
      <w:r>
        <w:rPr>
          <w:b/>
        </w:rPr>
        <w:t> </w:t>
      </w:r>
      <w:r>
        <w:rPr>
          <w:b/>
          <w:bCs/>
        </w:rPr>
        <w:t>Ожидаемые результаты:</w:t>
      </w:r>
    </w:p>
    <w:p>
      <w:pPr>
        <w:pStyle w:val="Style17"/>
        <w:spacing w:before="0" w:after="0"/>
        <w:ind w:left="284" w:hanging="0"/>
        <w:jc w:val="both"/>
        <w:rPr/>
      </w:pPr>
      <w:r>
        <w:rPr/>
        <w:t>Социализация учащихся: гражданское самосознание, общественная позиция, профессиональное самоопределение, потребность в самообразовании и активной творческой деятельности.</w:t>
      </w:r>
    </w:p>
    <w:p>
      <w:pPr>
        <w:pStyle w:val="Style17"/>
        <w:spacing w:before="0" w:after="0"/>
        <w:ind w:left="284" w:hanging="0"/>
        <w:jc w:val="both"/>
        <w:rPr/>
      </w:pPr>
      <w:r>
        <w:rPr/>
      </w:r>
    </w:p>
    <w:p>
      <w:pPr>
        <w:pStyle w:val="Heading"/>
        <w:ind w:left="284" w:hanging="0"/>
        <w:jc w:val="left"/>
        <w:rPr/>
      </w:pPr>
      <w:r>
        <w:rPr>
          <w:sz w:val="24"/>
          <w:szCs w:val="24"/>
        </w:rPr>
        <w:t>1. Организационно – методическая работа</w:t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учение документов вновь прибывших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бор информационных данных для составления социального паспорта шк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седы, анкетирование родителей вновь прибывших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ый педагог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печатка материала для проведения диагностик и обследования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ставление списков учащихся, находящихся под опекой, детей – сирот и детей, оставшихся без попечения родителей, детей, находящихся под опекой, различных категорий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сен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одготовка информации для составления межведомственных программ реабилитации семей и несовершеннолетних, находящихся в социально опасном полож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ентябрь,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Социальный педагог специалисты учреждений системы профилак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и подготовка  методик для диагностики  и обследование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ентябрь, ок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 xml:space="preserve">Социальный педагог, психолог </w:t>
            </w:r>
          </w:p>
        </w:tc>
      </w:tr>
    </w:tbl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2. Защита прав детей</w:t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права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ормление пакета документов в Главное управление по жилищно – коммунальному хозяйству, для включения в список детей – сирот и детей, оставшихся без попечения родителей, подлежащих обеспечению жилым помещ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ечение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:</w:t>
            </w:r>
          </w:p>
          <w:p>
            <w:pPr>
              <w:pStyle w:val="Heading"/>
              <w:numPr>
                <w:ilvl w:val="0"/>
                <w:numId w:val="2"/>
              </w:numPr>
              <w:ind w:left="34" w:firstLine="3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полнение зачислений в  сберегательных книжках;</w:t>
            </w:r>
          </w:p>
          <w:p>
            <w:pPr>
              <w:pStyle w:val="Heading"/>
              <w:numPr>
                <w:ilvl w:val="0"/>
                <w:numId w:val="2"/>
              </w:numPr>
              <w:ind w:left="34" w:firstLine="3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справок о имуществе воспитанников (при их отсутствии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ие наследственных дел (по необходимости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ормление пенсии по потере кормильца (по необходимости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о взыскании задолженности по выплатам алиментов (запросы в службы судебных приставов, представлять интересы несовершеннолетних  в судебных заседаниях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14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знакомление воспитанников с суммами накопления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да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графику работы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С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ый педагог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едицинская сестра, </w:t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МСЭ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е права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гистрация по месту жительства вновь прибывших детей – сирот и детей, оставшихся без попечения родителей.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формление паспорта гражданина Российской Федерации.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формление вкладыша гражданина Российской Федерации. 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ставлять интересы несовершеннолетних в судах (по доверенности руководителя учреждения)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казание информационной и консультативной помощи (льготы детей категории детей – сирот и детей, оставшихся без попечения родителей, учреждения социальной поддержки детей – сирот и детей, оставшихся без попечения родителей, контактные номера телефонов по которым окажут любую помощь по защите прав детей – сирот и детей, оставшихся без попечения родителей)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прибытия детей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необходимости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ые связи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еписка родственников 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стречи, телефонные разгово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кументацией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дение личных дел детей – сирот и детей, оставшихся без попечения родител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находящиеся под опекой: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дение личных дел опекаемых и подопечных детей согласно списка необходимых документов.</w:t>
            </w:r>
          </w:p>
          <w:p>
            <w:pPr>
              <w:pStyle w:val="Heading"/>
              <w:numPr>
                <w:ilvl w:val="0"/>
                <w:numId w:val="2"/>
              </w:numPr>
              <w:ind w:left="34" w:hanging="283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составе комиссии органа опеки и попечительства посещать  семьи опекаемых и подопеч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плану органа опеки и попечи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3. Работа с семьей</w:t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Составление межведомственных программ реабилитации семей и несовершеннолетних,  находящихся в социально опасном полож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ентябрь, окт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ыполнять отметки о проделанной работе учебного заведения по реализации межведомственных програм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 о выполнении межведомственных программ реабилитации семей и несовершеннолетних, находящихся в социально опасном положении перед КДН и З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сещение семей совместно с представителями учреждений системы профилактик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раза в год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нимать участие в школьных и классных родительских собраниях с тематическими выступл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ждая четвер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Взаимодействие с КДН и ЗП, ПДН МВД России «Рославльский» в случае невыполнения родителями закона об образова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4. Информационно – консультативная работа</w:t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дел </w:t>
            </w:r>
          </w:p>
          <w:p>
            <w:pPr>
              <w:pStyle w:val="Heading"/>
              <w:ind w:left="34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курсий с учащимися: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 занятости населения,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С,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спортный стол,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бербанк, 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нсионный фонд.</w:t>
            </w:r>
          </w:p>
          <w:p>
            <w:pPr>
              <w:pStyle w:val="Heading"/>
              <w:numPr>
                <w:ilvl w:val="0"/>
                <w:numId w:val="11"/>
              </w:numPr>
              <w:ind w:left="34" w:right="-108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ругие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циальный педагог, воспитанники </w:t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9 класса, </w:t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11 клас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Индивидуальные  беседы и встречи с родителями, учащимися, воспитанникам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ечение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нсультации родителей (законных представителей) и участников образовательного процесса по вопросам социальной адаптации детей с ограниченными возможностями здоровь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ечение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оциальный педагог, психолог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нсультация с различными  по организации отдыха детей из социально-незащищенных сем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пре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й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Социальный педагог, родители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ыступление на методических объединениях школы, педагогических советах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плану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5. Профилактика правонарушений, беспризорности и безнадзорности среди несовершеннолетних воспитанников и учащихся.</w:t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трудничество с инспектором ПДН МВД России (по совместному плану работы ПДН МВД России «Рославльский» и СОГБОУ «Общеобразовательный центр «Южн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совместному плану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с ПД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: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Я и мои поступки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Я и мои каникулы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рава и обязанности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Здоровый образ жизни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Отвечая за свои поступки (профилактика конфликтности и правонарушении)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Мир моих увлечений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Мои трудности», 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Мои планы на будущее»,</w:t>
            </w:r>
          </w:p>
          <w:p>
            <w:pPr>
              <w:pStyle w:val="Heading"/>
              <w:numPr>
                <w:ilvl w:val="0"/>
                <w:numId w:val="8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Дети подорожн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,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й 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Социальный педагог, инспектор ПДН, учащиеся, состоящие на внутри – школьном учете, несовершеннолетние из семей, находящиеся в социально опасном положен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нимать участие в разработке программ ИПР детей, находящихся на внутришкольном учет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густ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носить отметки о выполнении пунктов программы, заполнять графы по мере проведения мероприят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учащимися по трудоустройству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й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ю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учащимися, не посещающими шко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необхо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бота в составе Совета по профилактике беспризорности и безнадзорности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плану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боты Со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6. Профориентационная работа</w:t>
      </w:r>
    </w:p>
    <w:p>
      <w:pPr>
        <w:pStyle w:val="Heading"/>
        <w:ind w:left="28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ни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знакомить со списком предлагаемых  профессий, где дети могут себя реализова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Февра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рт, </w:t>
            </w:r>
          </w:p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 xml:space="preserve">апр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циальный педагог, воспитатели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знакомить с учебными заведениями Смоленской области обучающих  СОГБОУ «Общеобразовательный центр «Южн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евра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рт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,</w:t>
            </w:r>
          </w:p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спитатели, классные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глашение представителей ПУ для проведения агитационной рабо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евраль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арт, 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7. Учебно - методическая работа</w:t>
      </w:r>
    </w:p>
    <w:p>
      <w:pPr>
        <w:pStyle w:val="Heading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559"/>
      </w:tblGrid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Наименование 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частники 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ГМО социальных педаг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ышение профессионального уровня; работа с методической и популярной литерату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/>
            </w:pPr>
            <w:r>
              <w:rPr>
                <w:b w:val="false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  <w:tr>
        <w:trPr>
          <w:trHeight w:val="1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4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по теме самообразования «Роль социального педагога в работе с обучающими СОГБОУ «Общеобразовательный центр «Южный»  и соблюдении мер по защите прав детей – сирот и детей, оставшихся без попечения родителей».</w:t>
            </w: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циальный педагог</w:t>
            </w:r>
          </w:p>
        </w:tc>
      </w:tr>
    </w:tbl>
    <w:p>
      <w:pPr>
        <w:pStyle w:val="Normal"/>
        <w:ind w:lef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Социальный педагог _______________ Л.Л.Иванилова 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13:00Z</dcterms:created>
  <dc:creator>Крмитет по Образованию</dc:creator>
  <dc:description/>
  <cp:keywords/>
  <dc:language>en-US</dc:language>
  <cp:lastModifiedBy>RePack by Diakov</cp:lastModifiedBy>
  <cp:lastPrinted>2017-06-30T10:32:00Z</cp:lastPrinted>
  <dcterms:modified xsi:type="dcterms:W3CDTF">2018-07-25T06:00:00Z</dcterms:modified>
  <cp:revision>11</cp:revision>
  <dc:subject/>
  <dc:title>Утверждаю ______________</dc:title>
</cp:coreProperties>
</file>