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Уровень сформированности универсальных учебных действий у обучающихся с ОВЗ  и уровень сформированности базовых учебных действий у обучающихся с умственной отсталостью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 w:val="false"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ая реализация деятельностного подхода направлена на повышение эффективности образования, более гибкое и прочное усвоение знаний учащимися, возможность их самостоятельного движения в изучаемой области, существенное повышение их мотивации и  интереса к учеб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еятельностного подхода в качестве общеучебных действий рассматриваются основные структурные компоненты учебной деятельности — мотивы, особенности целеполагания (учебная цель и задачи), учебные действия, контроль и оценка, сформированность которых является одной из составляющих успешности обучения в образовательном учрежден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ценке сформированности учебной деятельности учитывается возрастная специфика, которая заключается в постепенном переходе от совместной деятельности учителя и обучающегося к совместно-разделенной (в младшем школьном и младшем подростковом возрасте) и к самостоятельной с элементами самообразования и самовоспитания деятельности (в младшем подростковом и старшем подростковом возрасте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альный характер учебных действий проявляется в том, что они носят надпредметный, метапредметный характер; обеспечивают целостность общекультурного, личностного и познавательного развития и саморазвития личности; обеспечивают преемственность всех ступеней образовательного процесса; лежат в основе организации и регуляции любой деятельности учащегося независимо от её специально-предметного содержа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учебные действия обеспечивают этапы усвоения учебного содержания и формирования психологических способностей обучающего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универсальных учебных действ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основных видов универсальных учебных действий, соответствующих ключевым целям общего образования, можно выделить четыре блока: личностный, регулятивный, познавательный и коммуникативны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133985</wp:posOffset>
                </wp:positionV>
                <wp:extent cx="6048375" cy="3185160"/>
                <wp:effectExtent l="5715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3185280"/>
                          <a:chOff x="0" y="0"/>
                          <a:chExt cx="6048360" cy="3185280"/>
                        </a:xfrm>
                      </wpg:grpSpPr>
                      <wps:wsp>
                        <wps:cNvSpPr/>
                        <wps:spPr>
                          <a:xfrm>
                            <a:off x="1266120" y="0"/>
                            <a:ext cx="3178800" cy="22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иды универсальных учебных действ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80" y="522720"/>
                            <a:ext cx="14331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Личност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0840" y="52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2320" y="52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1240" y="52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7480" y="522720"/>
                            <a:ext cx="14050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Регулятив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522720"/>
                            <a:ext cx="14248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ознаватель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522720"/>
                            <a:ext cx="143316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Коммуникатив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45880" y="52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21960"/>
                            <a:ext cx="152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Самоопредел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270800"/>
                            <a:ext cx="14050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Планир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59948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Прогнозировани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921960"/>
                            <a:ext cx="14050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Целеполаг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0800"/>
                            <a:ext cx="152964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Смыслообраз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9480"/>
                            <a:ext cx="1529640" cy="49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Нравственно-этическая ориентац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92852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Контроль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225756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Коррекц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258012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Оценк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2908800"/>
                            <a:ext cx="1405080" cy="2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Саморегуляц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921960"/>
                            <a:ext cx="14248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Общеучебны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1270800"/>
                            <a:ext cx="1424880" cy="280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>Логическ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1599480"/>
                            <a:ext cx="1424880" cy="49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Постано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7635"/>
                                  <w:lang w:val="ru-RU" w:bidi="ar-SA"/>
                                </w:rPr>
                                <w:t xml:space="preserve">и решение проблемы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921960"/>
                            <a:ext cx="14248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Планирование сотрудничеств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1356480"/>
                            <a:ext cx="14248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Постановка вопрос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0" y="1812960"/>
                            <a:ext cx="142488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Разрешение конфликт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3480" y="2257560"/>
                            <a:ext cx="1424880" cy="519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Управление поведением партнёр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3480" y="2809800"/>
                            <a:ext cx="1424880" cy="37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bf9eb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 xml:space="preserve">Умение выражать свои мысл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10.55pt;width:476.25pt;height:250.75pt" coordorigin="-41,211" coordsize="9525,5015">
                <v:roundrect id="shape_0" fillcolor="#ebf9eb" stroked="t" o:allowincell="f" style="position:absolute;left:1953;top:211;width:5005;height:3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иды универсальных учебных действий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111;top:1034;width:2256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Личност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89;top:1034;width:0;height:0" type="_x0000_t32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7;top:1034;width:0;height:0" type="_x0000_t32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55;top:1034;width:0;height:0" type="_x0000_t32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#ebf9eb" stroked="t" o:allowincell="f" style="position:absolute;left:2506;top:1034;width:2212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Регулятив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4868;top:1034;width:2243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ознаватель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27;top:1034;width:2256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Коммуникатив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shape id="shape_0" stroked="t" o:allowincell="f" style="position:absolute;left:3181;top:1034;width:0;height:0" type="_x0000_t32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#ebf9eb" stroked="t" o:allowincell="f" style="position:absolute;left:-41;top:1663;width:2408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Самоопределен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2212;width:2212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Планирован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2730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Прогнозирование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1663;width:2212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Целеполаган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-41;top:2212;width:2408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Смыслообразован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-41;top:2730;width:2408;height:7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Нравственно-этическая ориентация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3248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Контроль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3766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Коррекция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4274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Оценка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2506;top:4792;width:2212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Саморегуляция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4868;top:1663;width:2243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Общеучебны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4868;top:2212;width:2243;height:4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>Логические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4868;top:2730;width:2243;height:7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Постановк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7635"/>
                            <w:lang w:val="ru-RU" w:bidi="ar-SA"/>
                          </w:rPr>
                          <w:t xml:space="preserve">и решение проблемы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27;top:1663;width:2243;height:6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Планирование сотрудничества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27;top:2347;width:2243;height:6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Постановка вопросов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27;top:3066;width:2243;height:6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Разрешение конфликтов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40;top:3766;width:2243;height:8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Управление поведением партнёра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  <v:roundrect id="shape_0" fillcolor="#ebf9eb" stroked="t" o:allowincell="f" style="position:absolute;left:7240;top:4636;width:2243;height:5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 xml:space="preserve">Умение выражать свои мысли </w:t>
                        </w:r>
                      </w:p>
                    </w:txbxContent>
                  </v:textbox>
                  <v:fill o:detectmouseclick="t" type="solid" color2="#140614"/>
                  <v:stroke color="green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раза в год проводился мониторинг уровня сформированности универсальных учебных действий (УУД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сформированности УУД оценивался по 4-х бальной шкале: </w:t>
      </w:r>
    </w:p>
    <w:tbl>
      <w:tblPr>
        <w:tblW w:w="9458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3638"/>
      </w:tblGrid>
      <w:tr>
        <w:trPr/>
        <w:tc>
          <w:tcPr>
            <w:tcW w:w="5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УУД: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формирован 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сформированности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сформированности</w:t>
            </w:r>
          </w:p>
        </w:tc>
        <w:tc>
          <w:tcPr>
            <w:tcW w:w="3638" w:type="dxa"/>
            <w:tcBorders/>
          </w:tcPr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сформированности УУД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ровне начального общего образования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ах, реализующих АООП для обучающихся с НС (1.2; 2.2), ТНР (5.2), ЗПР (7.1; 7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1559"/>
        <w:gridCol w:w="1843"/>
        <w:gridCol w:w="1559"/>
        <w:gridCol w:w="1276"/>
      </w:tblGrid>
      <w:tr>
        <w:trPr>
          <w:trHeight w:val="9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 д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 д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/ 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/ 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/ 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/ 1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122"/>
        <w:gridCol w:w="1693"/>
        <w:gridCol w:w="1806"/>
        <w:gridCol w:w="1498"/>
      </w:tblGrid>
      <w:tr>
        <w:trPr>
          <w:trHeight w:val="39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УУД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1,8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1,8%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70,6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58,9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53%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сформирова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17,6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17,6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23,5%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сформирова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1,8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1,8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1,8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сформированности УУД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вне основного и среднего общего образования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ах, реализующих АООП для обучающихся с НС (вариант 2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89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276"/>
        <w:gridCol w:w="1559"/>
        <w:gridCol w:w="1843"/>
        <w:gridCol w:w="1559"/>
        <w:gridCol w:w="1276"/>
      </w:tblGrid>
      <w:tr>
        <w:trPr>
          <w:trHeight w:val="98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/ 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/ 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 /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/ 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122"/>
        <w:gridCol w:w="1693"/>
        <w:gridCol w:w="1806"/>
        <w:gridCol w:w="1498"/>
      </w:tblGrid>
      <w:tr>
        <w:trPr>
          <w:trHeight w:val="39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УУД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>
          <w:trHeight w:val="38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36,4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27,3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8,1%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сформирова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63,6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63,6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63,6%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сформирован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9,1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8,1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базовых учебных действий (БУД)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вне начального общего образования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ах, реализующих АООП для обучающихся с УО (вариант-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9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0"/>
        <w:gridCol w:w="2268"/>
        <w:gridCol w:w="1662"/>
      </w:tblGrid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 до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23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21021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22212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/ 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/ 1,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 / 1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2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11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3223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32222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 с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 с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 с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1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1112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5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/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/1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/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овладение обучающимися социальными (жизненными) компетенциями, необходимыми для решения практико-ориентированных задач и обеспечивающими формирование и развитие социальных отношений обучающихся в различных сре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246"/>
        <w:gridCol w:w="1484"/>
        <w:gridCol w:w="166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класс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 динам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5,3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4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ма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– 36,8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– 25,5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ите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–56,3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– 51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ите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12,5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9,6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связаны с овладением обучающимися содержанием каждой предметной области и характеризуют достижения обучающихся в усвоении знаний и умений, способность их применять в практической деятель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275"/>
        <w:gridCol w:w="1418"/>
        <w:gridCol w:w="1701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кл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формирован  (не освоил, неуд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 (удов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– 42,1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– 53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сформированности (хо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52,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– 45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сформированности отл. (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,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2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базовых учебных действий (БУД)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вне начального общего образования </w:t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ах, реализующих АООП для обучающихся с УО (вариант-2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94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2410"/>
        <w:gridCol w:w="2268"/>
        <w:gridCol w:w="1662"/>
      </w:tblGrid>
      <w:tr>
        <w:trPr>
          <w:trHeight w:val="9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,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устанавливаются к результатам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Cs/>
          <w:sz w:val="24"/>
          <w:szCs w:val="24"/>
        </w:rPr>
        <w:t>личностным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м сформированность мотивации к обучению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знанию, социальные компетенции, личностные кач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Cs/>
          <w:sz w:val="24"/>
          <w:szCs w:val="24"/>
        </w:rPr>
        <w:t>предметны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м освоенный обучающимися в ход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учебного материала опыт специфический для данной  предметной области, деятельности по получению нового знания и его приме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172"/>
        <w:gridCol w:w="1654"/>
        <w:gridCol w:w="1701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ивания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сформирован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–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85,7%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4,3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универсальных учебных действий (У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лассах, реализующих АООП для обучающихся с ЗПР (вариант 7.2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обучающихся с РАС (вариант-8.1) 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чно-заочная форма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1134"/>
        <w:gridCol w:w="992"/>
        <w:gridCol w:w="1276"/>
        <w:gridCol w:w="1026"/>
        <w:gridCol w:w="1276"/>
      </w:tblGrid>
      <w:tr>
        <w:trPr>
          <w:trHeight w:val="9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АО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</w:t>
            </w:r>
          </w:p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м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Никита  Сергеевич /Кривоногова Н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  <w:p>
            <w:pPr>
              <w:pStyle w:val="Style18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р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Доп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ыковская Варвара Андреевна/ Лазарева О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1516"/>
        <w:gridCol w:w="1806"/>
        <w:gridCol w:w="1498"/>
      </w:tblGrid>
      <w:tr>
        <w:trPr>
          <w:trHeight w:val="3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УУ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формиров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1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сформирова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сформирова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базовых учебных действий (Б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ах, реализующих АООП для обучающихся с УО (вариант-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чно-заочная форма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386"/>
        <w:gridCol w:w="1134"/>
        <w:gridCol w:w="851"/>
        <w:gridCol w:w="708"/>
        <w:gridCol w:w="993"/>
      </w:tblGrid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АО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цова  Ксения  Романовна /  Геронина Т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ымов Георгий Тимурович/ Лавринович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0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Виктория Артемовна/ Фомичева С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цын Никита Александрович /  Романова Л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ин Кирилл Сергеевич / Пудова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енков Александр Александрович/ Степаненко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В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кова Алина Александровна/Чушева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зоров Артём Андреевич / ПрозороваН.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Б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пина Анастасия Андреевна / Вильбоа Т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shd w:fill="FFFF99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 Иван Владимирович / Лавренова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 Степан Сергеевич /Гайкова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овский  Андрей Андреевич/Денисова М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сян Дмитрий Романович / Лавринович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/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овладение обучающимися социальными (жизненными) компетенциями, необходимыми для решения практико-ориентированных задач и обеспечивающими формирование и развитие социальных отношений обучающихся в различных сре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246"/>
        <w:gridCol w:w="3148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 динам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ма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23,1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ите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69,2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ительная дина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7,7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связаны с овладением обучающимися содержанием каждой предметной области и характеризуют достижения обучающихся в усвоении знаний и умений, способность их применять в практической деятель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06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275"/>
        <w:gridCol w:w="3119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формирован  (не освоил, неуд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7,7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 (удов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46,1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 уровень сформированности (хо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30,8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 уровень сформированности отл. (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5,4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базовых учебных действий (БУ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ах, реализующих АООП для обучающихся с УО (вариант-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7 – 2018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чно-заочная форма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полугодие</w:t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72"/>
        <w:gridCol w:w="1134"/>
        <w:gridCol w:w="992"/>
        <w:gridCol w:w="993"/>
        <w:gridCol w:w="1027"/>
      </w:tblGrid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АО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оп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молов  Евгений Иванович/ Лавренова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Аут+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оп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икова Виктория Андр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 Аут+У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Дарья Андреевна / Романова Л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удникова Кристина Владимировна /Пудова В.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юкова Валерия Михайловна / Степаненко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В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хов Павел Игоревич / Фомичева С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Б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ва Анастасия Игоревна /Вильбоа Т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Валерия Валерьевна/ Коржова Т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Ольга Витальевна /  Геронина Т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ченкова Анастасия Федоровна /Лавренова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-Р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акова Светлана Алексеевна / Лавринович Е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4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В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ньев Дмитрий Алексеевич / Шилкина М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В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ченков Иван Дмитриевич / Шабронова Л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Екатерина Алексеевна / Шабронова Л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 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ч Максим Иванович/ Лавренова И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енкова Виктория  Александровна </w:t>
            </w:r>
          </w:p>
          <w:p>
            <w:pPr>
              <w:pStyle w:val="Style18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Кривоногова Н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устанавливаются к результатам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Cs/>
          <w:sz w:val="24"/>
          <w:szCs w:val="24"/>
        </w:rPr>
        <w:t>личностным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м сформированность мотивации к обучению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знанию, социальные компетенции, личностные качества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Cs/>
          <w:sz w:val="24"/>
          <w:szCs w:val="24"/>
        </w:rPr>
        <w:t>предметны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м освоенный обучающимися в ход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учебного материала опыт специфический для данной  предметной области, деятельности по получению нового знания и его приме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33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820"/>
        <w:gridCol w:w="1979"/>
        <w:gridCol w:w="1498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ива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/ %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 сформирова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20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3,3%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уровень сформирова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66,7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– 80%%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13,3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6,7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сформированности УУД по ОУ</w:t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60"/>
        <w:gridCol w:w="1417"/>
        <w:gridCol w:w="1843"/>
        <w:gridCol w:w="1276"/>
        <w:gridCol w:w="1167"/>
      </w:tblGrid>
      <w:tr>
        <w:trPr>
          <w:trHeight w:val="27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обучающихс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УУ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реднее арифметическое зна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.   Сформированность УУД.</w:t>
      </w:r>
    </w:p>
    <w:p>
      <w:pPr>
        <w:pStyle w:val="Style18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0215" w:dyaOrig="3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8pt;height:193.65pt" filled="f" o:ole="">
            <v:imagedata r:id="rId3" o:title=""/>
          </v:shape>
          <o:OLEObject Type="Embed" ProgID="" ShapeID="ole_rId2" DrawAspect="Content" ObjectID="_1904660289" r:id="rId2"/>
        </w:object>
      </w:r>
      <w:r>
        <w:rPr>
          <w:rFonts w:cs="Times New Roman" w:ascii="Times New Roman" w:hAnsi="Times New Roman"/>
          <w:sz w:val="24"/>
          <w:szCs w:val="24"/>
        </w:rPr>
        <w:t>Уровень сформированности БУД по ОУ</w:t>
      </w:r>
    </w:p>
    <w:tbl>
      <w:tblPr>
        <w:tblW w:w="981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60"/>
        <w:gridCol w:w="2375"/>
        <w:gridCol w:w="2161"/>
        <w:gridCol w:w="1167"/>
      </w:tblGrid>
      <w:tr>
        <w:trPr>
          <w:trHeight w:val="27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обучающихс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УУ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righ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 (У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 (УО) (о/з обуч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реднее арифметическое зна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рамма.   Сформированность БУД.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240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1pt;height:174.8pt" filled="f" o:ole="">
            <v:imagedata r:id="rId5" o:title=""/>
          </v:shape>
          <o:OLEObject Type="Embed" ProgID="" ShapeID="ole_rId4" DrawAspect="Content" ObjectID="_808805972" r:id="rId4"/>
        </w:objec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ыводы: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блюдаются снижение результатов сформированности УУДов. Сформированность метапредметных результатов - 1,6 балла (понизилась на 0,2 балла). Сформированность личностных – 1,5 балла, предметных – 1,7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ровень сформированности УУД обучающихся  в среднем по ОУ можно считать  близким к среднему уровню (1,6 балла). 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Дети с ограниченными возможностями здоровья представляют собой довольно большую и различную по видам нарушений, группу. Это та категория детей, состояние здоровья которой препятствует освоению ими основной образовательной программы в полном объеме: дети с нарушением слуха, речи, имеющие задержку психического развития. 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Формирование и развитие универсальных учебных действий тесно связано с достаточным уровнем психо-физиологического развития ребенка. Готовность к обучению подразумевает сформированность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знаний и представлений об окружающем мире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умственных операций, действий и навыков;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- речевого развития, предполагающего владение словарем, грамматическим строем речи, связным высказыванием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познавательной активности, проявляющейся в интересах и мотивации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регуляции повед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</w:rPr>
        <w:t>У детей с ограниченными возможностями здоровья все это сформировано в разной степени и, как правило, дефицитарно. Поэтому на первый план выходят коррекционно-развивающие подходы и технологии в обучении.</w:t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Овладение УУД в полной мере и без поддержки специалистов, различными категориями детей с ОВЗ, затруднено. Для овладения УУД в полном объёме учащимся требуется значительно больше времени, чем учащимся массовых школ. 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Трудности, возникающие у обучающихся с ограниченными возможностями здоровья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в категории личностных УУД особую сложность составляет ориентация в правовом пространстве государственно-общественных отношений, формирование основ социально-критического мышления, потребности в самовыражении и самореализации. Дети с ОВЗ понимают, что отличаются от сверстников. Это формирует комплексы и снижает мотивацию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регулятивные УУД тесно связаны с формированием произвольной деятельности детей. Именно эта составляющая развития психики, существенно страдает у учащихся с ОВЗ. Отсюда, сложности с выполнением поставленных целей, умением контролировать свое время, реальной оценкой своих возможностей, умением принимать самостоятельно решения. Всему этому надо учить долго и кропотливо.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- развитие коммуникативных УДД существенно зависит от уровня речевого развития. Ограниченность словарного запаса, нарушения лексико-грамматического строя речи, страх речевой коммуникации не позволяет адекватно использовать речь для планирования и регуляции своей деятельности, подбирать адекватные языковые средства для отображения своих чувств, мыслей, мотивов, потребносте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познавательные УУД во многом зависят от уровня понимания обучающимися устной и письменной речи. Сложно работать с любой информацией, когда нужно все время «переводить с русского языка на русский», обобщать понятия, осуществлять сравнение, классификацию признаков. Ребенок с ОВЗ в процессе обучения все время преодолевает бесконечные трудности. Справляется с одними, а на подходе другие, т.к. программа усложняется, увеличивается объем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пределить эффективные пути повышения мотивации и активизации познавательной деятельности обучающихся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высить эффективность работы по формированию УУДов и БУДов у обучающихся на всех уровнях образов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 директора по УР                                              И.В. Фирс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Zag11">
    <w:name w:val="Zag_11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7:00Z</dcterms:created>
  <dc:creator>User</dc:creator>
  <dc:description/>
  <cp:keywords/>
  <dc:language>en-US</dc:language>
  <cp:lastModifiedBy>RePack by Diakov</cp:lastModifiedBy>
  <dcterms:modified xsi:type="dcterms:W3CDTF">2018-05-07T10:39:00Z</dcterms:modified>
  <cp:revision>16</cp:revision>
  <dc:subject/>
  <dc:title>Характеристика системы универсальных учебных действий</dc:title>
</cp:coreProperties>
</file>