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ДМИНИСТРАТИВНЫЙ КОНТРОЛЬ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ВНУТРИШКОЛЬНЫЙ КОНТРОЛЬ</w:t>
      </w:r>
      <w:r>
        <w:rPr>
          <w:b/>
          <w:caps/>
          <w:sz w:val="24"/>
          <w:szCs w:val="24"/>
        </w:rPr>
        <w:t xml:space="preserve"> комплексного сопровождения 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– 2019 учебный год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</w:rPr>
        <w:t>Цель</w:t>
      </w:r>
      <w:r>
        <w:rPr>
          <w:b/>
          <w:bCs/>
          <w:iCs/>
        </w:rPr>
        <w:t>:</w:t>
      </w:r>
    </w:p>
    <w:p>
      <w:pPr>
        <w:pStyle w:val="Style19"/>
        <w:shd w:fill="FFFFFF" w:val="clear"/>
        <w:spacing w:before="0" w:after="0"/>
        <w:rPr/>
      </w:pPr>
      <w:r>
        <w:rPr/>
        <w:t xml:space="preserve">- Совершенствование комплексного сопровождения обучающихся с ОВЗ, отслеживание динамики их развития, реализация их образовательного потенциала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b/>
          <w:bCs/>
        </w:rPr>
        <w:t xml:space="preserve">Задачи внутришкольного контроля: </w:t>
      </w:r>
    </w:p>
    <w:p>
      <w:pPr>
        <w:pStyle w:val="Default"/>
        <w:rPr/>
      </w:pPr>
      <w:r>
        <w:rPr/>
        <w:t xml:space="preserve">- Регулирование коррекционно - развивающего (комплексного)  сопровождения  в ОУ; </w:t>
      </w:r>
    </w:p>
    <w:p>
      <w:pPr>
        <w:pStyle w:val="Default"/>
        <w:rPr/>
      </w:pPr>
      <w:r>
        <w:rPr/>
        <w:t xml:space="preserve">- Повышение качества комплексного сопровождения обучающихся с ОВЗ, уровня  их развития и социальной адаптации; </w:t>
      </w:r>
    </w:p>
    <w:p>
      <w:pPr>
        <w:pStyle w:val="Default"/>
        <w:rPr/>
      </w:pPr>
      <w:r>
        <w:rPr/>
        <w:t xml:space="preserve">- Мотивация педагогов на улучшение результатов труда, развитие профессионального мастерства, оказание помощи молодым специалистам; </w:t>
      </w:r>
    </w:p>
    <w:p>
      <w:pPr>
        <w:pStyle w:val="Default"/>
        <w:rPr/>
      </w:pPr>
      <w:r>
        <w:rPr/>
        <w:t xml:space="preserve">- Соблюдение единых требований при ведении документации ОУ, своевременность ее оформления; </w:t>
      </w:r>
    </w:p>
    <w:p>
      <w:pPr>
        <w:pStyle w:val="Default"/>
        <w:rPr/>
      </w:pPr>
      <w:r>
        <w:rPr/>
        <w:t xml:space="preserve">- Устранение существующих недостатков и использование новых возможностей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>Методы внутришкольного контроля</w:t>
      </w:r>
      <w:r>
        <w:rPr/>
        <w:t xml:space="preserve">: </w:t>
      </w:r>
    </w:p>
    <w:p>
      <w:pPr>
        <w:pStyle w:val="Default"/>
        <w:rPr/>
      </w:pPr>
      <w:r>
        <w:rPr/>
        <w:t xml:space="preserve">- Консультации; </w:t>
      </w:r>
    </w:p>
    <w:p>
      <w:pPr>
        <w:pStyle w:val="Default"/>
        <w:rPr/>
      </w:pPr>
      <w:r>
        <w:rPr/>
        <w:t xml:space="preserve">- Проверка документации; </w:t>
      </w:r>
    </w:p>
    <w:p>
      <w:pPr>
        <w:pStyle w:val="Default"/>
        <w:rPr/>
      </w:pPr>
      <w:r>
        <w:rPr/>
        <w:t xml:space="preserve">- Диагностические обследования; </w:t>
      </w:r>
    </w:p>
    <w:p>
      <w:pPr>
        <w:pStyle w:val="Default"/>
        <w:rPr/>
      </w:pPr>
      <w:r>
        <w:rPr/>
        <w:t xml:space="preserve">- Собеседования; </w:t>
      </w:r>
    </w:p>
    <w:p>
      <w:pPr>
        <w:pStyle w:val="Default"/>
        <w:rPr/>
      </w:pPr>
      <w:r>
        <w:rPr/>
        <w:t xml:space="preserve">- Посещение коррекционно – развивающих занятий; </w:t>
      </w:r>
    </w:p>
    <w:p>
      <w:pPr>
        <w:pStyle w:val="Default"/>
        <w:rPr/>
      </w:pPr>
      <w:r>
        <w:rPr/>
        <w:t>- Экспертиза и анализ деятельности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6"/>
        <w:gridCol w:w="998"/>
        <w:gridCol w:w="3118"/>
        <w:gridCol w:w="3828"/>
        <w:gridCol w:w="3260"/>
        <w:gridCol w:w="1559"/>
        <w:gridCol w:w="1559"/>
        <w:gridCol w:w="1134"/>
      </w:tblGrid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и содержание</w:t>
            </w:r>
          </w:p>
          <w:p>
            <w:pPr>
              <w:pStyle w:val="Style17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формы, методы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</w:t>
            </w:r>
          </w:p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метка об исполн ении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85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Контроль за ведением документации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четвер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Контроль за журналами учета коррекционно-развивающей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облюдение требований по ведению, контроль посещаемости, соответствие рабочей програм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Контроль за логопедическими картам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/>
            </w:pPr>
            <w:r>
              <w:rPr>
                <w:szCs w:val="24"/>
              </w:rPr>
              <w:t xml:space="preserve">Наличие, </w:t>
            </w:r>
            <w:r>
              <w:rPr/>
              <w:t xml:space="preserve">соблюдение требований по ведению, </w:t>
            </w:r>
            <w:r>
              <w:rPr>
                <w:szCs w:val="24"/>
              </w:rPr>
              <w:t>своевременность за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альный. 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за документацией по ФРСиПСУ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/>
            </w:pPr>
            <w:r>
              <w:rPr>
                <w:szCs w:val="24"/>
              </w:rPr>
              <w:t xml:space="preserve">Наличие, </w:t>
            </w:r>
            <w:r>
              <w:rPr/>
              <w:t xml:space="preserve">соблюдение требований по ведению, </w:t>
            </w:r>
            <w:r>
              <w:rPr>
                <w:szCs w:val="24"/>
              </w:rPr>
              <w:t>своевременность за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jc w:val="both"/>
              <w:rPr/>
            </w:pPr>
            <w:r>
              <w:rPr/>
              <w:t>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/>
              <w:t>Контроль за журналами учета консультац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облюдение требований по ведению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Выполнение госуд.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Просмотр журналов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Проверка карт роста педагогического мастерства и тем по  самообразова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мы по самообразованию в работе педаг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ый.</w:t>
            </w:r>
          </w:p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, руководитель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,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-108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Контроль за выполнением коррекционно-развивающих  программ и уровнем проведения </w:t>
            </w:r>
          </w:p>
          <w:p>
            <w:pPr>
              <w:pStyle w:val="Default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ррекционно-развивающих занятий</w:t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Коррекционно -развивающие программ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/>
              <w:t>Соответствие с АООП,  рекомендациями Т/ЦПМПК уровню  развития обучаю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Экспертиза рабочих программ. Просмотр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, Руководитель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, педагогический 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Выполнение коррекционно-развивающих програм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Посещаемость, наличие динамики, % выпол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Документальный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Просмотр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, 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/>
            </w:pPr>
            <w:r>
              <w:rPr>
                <w:sz w:val="24"/>
                <w:szCs w:val="24"/>
              </w:rPr>
              <w:t>Изучение эффективности проведения КРЗ (логопедические занятия)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проведения, выполнение программных требований, формы, приемы, методы и средства коррекции (использование КТ), развитие  мотивации и познавательного интереса, формирование УУДов (коммуникативной компетен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обобщающий. Проверка документации, посещение коррекционных за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УВР, 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, АС, М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/>
            </w:pPr>
            <w:r>
              <w:rPr>
                <w:sz w:val="24"/>
                <w:szCs w:val="24"/>
              </w:rPr>
              <w:t>Изучение эффективности проведения КРЗ (ФРСиПСУР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обобщающий. Проверка документации, посещение коррекционных за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УВР, 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АС,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/>
            </w:pPr>
            <w:r>
              <w:rPr>
                <w:sz w:val="24"/>
                <w:szCs w:val="24"/>
              </w:rPr>
              <w:t>Изучение эффективности проведения КРЗ (психокоррекционные занят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онтальный, обобщающий. Проверка документации, посещение коррекционных за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по УВР, учитель-дефек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АС,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Деятельность социального педагог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Работа по социальной адаптации и профессиональ ному самоопределению обучающихся с ОВЗ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Изучение эффективности мер, направленных на профилакти ку и предупреждение безнад зорности, правонарушений и асоциального поведения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Персональный.Тематический. Посещение мероприятий, изучение документации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обесед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Директор, Зам.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 xml:space="preserve">Справка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овет профи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едагога-психолога по развитию  ВПФ и эмоционально- волевой сферы, созданию благоприятного психологического климата в детском коллекти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 работы по предупреждению дизадаптац ии,  предупреждению и разрешению конфликтных ситуаций,  развитию  ВПФ и эмоционально- волевой сферы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. Посещение мероприятий, проверка документации, собесе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/>
              <w:t>Справка,</w:t>
              <w:br/>
              <w:t xml:space="preserve">ПМП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Контроль за работой школьного ПМП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Работа по выполнению образовательных маршрутов, адаптация вновь зачисленных обучающихся, отслеживание динамики разви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окументальный.</w:t>
            </w:r>
          </w:p>
          <w:p>
            <w:pPr>
              <w:pStyle w:val="Normal"/>
              <w:jc w:val="both"/>
              <w:rPr/>
            </w:pPr>
            <w:r>
              <w:rPr/>
              <w:t>Просмотр протоколов, жур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Директор, 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Справка,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Контроль за формированием  знаний, умений, навыков обучающих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Логопедическое обследование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роведение входного, промежуточного и итогового контроля. Соответствие программным требованиям. Мониторинг динамики развития, сформированности У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обобщающий, фронтальный. Логопедическое обследование. Посещение занятий, собеседование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м. по УВР, Руководитель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, Апр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бследование слуха и речи (ФРСиПСУР) у обучающихся с нарушениями слух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роведение входного, промежуточного и итогового контроля. Соответствие программным требованиям. Мониторинг динамики развития, сформированности У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/>
            </w:pPr>
            <w:r>
              <w:rPr>
                <w:sz w:val="24"/>
                <w:szCs w:val="24"/>
              </w:rPr>
              <w:t>Предметно-обобщающий, фронтальный. Обследование слуха, обследования компонентов и внятности устной речи. Посещение занятий, собеседование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м. по УВР, Руководитель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42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м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Психологическая диагнос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-108" w:right="-108" w:hanging="0"/>
              <w:rPr>
                <w:iCs/>
                <w:szCs w:val="24"/>
              </w:rPr>
            </w:pPr>
            <w:r>
              <w:rPr>
                <w:iCs/>
                <w:szCs w:val="24"/>
              </w:rPr>
              <w:t>Диагностика познавательной сферы учащихся младших классов.</w:t>
            </w:r>
          </w:p>
          <w:p>
            <w:pPr>
              <w:pStyle w:val="11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зучение личностного развития учащихся 5-9-х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о-обобщающий, фронтальный. Психологичес кое обследование. Посещен ие занятий, собеседование, проверка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Зам. по УВР, Руководитель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>
          <w:sz w:val="24"/>
          <w:szCs w:val="24"/>
        </w:rPr>
        <w:t>Заместитель директора по учебно – воспитательной работе      _________________   А.Е. Степаненко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  <w:lang w:val="ru-RU" w:bidi="ar-SA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">
    <w:name w:val="Стиль1"/>
    <w:basedOn w:val="Style17"/>
    <w:qFormat/>
    <w:pPr/>
    <w:rPr>
      <w:rFonts w:ascii="Times New Roman" w:hAnsi="Times New Roman" w:cs="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4:00Z</dcterms:created>
  <dc:creator>Alex</dc:creator>
  <dc:description/>
  <cp:keywords/>
  <dc:language>en-US</dc:language>
  <cp:lastModifiedBy>RePack by Diakov</cp:lastModifiedBy>
  <cp:lastPrinted>2017-08-10T20:03:00Z</cp:lastPrinted>
  <dcterms:modified xsi:type="dcterms:W3CDTF">2019-02-13T14:26:00Z</dcterms:modified>
  <cp:revision>65</cp:revision>
  <dc:subject/>
  <dc:title>ВНУТРИШКОЛЬНЫЙ КОНТРОЛЬ УЧЕБНО-ВОСПИТАТЕЛЬНОГО ПРОЦЕССА ШКОЛЫ-ИНТЕРНАТА</dc:title>
</cp:coreProperties>
</file>