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4. План работы учителя дефектолога (сурдопедагога) на 2018 -2019 учебный го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 </w:t>
      </w:r>
      <w:r>
        <w:rPr/>
        <w:t>Деятельность учителя-дефектолога (в том числе и сурдопедагога) направлена на решение задач коррекции и развития обучающихся, трудности которых носят стойкий характер, требуют наблюдения и специализированной помощи на разных возрастных этап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Адресат помощи: дети – инвалиды и дети с ОВЗ с нарушениями слух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ти с ограниченными возможностями здоровья могут иметь разные по характеру и степени выраженности нарушения в физическом и психическом развитии в диапазоне от временных и легко устранимых трудностей до постоянных отклонений, требующих адаптированной к их возможностям индивидуальной программы обучения или использования специальных образовательных программ.</w:t>
      </w:r>
    </w:p>
    <w:p>
      <w:pPr>
        <w:pStyle w:val="Normal"/>
        <w:rPr>
          <w:b/>
          <w:b/>
        </w:rPr>
      </w:pPr>
      <w:r>
        <w:rPr>
          <w:b/>
        </w:rPr>
        <w:t>Цел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оставление своевременной специализированной коррекционной помощи обучающимся, испытывающим трудности в обучении из-за нарушения развития, для успешного освоения ими новых образовательных стандар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ение возможности для получения доступного качественного образования обучающимся с инвалидностью и детям с ограниченными возможностями здоровь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рекция дефекта в динамике образовательного процесса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дачи работы сурдопедагог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остаточного речевого слух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и использование слухового резерва, создание межанализаторных условно-рефлекторных связей восприятия устной реч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фонетически внятной, членораздельной, выразительной устной речи, доступной пониманию окружающих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ложения организационной работы</w:t>
      </w:r>
    </w:p>
    <w:p>
      <w:pPr>
        <w:pStyle w:val="Normal"/>
        <w:numPr>
          <w:ilvl w:val="1"/>
          <w:numId w:val="2"/>
        </w:numPr>
        <w:ind w:left="360" w:hanging="360"/>
        <w:jc w:val="both"/>
        <w:rPr/>
      </w:pPr>
      <w:r>
        <w:rPr/>
        <w:t>комплексность и единство диагностической и коррекционной работы;</w:t>
      </w:r>
    </w:p>
    <w:p>
      <w:pPr>
        <w:pStyle w:val="Normal"/>
        <w:numPr>
          <w:ilvl w:val="1"/>
          <w:numId w:val="2"/>
        </w:numPr>
        <w:ind w:left="360" w:hanging="360"/>
        <w:jc w:val="both"/>
        <w:rPr/>
      </w:pPr>
      <w:r>
        <w:rPr/>
        <w:t>построение коррекционной работы с учетом возрастных и индивидуальных особенностей развития обучающегося, на основе максимальной активизации его «зоны ближайшего развития»;</w:t>
      </w:r>
    </w:p>
    <w:p>
      <w:pPr>
        <w:pStyle w:val="Normal"/>
        <w:numPr>
          <w:ilvl w:val="1"/>
          <w:numId w:val="2"/>
        </w:numPr>
        <w:ind w:left="360" w:hanging="360"/>
        <w:jc w:val="both"/>
        <w:rPr/>
      </w:pPr>
      <w:r>
        <w:rPr/>
        <w:t>моделирование вариантов взаимодействия различных специалистов в соответствии со структурой дефекта обучающегося и первоочередными задачами коррекционного воздействия;</w:t>
      </w:r>
    </w:p>
    <w:p>
      <w:pPr>
        <w:pStyle w:val="Normal"/>
        <w:numPr>
          <w:ilvl w:val="1"/>
          <w:numId w:val="2"/>
        </w:numPr>
        <w:ind w:left="360" w:hanging="360"/>
        <w:jc w:val="both"/>
        <w:rPr/>
      </w:pPr>
      <w:r>
        <w:rPr/>
        <w:t>изучение динамики развития познавательных процессов и освоения программных ЗУНов учебных дисциплин;</w:t>
      </w:r>
    </w:p>
    <w:p>
      <w:pPr>
        <w:pStyle w:val="Normal"/>
        <w:numPr>
          <w:ilvl w:val="1"/>
          <w:numId w:val="2"/>
        </w:numPr>
        <w:ind w:left="360" w:hanging="360"/>
        <w:jc w:val="both"/>
        <w:rPr>
          <w:color w:val="000000"/>
        </w:rPr>
      </w:pPr>
      <w:r>
        <w:rPr/>
        <w:t>организация комплексной работы совместно с психологом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по диагностике и коррекционной работе для  сурдопедагог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инамическое изучение результатов обучения восприятию и воспроизведению устной речи предполага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дагогическое изучение состояния и резервов слухового восприятия речи (с помощью слуховых аппарат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ношения результатов восприятия речи разными сенсорными способами (слухозрительно, зрительно и на слух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риятие слов (сбалансированные списки слов, разработанные Л. В.Нейманом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приятие фраз (контрольные списки фраз, разработанные Е.П.Кузьмичевой и Е.З.Яхниной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ка произносительной стороны речи (аналитическая проверка произношения, разработанная Ф. Ф.Рау, Н. Ф. Слезиной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ка восприятия и воспроизведения ритмико-интонационной структуры речи, разработанная Яхниной Е.З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следование произносительной стороны самостоятельной связной речи и слухозрительного восприятия текста (проверка, разработанная Е.П.Кузьмичевой, Е.З. Яхнино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 работы учителя – дефектолога (сурдопедагога) / мероприят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670"/>
        <w:gridCol w:w="1417"/>
        <w:gridCol w:w="141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</w:t>
            </w:r>
          </w:p>
        </w:tc>
      </w:tr>
      <w:tr>
        <w:trPr>
          <w:trHeight w:val="4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анализ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,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графиков работы с дежурными зву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/ экспертиза коррекционно-развивающих программ по ФРС и ПСУ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,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индивидуальных коррекционных программ / планов по комплексному сопровождению учени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ко-диагностическая дея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плексное  обследование и анализ состояния устной речи учащихся,  заполнение речев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, декабрь,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уровня внятности речи учащихся с привлечением ауди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 слуховой функции учащихся с НС с помощью шепотной и разговорной речи, заполнение карт по Ф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, декабрь, 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контрольной работы по Ф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использованием ИЗУ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дея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обучающихся с Н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педагогических работник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родителей (з/п) обучающихс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учающими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занятия по ФРС и ПС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ое наблюдение за учебной деятельностью обучающихся с Н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чтецов на уровне О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ворческих конкурсах вне О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деятель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боте  МО: 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ов и мастер классов, открытых занятий, посещение уроков и зан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педагогического сове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профильного  РУМО (СОИРО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>
          <w:b/>
          <w:bCs/>
        </w:rPr>
        <w:t xml:space="preserve">Документация учителя-дефектолога (сурдопедагога): </w:t>
      </w:r>
    </w:p>
    <w:p>
      <w:pPr>
        <w:pStyle w:val="Default"/>
        <w:numPr>
          <w:ilvl w:val="0"/>
          <w:numId w:val="1"/>
        </w:numPr>
        <w:ind w:left="360" w:hanging="360"/>
        <w:rPr/>
      </w:pPr>
      <w:r>
        <w:rPr/>
        <w:t>план работы учителя-дефектолога (сурдопедагога) на учебный год;</w:t>
      </w:r>
    </w:p>
    <w:p>
      <w:pPr>
        <w:pStyle w:val="Default"/>
        <w:numPr>
          <w:ilvl w:val="0"/>
          <w:numId w:val="1"/>
        </w:numPr>
        <w:ind w:left="360" w:hanging="360"/>
        <w:rPr/>
      </w:pPr>
      <w:r>
        <w:rPr/>
        <w:t>рабочие программы по ФРС и ПСУР для каждого обучающегося;</w:t>
      </w:r>
    </w:p>
    <w:p>
      <w:pPr>
        <w:pStyle w:val="Default"/>
        <w:numPr>
          <w:ilvl w:val="0"/>
          <w:numId w:val="1"/>
        </w:numPr>
        <w:ind w:left="360" w:hanging="360"/>
        <w:rPr/>
      </w:pPr>
      <w:r>
        <w:rPr/>
        <w:t>карты обследования речи на каждого обучающегося;</w:t>
      </w:r>
    </w:p>
    <w:p>
      <w:pPr>
        <w:pStyle w:val="Default"/>
        <w:numPr>
          <w:ilvl w:val="0"/>
          <w:numId w:val="1"/>
        </w:numPr>
        <w:ind w:left="360" w:hanging="360"/>
        <w:rPr/>
      </w:pPr>
      <w:r>
        <w:rPr/>
        <w:t>карты обследования слуха на каждого обучающегося;</w:t>
      </w:r>
    </w:p>
    <w:p>
      <w:pPr>
        <w:pStyle w:val="Default"/>
        <w:numPr>
          <w:ilvl w:val="0"/>
          <w:numId w:val="1"/>
        </w:numPr>
        <w:ind w:left="360" w:hanging="360"/>
        <w:rPr/>
      </w:pPr>
      <w:r>
        <w:rPr/>
        <w:t>расписание индивидуальных занятий по ФРС и ПСУР;</w:t>
      </w:r>
    </w:p>
    <w:p>
      <w:pPr>
        <w:pStyle w:val="Default"/>
        <w:numPr>
          <w:ilvl w:val="0"/>
          <w:numId w:val="1"/>
        </w:numPr>
        <w:ind w:left="360" w:hanging="360"/>
        <w:rPr/>
      </w:pPr>
      <w:r>
        <w:rPr/>
        <w:t>журнал консультаций;</w:t>
      </w:r>
    </w:p>
    <w:p>
      <w:pPr>
        <w:pStyle w:val="Default"/>
        <w:numPr>
          <w:ilvl w:val="0"/>
          <w:numId w:val="1"/>
        </w:numPr>
        <w:ind w:left="360" w:hanging="360"/>
        <w:rPr/>
      </w:pPr>
      <w:r>
        <w:rPr/>
        <w:t>журнал учета занятий по ФРС и ПСУР;</w:t>
      </w:r>
    </w:p>
    <w:p>
      <w:pPr>
        <w:pStyle w:val="Default"/>
        <w:numPr>
          <w:ilvl w:val="0"/>
          <w:numId w:val="1"/>
        </w:numPr>
        <w:ind w:left="360" w:hanging="360"/>
        <w:rPr/>
      </w:pPr>
      <w:r>
        <w:rPr/>
        <w:t>анализ работы и за учебный год.</w:t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0">
    <w:name w:val="Основной текст1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5">
    <w:name w:val="Основной текст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9:12:00Z</dcterms:created>
  <dc:creator>Администратор</dc:creator>
  <dc:description/>
  <cp:keywords/>
  <dc:language>en-US</dc:language>
  <cp:lastModifiedBy>RePack by Diakov</cp:lastModifiedBy>
  <cp:lastPrinted>2018-05-04T09:34:00Z</cp:lastPrinted>
  <dcterms:modified xsi:type="dcterms:W3CDTF">2018-07-24T15:53:00Z</dcterms:modified>
  <cp:revision>68</cp:revision>
  <dc:subject/>
  <dc:title>БЛОК 6</dc:title>
</cp:coreProperties>
</file>