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4. Учебные планы на 2018-2019 учебный год.</w:t>
      </w:r>
    </w:p>
    <w:p>
      <w:pPr>
        <w:pStyle w:val="Normal"/>
        <w:shd w:fill="FFFFFF" w:val="clear"/>
        <w:spacing w:lineRule="auto" w:line="240" w:before="0" w:after="0"/>
        <w:ind w:right="19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бные  планы 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СОГБОУ «Общеобразовательный центр «Южный» </w:t>
      </w:r>
      <w:r>
        <w:rPr>
          <w:rFonts w:cs="Times New Roman" w:ascii="Times New Roman" w:hAnsi="Times New Roman"/>
          <w:sz w:val="24"/>
          <w:szCs w:val="24"/>
        </w:rPr>
        <w:t>являются концентрированным выражением государственной, региональной и школьной политики в образовании. Определяют максимальный объем учебной нагрузки обучающихся, набор образовательных областей и учебных предметов. Распределяют учебное время, отводимое на освоение содержания по учебным дисциплинам на каждом году обучения.</w:t>
      </w:r>
    </w:p>
    <w:p>
      <w:pPr>
        <w:pStyle w:val="Normal"/>
        <w:spacing w:lineRule="auto" w:line="240" w:before="0" w:after="0"/>
        <w:ind w:right="19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обеспечивает своим обучающимся, воспитанникам общеобразовательную подготовку, отвечающую нормативным требованиям к уровню подготовки выпускников общеобразовательных учреждений.  Соответствие этому  уровню может быть достигнуто при соблюдении особой содержательной и методической направленности образовательного процесса, в основе которого заложен коррекционно-развивающий  принцип обучения.</w:t>
      </w:r>
    </w:p>
    <w:p>
      <w:pPr>
        <w:pStyle w:val="Normal"/>
        <w:spacing w:lineRule="auto" w:line="240" w:before="0" w:after="0"/>
        <w:ind w:right="19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планы  ОУ направлены на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азового образования для каждого учащегося, равного доступа к полноценному образованию всем обучающимся в соответствии с их индивидуальными способностями и потребност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развития индивидуальных способностей учащихс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ррекционной составляющей образования, позволяющей развивать слуховое восприятие и формировать произносительные навыки обучаем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с ОВЗ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right="19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здоровья учащихся и формирование потребностей в здоровом образе жизни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ебные планы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2018 – 2019 учебный год разработаны в соответствии с: 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2012 № 273-ФЗ «Об образовании в Российской Федерации»;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ам начального общего образования, утв. приказом Минобрнауки России от 06.10.2009 № 373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97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м планом специальных (коррекционных) образовательных учреждений для обучающихся, воспитанников с отклонениями в развитии, утвержденного приказом Мин. образования РФ от 10.04.2002 года, № 29/2065 – п. Варианты базисного учебного плана учитывают специфику обучающихся и определяют условия учебной деятельности, адекватные их реальным возможностям (это распространяется, прежде всего, на показатели речевого и умственного развития);</w:t>
      </w:r>
    </w:p>
    <w:p>
      <w:pPr>
        <w:pStyle w:val="Style18"/>
        <w:numPr>
          <w:ilvl w:val="0"/>
          <w:numId w:val="2"/>
        </w:numPr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ными  учебными планами </w:t>
      </w:r>
      <w:r>
        <w:rPr>
          <w:rFonts w:cs="Times New Roman" w:ascii="Times New Roman" w:hAnsi="Times New Roman"/>
          <w:sz w:val="24"/>
          <w:szCs w:val="24"/>
        </w:rPr>
        <w:t>общеобразовательных учреждений Смоленской области (приказ Департамента Смоленской области по образованию, науке и делам молодежи  от 20.05.2016 № 3640)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ом Минобрнауки РФ от 06.10.09 №373 с изменениями от 26.11.10 № 1241 и Письмо Минобрнауки РФ от 12.05.11 № 03-296 «Об организации внеурочной деятельности при </w:t>
      </w:r>
      <w:r>
        <w:rPr>
          <w:rFonts w:cs="Times New Roman" w:ascii="Times New Roman" w:hAnsi="Times New Roman"/>
          <w:sz w:val="24"/>
          <w:szCs w:val="24"/>
        </w:rPr>
        <w:t>введении государственных образовательных стандартов общего образования»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4.2821-10, утвержденный постановлением от 29.12.2010 г. № 189;</w:t>
      </w:r>
    </w:p>
    <w:p>
      <w:pPr>
        <w:pStyle w:val="Style18"/>
        <w:numPr>
          <w:ilvl w:val="0"/>
          <w:numId w:val="2"/>
        </w:numPr>
        <w:shd w:fill="FFFFFF" w:val="clear"/>
        <w:ind w:left="360" w:right="19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4.2.3286-15, утвержденный постановлением от 10.07.2015 №2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ими рекомендациями по разработке и утверждению учебных планов </w:t>
        <w:br/>
        <w:t xml:space="preserve">для общеобразовательных организаций, реализующих АОП для обучающихся </w:t>
        <w:br/>
        <w:t>с ОВЗ и обучающихся с умственной отсталостью (интеллектуальными нарушениями) (ГАУ ДПО СОИРО г. Смоленск 2016 г.)</w:t>
      </w:r>
    </w:p>
    <w:p>
      <w:pPr>
        <w:pStyle w:val="Style18"/>
        <w:shd w:fill="FFFFFF" w:val="clear"/>
        <w:ind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shd w:fill="FFFFFF" w:val="clear"/>
        <w:ind w:right="1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У  в 2018-2019 учебном году реализуются следующие учебные планы:</w:t>
      </w:r>
    </w:p>
    <w:p>
      <w:pPr>
        <w:pStyle w:val="Default"/>
        <w:jc w:val="both"/>
        <w:rPr>
          <w:bCs/>
          <w:color w:val="0000FF"/>
        </w:rPr>
      </w:pPr>
      <w:r>
        <w:rPr>
          <w:bCs/>
          <w:color w:val="0000FF"/>
        </w:rPr>
        <w:t>- Учебный план общеобразовательной организации, реализующей  адаптированные образовательные программы начального общего образования для глухих обучающихся (ФГОС НОО вариант 1.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- Учебный план 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4-5 классы) (НОО вариант 2.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основного общего образования для слабослышащих, позднооглохших и кохлеарно имплантированных обучающихся  (5-10 классы) (ООО вариант 2.2)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Учебный план 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(4-5 класс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  <w:shd w:fill="CCFF99" w:val="clear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  <w:r>
        <w:rPr>
          <w:rFonts w:cs="Times New Roman" w:ascii="Times New Roman" w:hAnsi="Times New Roman"/>
          <w:bCs/>
          <w:color w:val="0000FF"/>
          <w:sz w:val="24"/>
          <w:szCs w:val="24"/>
          <w:shd w:fill="FFFFFF" w:val="clear"/>
        </w:rPr>
        <w:t>(6 – 9 классы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начального общего образования для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обучающихся с тяжелыми нарушениями речи (ТНР) (I отделение, 1доп.-1-4 классы) (НОО вариант 5.1)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</w:t>
      </w:r>
      <w:r>
        <w:rPr>
          <w:rFonts w:cs="Times New Roman" w:ascii="Times New Roman" w:hAnsi="Times New Roman"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основного общего образования для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обучающихся с тяжелыми нарушениями речи  (I отделение, 5 - 10 классы) (ООО вариант 5.1)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начального общего образования для обучающихся с задержкой психического развития (1доп., 1-4 классы) (ФГОС НОО вариант 7.2);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по ФГОС дл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color w:val="0000FF"/>
          <w:sz w:val="24"/>
          <w:szCs w:val="24"/>
        </w:rPr>
        <w:t>1 доп. - 4 классы  (ФГОС УО вариант – 1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 образовательные программы для обучающихся с умственной отсталостью  (интеллектуальными нарушениями)  (4-9 классы) (ФБУП  УО вариант - 1)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- Учебный план 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(4-11 классы) (ФБУП УО вариант - 2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</w:t>
      </w:r>
      <w:r>
        <w:rPr>
          <w:rFonts w:cs="Times New Roman" w:ascii="Times New Roman" w:hAnsi="Times New Roman"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(ФГОС УО вариант - 2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)   </w:t>
      </w:r>
      <w:r>
        <w:rPr>
          <w:rFonts w:cs="Times New Roman" w:ascii="Times New Roman" w:hAnsi="Times New Roman"/>
          <w:color w:val="0000FF"/>
          <w:sz w:val="24"/>
          <w:szCs w:val="24"/>
        </w:rPr>
        <w:t>(1 - 4 классы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(ФГОС  НОО ОВЗ вариант - 8.1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- Учебный план 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)   </w:t>
      </w:r>
      <w:r>
        <w:rPr>
          <w:rFonts w:cs="Times New Roman" w:ascii="Times New Roman" w:hAnsi="Times New Roman"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(ФГОС  НОО ОВЗ вариант - 8.3).</w:t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bCs/>
          <w:color w:val="0000FF"/>
          <w:sz w:val="14"/>
          <w:szCs w:val="14"/>
        </w:rPr>
      </w:pPr>
      <w:r>
        <w:rPr>
          <w:rFonts w:cs="Times New Roman" w:ascii="Times New Roman" w:hAnsi="Times New Roman"/>
          <w:bCs/>
          <w:color w:val="0000FF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00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Defaul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Учебный план </w:t>
      </w:r>
    </w:p>
    <w:p>
      <w:pPr>
        <w:pStyle w:val="Defaul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глухих обучающихся </w:t>
      </w:r>
    </w:p>
    <w:p>
      <w:pPr>
        <w:pStyle w:val="Default"/>
        <w:jc w:val="center"/>
        <w:rPr/>
      </w:pPr>
      <w:r>
        <w:rPr>
          <w:b/>
          <w:bCs/>
          <w:color w:val="0000FF"/>
        </w:rPr>
        <w:t>(ФГОС НОО ОВЗ вариант 1.2)</w:t>
      </w:r>
    </w:p>
    <w:p>
      <w:pPr>
        <w:pStyle w:val="Default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3544"/>
        <w:gridCol w:w="709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ы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личество часов в </w:t>
            </w:r>
            <w:r>
              <w:rPr>
                <w:b/>
                <w:sz w:val="22"/>
                <w:szCs w:val="22"/>
              </w:rPr>
              <w:t>неделю по класса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</w:tr>
      <w:tr>
        <w:trPr>
          <w:trHeight w:val="206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 (язык и речевая практика) Русский язык и литературное чт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грам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звитие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по граммат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 – практическое обу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и информати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знание и естествозн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окружающим мир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религиозных культур и светской эти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религиозных культур и светской э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усств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зительное искус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ьные техн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(адаптивна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Часть, формируемая участниками образовательного процес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аксимально допустимая недельная нагрузка </w:t>
            </w:r>
            <w:r>
              <w:rPr>
                <w:rFonts w:cs="Times New Roman" w:ascii="Times New Roman" w:hAnsi="Times New Roman"/>
              </w:rPr>
              <w:t>(при 5-дневной учебной недел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Внеурочная деятельность </w:t>
            </w:r>
            <w:r>
              <w:rPr>
                <w:sz w:val="22"/>
                <w:szCs w:val="22"/>
              </w:rPr>
              <w:t xml:space="preserve">(включая коррекционно-развивающую обла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 развивающая област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речевого слуха и произносительной стороны устной речи (индивидуальные занятия)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о-ритмические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слухового восприятия и техника реч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 - бытовая ориентир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аправления внеуроч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__    А.Е. Степаненк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1доп., 1-5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НОО ОВЗ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tbl>
      <w:tblPr>
        <w:tblW w:w="9606" w:type="dxa"/>
        <w:jc w:val="left"/>
        <w:tblInd w:w="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67"/>
        <w:gridCol w:w="708"/>
        <w:gridCol w:w="88"/>
        <w:gridCol w:w="479"/>
        <w:gridCol w:w="142"/>
        <w:gridCol w:w="2693"/>
        <w:gridCol w:w="567"/>
        <w:gridCol w:w="426"/>
        <w:gridCol w:w="567"/>
        <w:gridCol w:w="567"/>
        <w:gridCol w:w="567"/>
        <w:gridCol w:w="567"/>
        <w:gridCol w:w="796"/>
      </w:tblGrid>
      <w:tr>
        <w:trPr/>
        <w:tc>
          <w:tcPr>
            <w:tcW w:w="2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ласс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часов в неделю </w:t>
            </w:r>
          </w:p>
        </w:tc>
      </w:tr>
      <w:tr>
        <w:trPr/>
        <w:tc>
          <w:tcPr>
            <w:tcW w:w="2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9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>Обучение грам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рамматического строя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</w:rPr>
              <w:t>Грам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ое об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506" w:hRule="atLeast"/>
        </w:trPr>
        <w:tc>
          <w:tcPr>
            <w:tcW w:w="2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 и естествознание (окружающий мир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окружающим ми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2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мир</w:t>
            </w:r>
          </w:p>
          <w:p>
            <w:pPr>
              <w:pStyle w:val="Normal"/>
              <w:spacing w:lineRule="auto" w:line="240" w:before="0" w:after="0"/>
              <w:ind w:right="-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еловек, природа, обще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КС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религиозных культур и светской э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(Тру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Часть учебного плана, формируемая участниками образовательного процесса</w:t>
            </w:r>
            <w:r>
              <w:rPr>
                <w:rFonts w:cs="Times New Roman" w:ascii="Times New Roman" w:hAnsi="Times New Roman"/>
              </w:rPr>
              <w:t xml:space="preserve"> (при 5-дневной неде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аксимально допустимая недельная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грузка</w:t>
            </w:r>
            <w:r>
              <w:rPr>
                <w:rFonts w:cs="Times New Roman" w:ascii="Times New Roman" w:hAnsi="Times New Roman"/>
              </w:rPr>
              <w:t xml:space="preserve"> (при 5-дневной учебной недел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урочная деятельность </w:t>
            </w:r>
            <w:r>
              <w:rPr>
                <w:rFonts w:cs="Times New Roman" w:ascii="Times New Roman" w:hAnsi="Times New Roman"/>
              </w:rPr>
              <w:t>(включая коррекционно-развивающую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810" w:hRule="atLeast"/>
        </w:trPr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ая область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ухового восприятия и техника речи (фронтальные заня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занятия (фронтальные занятия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направления внеуроч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к финансир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__    А.Е. Степа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 адаптированные образовательные программы начального общего образования для слабослышащих, позднооглохших и кохлеарно имплантированных обучающихся (4-5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НОО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FF"/>
          <w:sz w:val="12"/>
          <w:szCs w:val="12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57"/>
        <w:gridCol w:w="1036"/>
        <w:gridCol w:w="3118"/>
        <w:gridCol w:w="910"/>
        <w:gridCol w:w="786"/>
        <w:gridCol w:w="709"/>
        <w:gridCol w:w="859"/>
      </w:tblGrid>
      <w:tr>
        <w:trPr>
          <w:trHeight w:val="101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9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</w:tr>
      <w:tr>
        <w:trPr>
          <w:trHeight w:val="12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ное чтение)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 (обучение грамоте, формирование грамматического строя речи, грамматика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ное чт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реч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но-практическое обуч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</w:rPr>
              <w:t>Обществознание и естество знание  окружающий ми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Школьный компонен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Часть, формируемая участниками обр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тельных отно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ружающий мир (Человек, природа, общество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мати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5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збука Смоленского кра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5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неурочная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ключая коррекционно-развивающую работу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2" w:right="-108" w:hanging="0"/>
              <w:rPr/>
            </w:pPr>
            <w:r>
              <w:rPr>
                <w:rFonts w:cs="Times New Roman" w:ascii="Times New Roman" w:hAnsi="Times New Roman"/>
                <w:bCs/>
              </w:rPr>
              <w:t>Коррекционно-развивающая обл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зыкально-ритмические заня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62" w:right="-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угие направления внеурочной деятель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</w:rPr>
        <w:t>** объем часов внеурочной деятельности в классе-комплект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__    А.Е. Степаненко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FF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основного общего образования для слабослышащих, позднооглохших и кохлеарно имплантированных обучающихся  (5-10 классы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ООО 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от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FF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FF"/>
          <w:sz w:val="10"/>
          <w:szCs w:val="1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217"/>
        <w:gridCol w:w="240"/>
        <w:gridCol w:w="36"/>
        <w:gridCol w:w="593"/>
        <w:gridCol w:w="116"/>
        <w:gridCol w:w="2264"/>
        <w:gridCol w:w="519"/>
        <w:gridCol w:w="598"/>
        <w:gridCol w:w="596"/>
        <w:gridCol w:w="567"/>
        <w:gridCol w:w="567"/>
        <w:gridCol w:w="708"/>
        <w:gridCol w:w="817"/>
        <w:gridCol w:w="850"/>
      </w:tblGrid>
      <w:tr>
        <w:trPr>
          <w:trHeight w:val="450" w:hRule="atLeast"/>
        </w:trPr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 области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ые предметы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324" w:hRule="atLeast"/>
        </w:trPr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22" w:right="-9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язательная ча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ология (Русский язык и литература)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 и информатик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геб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метр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бщественно- научные предметы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России. Всеобщая история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right="-3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знание (включая экономику и право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стественнонаучные предметы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усство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зительное искус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3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3" w:right="-11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ы безопасности жизнедеятельности (ОБЖ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3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ы духовно-нравственной культуры народов Росси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Смоленщи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я православной культуры земли Смоленско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тература Смоленщи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7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 тельных отноше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сский язы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2" w:hRule="atLeast"/>
        </w:trPr>
        <w:tc>
          <w:tcPr>
            <w:tcW w:w="2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лгебр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4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а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*     Программа курса география Смоленщины интегрируется в основной курс географ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4-5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10"/>
        <w:gridCol w:w="680"/>
        <w:gridCol w:w="170"/>
        <w:gridCol w:w="654"/>
        <w:gridCol w:w="3368"/>
        <w:gridCol w:w="1054"/>
        <w:gridCol w:w="992"/>
        <w:gridCol w:w="1161"/>
      </w:tblGrid>
      <w:tr>
        <w:trPr/>
        <w:tc>
          <w:tcPr>
            <w:tcW w:w="2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области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218" w:hRule="atLeast"/>
        </w:trPr>
        <w:tc>
          <w:tcPr>
            <w:tcW w:w="2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ая ча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Язык </w:t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54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сский язык* (формирование  грамматического строя речи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звитие реч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86" w:hRule="atLeast"/>
        </w:trPr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т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атемати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стествознание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знакомление с окружающим мир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риродоведение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зическая культу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Азбука Смоленского  кра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06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удовое обу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</w:tc>
      </w:tr>
      <w:tr>
        <w:trPr>
          <w:trHeight w:val="200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Физическая культу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1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аудиторная недельная нагруз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144" w:hRule="atLeast"/>
        </w:trPr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занят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  <w:t>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</w:tr>
      <w:tr>
        <w:trPr/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59" w:hRule="atLeast"/>
        </w:trPr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93" w:hRule="atLeast"/>
        </w:trPr>
        <w:tc>
          <w:tcPr>
            <w:tcW w:w="6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ind w:left="-108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* учебный предмет «Русский язык» включает обучение грамоте и формирование грамматического строя реч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* на обязательные индивидуальные занятия по формированию речевого слуха и произносительной стороны устной речи, а также на коррекционные занятия «Развитие познавательных процессов»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 слабослышащих обучающихся, имеющих умственную отсталость (интеллектуальные нарушения)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shd w:fill="CCFF99" w:val="clea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  <w:t>(6 – 9 класс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6"/>
        <w:gridCol w:w="35"/>
        <w:gridCol w:w="59"/>
        <w:gridCol w:w="472"/>
        <w:gridCol w:w="23"/>
        <w:gridCol w:w="3103"/>
        <w:gridCol w:w="850"/>
        <w:gridCol w:w="709"/>
        <w:gridCol w:w="709"/>
        <w:gridCol w:w="709"/>
        <w:gridCol w:w="850"/>
        <w:gridCol w:w="992"/>
      </w:tblGrid>
      <w:tr>
        <w:trPr>
          <w:trHeight w:val="218" w:hRule="atLeast"/>
        </w:trPr>
        <w:tc>
          <w:tcPr>
            <w:tcW w:w="22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7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</w:t>
            </w:r>
          </w:p>
        </w:tc>
      </w:tr>
      <w:tr>
        <w:trPr>
          <w:trHeight w:val="506" w:hRule="atLeast"/>
        </w:trPr>
        <w:tc>
          <w:tcPr>
            <w:tcW w:w="22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 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4" w:hRule="atLeast"/>
        </w:trPr>
        <w:tc>
          <w:tcPr>
            <w:tcW w:w="2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" w:hRule="atLeast"/>
        </w:trPr>
        <w:tc>
          <w:tcPr>
            <w:tcW w:w="2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ведение  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кусство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понент образовательного учреждения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ь, формируемая участниками образоват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  (СБ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ый блок   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ние речевого слуха и произносительной стороны устной речи (индивидуальные занятия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В тарификацию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7686" w:leader="none"/>
        </w:tabs>
        <w:spacing w:lineRule="auto" w:line="240" w:before="0" w:after="0"/>
        <w:ind w:firstLine="53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на обязательные индивидуальные занятия по формированию речевого слуха и произносительной стороны устной речи (индивидуальные занятия) количество часов в неделю указано из расчета на одного ученика. 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начального общего образования для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учающихся с тяжелыми нарушениями речи (ТНР) (I отделение, 1доп.-1-4 классы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НОО ОВЗ вариант 5.1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"/>
        <w:gridCol w:w="1439"/>
        <w:gridCol w:w="135"/>
        <w:gridCol w:w="2558"/>
        <w:gridCol w:w="567"/>
        <w:gridCol w:w="709"/>
        <w:gridCol w:w="850"/>
        <w:gridCol w:w="701"/>
        <w:gridCol w:w="8"/>
        <w:gridCol w:w="850"/>
        <w:gridCol w:w="709"/>
        <w:gridCol w:w="851"/>
        <w:gridCol w:w="708"/>
      </w:tblGrid>
      <w:tr>
        <w:trPr/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предметы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в неделю по класс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п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 доп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з 1 доп.</w:t>
            </w:r>
          </w:p>
        </w:tc>
      </w:tr>
      <w:tr>
        <w:trPr>
          <w:trHeight w:val="264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1 д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з 1 доп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язательн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65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лог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грамот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и естествознание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ий ми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збука Смолен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010" w:hRule="atLeast"/>
        </w:trPr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религиозных культур и светской этики (ОРКСЭ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ть УП, формируемая участниками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ельно допустимая недельная нагруз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415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урочная деятельность (исключая коррекционно-развивающую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рекционные курсы 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4" w:hRule="atLeast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 - развивающая область*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рит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и подгрупповая логопедические занятия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(коррекционно-развивающая област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43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(направления внеурочной деятель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15" w:hRule="atLeast"/>
        </w:trPr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</w:t>
            </w:r>
          </w:p>
        </w:tc>
      </w:tr>
      <w:tr>
        <w:trPr>
          <w:trHeight w:val="415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  - учитывая возможное негативное влияние языковой интерференции для обучающихся с ТНР н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отделении обязательной частью учебного плана не предусматриваются часы на изучение учебного предмета «Иностранный язык». Обучение иностранному языку возможно на факультативных занятиях с обучающимися, речевые и психические возможности которых позволяют овладеть основами данного предмета. Для изучения иностранного языка возможно использовать часть учебного плана, формируемую участниками образовательного процесса  и часы внеурочной деятельности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* -  объем часов выделяется на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*** - на индивидуальные и подгрупповые логопедические занятия отводится 1час на каждого обучающегося. </w:t>
      </w:r>
      <w:r>
        <w:rPr>
          <w:rFonts w:cs="Times New Roman" w:ascii="Times New Roman" w:hAnsi="Times New Roman"/>
          <w:bCs/>
        </w:rPr>
        <w:t>Общая недельная нагрузка на класс зависит от количества человек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shd w:fill="FFFFFF" w:val="clear"/>
        </w:rPr>
        <w:t xml:space="preserve">общеобразовательной организации, реализующей адаптированные образовательные программы начального общего образования для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учающихся с тяжелыми нарушениями речи  (I отделение, 5 - 10 классы)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ООО вариант 5.1)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color w:val="0000FF"/>
          <w:sz w:val="10"/>
          <w:szCs w:val="1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123"/>
        <w:gridCol w:w="295"/>
        <w:gridCol w:w="141"/>
        <w:gridCol w:w="284"/>
        <w:gridCol w:w="137"/>
        <w:gridCol w:w="134"/>
        <w:gridCol w:w="863"/>
        <w:gridCol w:w="2408"/>
        <w:gridCol w:w="569"/>
        <w:gridCol w:w="567"/>
        <w:gridCol w:w="567"/>
        <w:gridCol w:w="708"/>
        <w:gridCol w:w="567"/>
        <w:gridCol w:w="711"/>
        <w:gridCol w:w="851"/>
      </w:tblGrid>
      <w:tr>
        <w:trPr>
          <w:trHeight w:val="437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 области</w:t>
            </w:r>
          </w:p>
        </w:tc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</w:tr>
      <w:tr>
        <w:trPr>
          <w:trHeight w:val="516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логия 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</w:t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странный язык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тематик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еб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метр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 -научные предметы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тория России /Всеобщая история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ография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4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о - научные предметы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4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лог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скусство 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основы безопасности жизнедеятельности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5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113" w:hRule="atLeast"/>
          <w:cantSplit w:val="true"/>
        </w:trPr>
        <w:tc>
          <w:tcPr>
            <w:tcW w:w="3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/ Алгебр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духовно-нравственной культуры народов России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Смоленщи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моленщин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 земли Смоленско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4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ая область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 и подгрупповые логопедические занятия**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</w:t>
            </w:r>
          </w:p>
        </w:tc>
      </w:tr>
      <w:tr>
        <w:trPr>
          <w:trHeight w:val="18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7"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    Программа курса география Смоленщины интегрируется в основной курс географии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  -  на индивидуальные и подгрупповые логопедические занятия отводится 1час на каждого обучающегося. </w:t>
      </w:r>
      <w:r>
        <w:rPr>
          <w:rFonts w:cs="Times New Roman" w:ascii="Times New Roman" w:hAnsi="Times New Roman"/>
          <w:bCs/>
        </w:rPr>
        <w:t>Общая недельная нагрузка на класс зависит от количества учеников в клас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еобразовательной организации, реализующей адаптированные образовательные программы начального общего образования для обучающихся с задержкой психического развития (1доп., 1-4 классы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НОО ОВЗ вариант 7.1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"/>
        <w:gridCol w:w="1483"/>
        <w:gridCol w:w="121"/>
        <w:gridCol w:w="465"/>
        <w:gridCol w:w="188"/>
        <w:gridCol w:w="233"/>
        <w:gridCol w:w="985"/>
        <w:gridCol w:w="2396"/>
        <w:gridCol w:w="562"/>
        <w:gridCol w:w="565"/>
        <w:gridCol w:w="705"/>
        <w:gridCol w:w="565"/>
        <w:gridCol w:w="705"/>
        <w:gridCol w:w="974"/>
      </w:tblGrid>
      <w:tr>
        <w:trPr>
          <w:trHeight w:val="276" w:hRule="atLeast"/>
        </w:trPr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  <w:br/>
              <w:t>области</w:t>
            </w:r>
          </w:p>
        </w:tc>
        <w:tc>
          <w:tcPr>
            <w:tcW w:w="3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</w:rPr>
              <w:t>неделю по класса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533" w:hRule="atLeast"/>
        </w:trPr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39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лология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3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 чтен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39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глийский  язык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3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 и информатика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3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 мир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ы религиозных культур и светской этики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 религиозных культур и светской этики (ОРКСЭ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усство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 искусств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61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8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8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 язык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8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61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 учащихс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61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</w:rPr>
              <w:t>включая коррекционно-развивающие занятия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8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-развивающая область</w:t>
            </w:r>
          </w:p>
        </w:tc>
        <w:tc>
          <w:tcPr>
            <w:tcW w:w="43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итмик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 занятия**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18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сихокоррекционные  занятия</w:t>
            </w:r>
            <w:r>
              <w:rPr>
                <w:rFonts w:cs="Times New Roman" w:ascii="Times New Roman" w:hAnsi="Times New Roman"/>
              </w:rPr>
              <w:t xml:space="preserve"> **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61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направления внеурочной деятельности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61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* I дополнительный класс.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и освоения АООП НОО (вариант 7.2) обучающимися с ЗПР составляют 5 лет, с обязательным введение 1 дополнительного класса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 xml:space="preserve">указанное количество недельных часов </w:t>
      </w:r>
      <w:r>
        <w:rPr>
          <w:rFonts w:cs="Times New Roman" w:ascii="Times New Roman" w:hAnsi="Times New Roman"/>
        </w:rPr>
        <w:t xml:space="preserve">на групповые и индивидуальные коррекционно-развивающими занятия (логопедические и психокоррекционные) </w:t>
      </w:r>
      <w:r>
        <w:rPr>
          <w:rFonts w:cs="Times New Roman" w:ascii="Times New Roman" w:hAnsi="Times New Roman"/>
          <w:bCs/>
        </w:rPr>
        <w:t xml:space="preserve"> отводится на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еобразовательной организации, реализующей адаптированные образовательные программы начального общего образования для обучающихся с задержкой психического развития (1доп., 1-4 классы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НОО ОВЗ вариант 7.2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"/>
        <w:gridCol w:w="1487"/>
        <w:gridCol w:w="121"/>
        <w:gridCol w:w="538"/>
        <w:gridCol w:w="113"/>
        <w:gridCol w:w="229"/>
        <w:gridCol w:w="2555"/>
        <w:gridCol w:w="684"/>
        <w:gridCol w:w="703"/>
        <w:gridCol w:w="564"/>
        <w:gridCol w:w="705"/>
        <w:gridCol w:w="563"/>
        <w:gridCol w:w="705"/>
        <w:gridCol w:w="980"/>
      </w:tblGrid>
      <w:tr>
        <w:trPr>
          <w:trHeight w:val="276" w:hRule="atLeast"/>
        </w:trPr>
        <w:tc>
          <w:tcPr>
            <w:tcW w:w="1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ые </w:t>
              <w:br/>
              <w:t>области</w:t>
            </w:r>
          </w:p>
        </w:tc>
        <w:tc>
          <w:tcPr>
            <w:tcW w:w="3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е предметы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</w:rPr>
              <w:t>неделю по класса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</w:tr>
      <w:tr>
        <w:trPr>
          <w:trHeight w:val="533" w:hRule="atLeast"/>
        </w:trPr>
        <w:tc>
          <w:tcPr>
            <w:tcW w:w="1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3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лология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 чт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нглийский  язык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матика и информатика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й  мир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4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сновы религиозных культур и светской этики</w:t>
            </w:r>
          </w:p>
        </w:tc>
        <w:tc>
          <w:tcPr>
            <w:tcW w:w="2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 религиозных культур и светской этики (ОРКСЭ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усство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 искус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1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81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онент образовательного учреждения/ Часть, формируемая участниками образовательных отношений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чте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28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 язы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8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имальная аудиторная недельная нагрузка учащихс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</w:rPr>
              <w:t>включая коррекционно-развивающие занятия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ррекционно-развивающая область</w:t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итм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 занятия**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сихокоррекционные  занятия</w:t>
            </w:r>
            <w:r>
              <w:rPr>
                <w:rFonts w:cs="Times New Roman" w:ascii="Times New Roman" w:hAnsi="Times New Roman"/>
              </w:rPr>
              <w:t xml:space="preserve"> **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угие направления внеурочной деятельност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536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арификацию: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1"/>
        <w:shd w:fill="FFFFFF" w:val="clear"/>
        <w:spacing w:lineRule="auto" w:line="240"/>
        <w:ind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* I дополнительный класс. </w:t>
      </w:r>
      <w:r>
        <w:rPr>
          <w:rFonts w:cs="Times New Roman" w:ascii="Times New Roman" w:hAnsi="Times New Roman"/>
          <w:color w:val="000000"/>
          <w:sz w:val="22"/>
          <w:szCs w:val="22"/>
        </w:rPr>
        <w:t>Сроки освоения АООП НОО (вариант 7.2) обучающимися с ЗПР составляют 5 лет, с обязательным введение 1 дополнительного класса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 xml:space="preserve">указанное количество недельных часов </w:t>
      </w:r>
      <w:r>
        <w:rPr>
          <w:rFonts w:cs="Times New Roman" w:ascii="Times New Roman" w:hAnsi="Times New Roman"/>
        </w:rPr>
        <w:t xml:space="preserve">на групповые и индивидуальные коррекционно-развивающими занятия (логопедические и психокоррекционные) </w:t>
      </w:r>
      <w:r>
        <w:rPr>
          <w:rFonts w:cs="Times New Roman" w:ascii="Times New Roman" w:hAnsi="Times New Roman"/>
          <w:bCs/>
        </w:rPr>
        <w:t xml:space="preserve"> отводится на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по ФГОС для обучающихся с умственной отсталостью (интеллектуальными нарушениями)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1 доп. - 4 классы 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(ФГОС УО вариант – 1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95"/>
        <w:gridCol w:w="11"/>
        <w:gridCol w:w="409"/>
        <w:gridCol w:w="2780"/>
        <w:gridCol w:w="714"/>
        <w:gridCol w:w="562"/>
        <w:gridCol w:w="564"/>
        <w:gridCol w:w="567"/>
        <w:gridCol w:w="430"/>
        <w:gridCol w:w="854"/>
        <w:gridCol w:w="872"/>
      </w:tblGrid>
      <w:tr>
        <w:trPr>
          <w:trHeight w:val="333" w:hRule="atLeast"/>
        </w:trPr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ласти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чебные  предметы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59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</w:t>
            </w:r>
          </w:p>
        </w:tc>
      </w:tr>
      <w:tr>
        <w:trPr>
          <w:trHeight w:val="571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* доп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2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сский язы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4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3"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т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2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right="-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8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стествознание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кусство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зы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2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образительное искусст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6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7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2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602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Часть учебного плана, формируемая участниками образовательного процес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9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чевая практ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збука Смоленского кр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р природы и челове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й тру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аксимальная аудиторная недельная нагруз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11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Коррекционно-развивающая область: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итми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5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гопедические занятия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сихокоррекционные занятия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0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Итого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41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I дополнительный класс для детей, не получивших дошкольное образование, способствующее освоению начального общего образования.</w:t>
      </w:r>
    </w:p>
    <w:p>
      <w:pPr>
        <w:pStyle w:val="Normal"/>
        <w:spacing w:lineRule="auto" w:line="240" w:before="0" w:after="0"/>
        <w:ind w:right="197" w:hanging="0"/>
        <w:jc w:val="both"/>
        <w:rPr/>
      </w:pPr>
      <w:r>
        <w:rPr>
          <w:rFonts w:cs="Times New Roman" w:ascii="Times New Roman" w:hAnsi="Times New Roman"/>
        </w:rPr>
        <w:t xml:space="preserve">** 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spacing w:lineRule="auto" w:line="240" w:before="0" w:after="0"/>
        <w:ind w:right="19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еобразовательной организации, реализующей адаптированные  образовательные программы для обучающихся с умственной отсталостью  (интеллектуальными нарушениями) (4-9 классы) (ФБУП* УО вариант - 1);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b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03"/>
        <w:gridCol w:w="580"/>
        <w:gridCol w:w="690"/>
        <w:gridCol w:w="2806"/>
        <w:gridCol w:w="591"/>
        <w:gridCol w:w="592"/>
        <w:gridCol w:w="456"/>
        <w:gridCol w:w="509"/>
        <w:gridCol w:w="485"/>
        <w:gridCol w:w="445"/>
        <w:gridCol w:w="555"/>
        <w:gridCol w:w="915"/>
      </w:tblGrid>
      <w:tr>
        <w:trPr>
          <w:trHeight w:val="353" w:hRule="atLeast"/>
        </w:trPr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3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09" w:right="-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476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34"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образовательные кур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ой язык (русский язык) и литератур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развитие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и развитие реч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овед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ствознание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кусство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изическая культур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Трудовая подготовка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 обу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рактика (в днях) *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Коррекционная подготовка</w:t>
            </w:r>
            <w:r>
              <w:rPr>
                <w:rFonts w:cs="Times New Roman" w:ascii="Times New Roman" w:hAnsi="Times New Roman"/>
              </w:rPr>
              <w:t xml:space="preserve"> а)коррекционные курсы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на основе изучения предметов и явлений окружающей действи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5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 бытовая ориентировка (СБО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8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4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. Школьный компон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курс по выбору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и развитие двигательной сферы 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новы религиозных культур и светской этики (ОРКСЭ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зыка и пе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8" w:hRule="atLeast"/>
        </w:trPr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компьютерные технологии (ИКТ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ультатив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фессионально – трудовое обучение (профиль выбирается участниками образовательного процесса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4" w:hRule="atLeast"/>
        </w:trPr>
        <w:tc>
          <w:tcPr>
            <w:tcW w:w="2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ые индивидуальные и групповые коррекционные занятия***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е зан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" w:hRule="atLeast"/>
        </w:trPr>
        <w:tc>
          <w:tcPr>
            <w:tcW w:w="2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0" w:hRule="atLeast"/>
        </w:trPr>
        <w:tc>
          <w:tcPr>
            <w:tcW w:w="2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сихомоторики и сенсорных процесс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 В соответствие с методическими рекомендациями  по разработке и утверждению учебных планов </w:t>
        <w:br/>
        <w:t>для общеобразовательных организаций, реализующих АООП для обучающихся  с ограниченными возможностями здоровья  и обучающихся с умственной отсталостью (интеллектуальными нарушениями)</w:t>
      </w:r>
      <w:r>
        <w:rPr>
          <w:rFonts w:cs="Times New Roman" w:ascii="Times New Roman" w:hAnsi="Times New Roman"/>
        </w:rPr>
        <w:t xml:space="preserve"> (ГАУ ДПО СОИРО 2016 г.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*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*** -  </w:t>
      </w:r>
      <w:r>
        <w:rPr>
          <w:rFonts w:cs="Times New Roman" w:ascii="Times New Roman" w:hAnsi="Times New Roman"/>
          <w:bCs/>
        </w:rPr>
        <w:t>Указанное количество недельных часов отводится на каждый класс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Учебный пл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(4-11 классы)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БУП* УО вариант - 2)</w:t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/>
          <w:b/>
          <w:color w:val="0000FF"/>
          <w:sz w:val="14"/>
          <w:szCs w:val="14"/>
        </w:rPr>
      </w:pPr>
      <w:r>
        <w:rPr>
          <w:rFonts w:cs="Times New Roman" w:ascii="Times New Roman" w:hAnsi="Times New Roman"/>
          <w:b/>
          <w:color w:val="0000FF"/>
          <w:sz w:val="14"/>
          <w:szCs w:val="1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50"/>
        <w:gridCol w:w="139"/>
        <w:gridCol w:w="418"/>
        <w:gridCol w:w="124"/>
        <w:gridCol w:w="150"/>
        <w:gridCol w:w="2629"/>
        <w:gridCol w:w="553"/>
        <w:gridCol w:w="458"/>
        <w:gridCol w:w="426"/>
        <w:gridCol w:w="564"/>
        <w:gridCol w:w="641"/>
        <w:gridCol w:w="441"/>
        <w:gridCol w:w="444"/>
        <w:gridCol w:w="427"/>
      </w:tblGrid>
      <w:tr>
        <w:trPr>
          <w:trHeight w:val="419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области</w:t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а</w:t>
            </w:r>
          </w:p>
        </w:tc>
        <w:tc>
          <w:tcPr>
            <w:tcW w:w="3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Количество часов в </w:t>
            </w:r>
            <w:r>
              <w:rPr>
                <w:rFonts w:cs="Times New Roman" w:ascii="Times New Roman" w:hAnsi="Times New Roman"/>
                <w:b/>
              </w:rPr>
              <w:t>неделю по классам</w:t>
            </w:r>
          </w:p>
        </w:tc>
      </w:tr>
      <w:tr>
        <w:trPr>
          <w:trHeight w:val="41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66" w:right="-1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6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Федеральный компон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зык и речевая практика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язык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реч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и творческое письм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практику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стествознание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й мир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веде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озна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ствознание 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истор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кусство 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п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 (ИЗО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3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и 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ельный тру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23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од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безопас ной  жизнедеятельно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безопасной жизнедеятельности (ОБЖ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Региональный компонент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Смоленск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авославной культуры земли Смоленско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и культура родного кра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й тру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аудиторная недельная нагруз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</w:tr>
      <w:tr>
        <w:trPr>
          <w:trHeight w:val="23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. Школьный компон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о-развивающие занятия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ая коррек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коррекционные  занят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й практику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культативы </w:t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знание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 по выбор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практика (в днях) *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76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</w:tr>
      <w:tr>
        <w:trPr>
          <w:trHeight w:val="141" w:hRule="atLeast"/>
        </w:trPr>
        <w:tc>
          <w:tcPr>
            <w:tcW w:w="5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</w:rPr>
        <w:t xml:space="preserve">* </w:t>
      </w:r>
      <w:r>
        <w:rPr>
          <w:rFonts w:cs="Times New Roman" w:ascii="Times New Roman" w:hAnsi="Times New Roman"/>
        </w:rPr>
        <w:t xml:space="preserve"> -  Трудовая практика (в днях) – не входит в объем часов учебного плана</w:t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______________________    А.Е. Степаненк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2694" w:right="281" w:hanging="0"/>
        <w:jc w:val="center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ind w:right="281" w:hanging="0"/>
        <w:jc w:val="right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общеобразовательной организации, реализующей адаптированные образовательные программы для обучающихся с умеренной и тяжелой умственной отсталостью (интеллектуальными нарушениям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 УО вариант - 2)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FF"/>
          <w:sz w:val="14"/>
          <w:szCs w:val="14"/>
        </w:rPr>
      </w:r>
    </w:p>
    <w:tbl>
      <w:tblPr>
        <w:tblW w:w="4250" w:type="pct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959"/>
        <w:gridCol w:w="150"/>
        <w:gridCol w:w="143"/>
        <w:gridCol w:w="92"/>
        <w:gridCol w:w="124"/>
        <w:gridCol w:w="133"/>
        <w:gridCol w:w="2159"/>
        <w:gridCol w:w="450"/>
        <w:gridCol w:w="503"/>
        <w:gridCol w:w="878"/>
        <w:gridCol w:w="698"/>
        <w:gridCol w:w="7"/>
        <w:gridCol w:w="646"/>
        <w:gridCol w:w="693"/>
        <w:gridCol w:w="930"/>
      </w:tblGrid>
      <w:tr>
        <w:trPr>
          <w:trHeight w:val="372" w:hRule="atLeast"/>
        </w:trPr>
        <w:tc>
          <w:tcPr>
            <w:tcW w:w="1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 област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 предметы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</w:t>
            </w:r>
          </w:p>
          <w:p>
            <w:pPr>
              <w:pStyle w:val="Normal"/>
              <w:spacing w:lineRule="auto" w:line="240" w:before="0" w:after="0"/>
              <w:ind w:left="-134" w:right="-1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цию:</w:t>
            </w:r>
          </w:p>
        </w:tc>
      </w:tr>
      <w:tr>
        <w:trPr>
          <w:trHeight w:val="280" w:hRule="atLeast"/>
        </w:trPr>
        <w:tc>
          <w:tcPr>
            <w:tcW w:w="1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*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5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Обязательная часть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Язык и речевая практика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чь и альтернатив 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ка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ематические представлен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кружающий мир 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природный ми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еловек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моводство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ружающий социальный мир (СБО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скусство 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узыка и движение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145" w:hRule="atLeast"/>
        </w:trPr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Изобразительная деятельность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Физическая культура 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аптивная физкультур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Коррекционно-развивающие занятия*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lang w:eastAsia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Итого/ </w:t>
            </w: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7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ррекционные курсы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енсорное 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едметно-практические действ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вигательное развит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льтернативная коммуникац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4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неурочная деятельност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0" w:right="-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98" w:righ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ind w:left="-111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сего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2" w:right="-10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1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В тарификацию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12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8" w:right="-116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Style18"/>
        <w:ind w:left="426" w:right="3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- коррекционно-развивающие занятия, проводимые учителем-логопедом, учителем или учителем-дефектологом.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  </w:t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1 - 4 классы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 НОО ОВЗ вариант - 8.1)</w:t>
      </w:r>
    </w:p>
    <w:p>
      <w:pPr>
        <w:pStyle w:val="Normal"/>
        <w:spacing w:lineRule="auto" w:line="240" w:before="0" w:after="0"/>
        <w:ind w:left="426" w:right="281" w:hanging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4850" w:type="pct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"/>
        <w:gridCol w:w="749"/>
        <w:gridCol w:w="242"/>
        <w:gridCol w:w="354"/>
        <w:gridCol w:w="93"/>
        <w:gridCol w:w="392"/>
        <w:gridCol w:w="169"/>
        <w:gridCol w:w="38"/>
        <w:gridCol w:w="3150"/>
        <w:gridCol w:w="700"/>
        <w:gridCol w:w="700"/>
        <w:gridCol w:w="562"/>
        <w:gridCol w:w="700"/>
        <w:gridCol w:w="840"/>
        <w:gridCol w:w="1108"/>
      </w:tblGrid>
      <w:tr>
        <w:trPr>
          <w:trHeight w:val="516" w:hRule="atLeast"/>
        </w:trPr>
        <w:tc>
          <w:tcPr>
            <w:tcW w:w="226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</w:tc>
        <w:tc>
          <w:tcPr>
            <w:tcW w:w="266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арификацию:</w:t>
            </w:r>
          </w:p>
        </w:tc>
      </w:tr>
      <w:tr>
        <w:trPr>
          <w:trHeight w:val="289" w:hRule="atLeast"/>
        </w:trPr>
        <w:tc>
          <w:tcPr>
            <w:tcW w:w="22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 гия</w:t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 язы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 чт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 (Английский  язык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 мир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9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религиоз ных культур и светской этики</w:t>
            </w:r>
          </w:p>
        </w:tc>
        <w:tc>
          <w:tcPr>
            <w:tcW w:w="3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 религиозных культур и светской этики (ОРКиСЭ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кусство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 искус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хнология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 учебного плана, формируемая участниками образовательных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57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ношений</w:t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ий  язы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25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Смоленского кра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симальная аудиторная недельная нагрузка учащихс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неурочная деятельность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ючая коррекционно-развивающие занятия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16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итм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ические  заня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6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ционно-развивающие   занят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направления внеурочной деятель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5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арификацию: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 НОО ОВЗ вариант - 8.2)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"/>
        <w:gridCol w:w="425"/>
        <w:gridCol w:w="142"/>
        <w:gridCol w:w="2410"/>
        <w:gridCol w:w="708"/>
        <w:gridCol w:w="709"/>
        <w:gridCol w:w="709"/>
        <w:gridCol w:w="709"/>
        <w:gridCol w:w="708"/>
        <w:gridCol w:w="1276"/>
      </w:tblGrid>
      <w:tr>
        <w:trPr>
          <w:trHeight w:val="4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  <w:br/>
              <w:t>области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лас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ичество часов </w:t>
              <w:br/>
              <w:t>в недел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ная часть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лог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0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 и инфор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 и естеств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ий м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елигиозных культур и светской этик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елигиозных культур и светской э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, формируемая участниками образовательного процес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 допустимая недельная нагруз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и 5-дневной учебной недел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уроч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ключая коррекционно-развивающую работ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</w:tr>
      <w:tr>
        <w:trPr>
          <w:trHeight w:val="226" w:hRule="atLeast"/>
        </w:trPr>
        <w:tc>
          <w:tcPr>
            <w:tcW w:w="2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ррекционно-развивающ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ит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 направления внеуро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к финансир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</w:t>
            </w:r>
          </w:p>
        </w:tc>
      </w:tr>
    </w:tbl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ru-RU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 директора по УВР  ______________________    А.Е. Степаненко</w:t>
      </w:r>
    </w:p>
    <w:p>
      <w:pPr>
        <w:pStyle w:val="Normal"/>
        <w:spacing w:lineRule="auto" w:line="240" w:before="0" w:after="0"/>
        <w:ind w:left="2694" w:right="2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60"/>
        <w:gridCol w:w="99"/>
        <w:gridCol w:w="2312"/>
        <w:gridCol w:w="709"/>
        <w:gridCol w:w="709"/>
        <w:gridCol w:w="567"/>
        <w:gridCol w:w="567"/>
        <w:gridCol w:w="567"/>
        <w:gridCol w:w="708"/>
        <w:gridCol w:w="851"/>
        <w:gridCol w:w="1417"/>
      </w:tblGrid>
      <w:tr>
        <w:trPr>
          <w:trHeight w:val="138" w:hRule="atLeast"/>
        </w:trPr>
        <w:tc>
          <w:tcPr>
            <w:tcW w:w="1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тельные област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 предметы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Кол – во учебных часов в неделю по класс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</w:t>
            </w:r>
          </w:p>
        </w:tc>
      </w:tr>
      <w:tr>
        <w:trPr>
          <w:trHeight w:val="517" w:hRule="atLeast"/>
        </w:trPr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до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до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яза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Язык и речевая практи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ознани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 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0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тру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Часть, формируемая участни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разоват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о допустимая недельная 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ррекционно-развивающая область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рекционные  зан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1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ит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еурочная деятельность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арификац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Учебный 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бщеобразовательной организации, реализующей адаптированные образовательные программы для обучающихся с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расстройствами аутистического спектра (РАС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) 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(1 доп. - 4 классы)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(ФГОС  НОО ОВЗ вариант - 8.3)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 директора по УВР   _________________  А.Е. Степаненко 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2">
    <w:name w:val="Основной текст (2)_"/>
    <w:qFormat/>
    <w:rPr>
      <w:b/>
      <w:bCs/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3"/>
      <w:szCs w:val="23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5:00Z</dcterms:created>
  <dc:creator>111</dc:creator>
  <dc:description/>
  <cp:keywords/>
  <dc:language>en-US</dc:language>
  <cp:lastModifiedBy>RePack by Diakov</cp:lastModifiedBy>
  <cp:lastPrinted>2018-02-16T16:39:00Z</cp:lastPrinted>
  <dcterms:modified xsi:type="dcterms:W3CDTF">2018-08-29T07:58:00Z</dcterms:modified>
  <cp:revision>180</cp:revision>
  <dc:subject/>
  <dc:title/>
</cp:coreProperties>
</file>