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right="1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Областное государственное казённое специальное (коррекционное) образовательное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 xml:space="preserve">учреждение для обучающихся с ограниченными возможностями здоровья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«Пучежская специальная (коррекционная) общеобразовательная школа интернат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  <w:lang w:val="en-US"/>
        </w:rPr>
        <w:t>VIII</w:t>
      </w:r>
      <w:r>
        <w:rPr>
          <w:rFonts w:cs="Arial" w:ascii="Arial" w:hAnsi="Arial"/>
          <w:b/>
          <w:i/>
          <w:iCs/>
          <w:sz w:val="18"/>
          <w:szCs w:val="18"/>
        </w:rPr>
        <w:t xml:space="preserve"> вида»</w:t>
      </w:r>
    </w:p>
    <w:p>
      <w:pPr>
        <w:pStyle w:val="Normal"/>
        <w:shd w:fill="FFFFFF" w:val="clear"/>
        <w:spacing w:lineRule="exact" w:line="245"/>
        <w:ind w:right="1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iCs/>
          <w:spacing w:val="-7"/>
          <w:sz w:val="18"/>
          <w:szCs w:val="18"/>
          <w:u w:val="single"/>
        </w:rPr>
        <w:t>155360, г. Пучеж Ивановской области, ул. Ленина, д. ЗЗ тел.8(49345)214-92,210-05 факс:214-9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pacing w:val="-7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iCs/>
          <w:spacing w:val="-7"/>
          <w:sz w:val="18"/>
          <w:szCs w:val="18"/>
          <w:u w:val="single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i/>
            <w:iCs/>
            <w:color w:val="000000"/>
            <w:spacing w:val="-7"/>
            <w:sz w:val="18"/>
            <w:szCs w:val="18"/>
            <w:lang w:val="en-US"/>
          </w:rPr>
          <w:t>internatpuch@yandex.ru</w:t>
        </w:r>
      </w:hyperlink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pacing w:val="-7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iCs/>
          <w:spacing w:val="-7"/>
          <w:sz w:val="18"/>
          <w:szCs w:val="18"/>
          <w:u w:val="singl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02.02.</w:t>
      </w:r>
    </w:p>
    <w:p>
      <w:pPr>
        <w:pStyle w:val="Normal"/>
        <w:jc w:val="right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</w:t>
      </w:r>
      <w:r>
        <w:rPr>
          <w:b/>
          <w:sz w:val="28"/>
          <w:szCs w:val="28"/>
        </w:rPr>
        <w:t>Принято                                                                                                                              Утвержде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вета                                                                                                              Приказом от ___________№_ Протокол от _______№ _                                                                                            Директор ОГКОУ «Пучежская 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школа-интернат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tabs>
          <w:tab w:val="clear" w:pos="708"/>
          <w:tab w:val="left" w:pos="6120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     И.В. Левщанова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ДОВО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педагогического коллектив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ГКОУ «Пучежская школа-интернат </w:t>
      </w: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 xml:space="preserve"> вида»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15-2016 учебный год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/>
        <w:t>г.Пучеж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bookmarkStart w:id="0" w:name="_ПОЯСНИТЕЛЬНАЯ_ЗАПИСКА_К"/>
      <w:bookmarkEnd w:id="0"/>
      <w:r>
        <w:rPr>
          <w:b/>
        </w:rPr>
        <w:t>СОДЕРЖАНИЕ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</w:rPr>
        <w:t>Пояснительная записка к годовому плану работы на 2015-2016 учебный год……………………………………………………..4</w:t>
      </w:r>
    </w:p>
    <w:p>
      <w:pPr>
        <w:pStyle w:val="Normal"/>
        <w:ind w:left="360" w:hanging="0"/>
        <w:jc w:val="both"/>
        <w:rPr/>
      </w:pPr>
      <w:r>
        <w:rPr/>
        <w:t>2</w:t>
      </w:r>
      <w:r>
        <w:rPr>
          <w:b/>
        </w:rPr>
        <w:t>. Внутришкольный контроль……………………………………………………………………………………………………………….6</w:t>
      </w:r>
    </w:p>
    <w:p>
      <w:pPr>
        <w:pStyle w:val="Normal"/>
        <w:ind w:left="426" w:hanging="0"/>
        <w:rPr/>
      </w:pPr>
      <w:r>
        <w:rPr/>
        <w:t>2.1 Система внутришкольного контроля………………………………………………………………………………………………………7</w:t>
      </w:r>
    </w:p>
    <w:p>
      <w:pPr>
        <w:pStyle w:val="Normal"/>
        <w:ind w:left="426" w:hanging="0"/>
        <w:rPr/>
      </w:pPr>
      <w:r>
        <w:rPr/>
        <w:t>2.2. Работа по обеспечению обязательной образовательной подготовки обучающихся. социальная защита школьников…………….16</w:t>
      </w:r>
    </w:p>
    <w:p>
      <w:pPr>
        <w:pStyle w:val="Normal"/>
        <w:suppressAutoHyphens w:val="true"/>
        <w:ind w:left="360" w:hanging="0"/>
        <w:rPr>
          <w:b/>
          <w:b/>
          <w:i/>
          <w:i/>
        </w:rPr>
      </w:pPr>
      <w:r>
        <w:rPr>
          <w:color w:val="FF0000"/>
        </w:rPr>
        <w:t xml:space="preserve"> </w:t>
      </w:r>
      <w:r>
        <w:rPr/>
        <w:t>2.3. Мероприятия</w:t>
      </w:r>
      <w:r>
        <w:rPr>
          <w:b/>
        </w:rPr>
        <w:t xml:space="preserve"> </w:t>
      </w:r>
      <w:r>
        <w:rPr/>
        <w:t>по обеспечению выполнения учебных программ………………………………………………………………………20</w:t>
      </w:r>
    </w:p>
    <w:p>
      <w:pPr>
        <w:pStyle w:val="Normal"/>
        <w:ind w:left="360" w:hanging="0"/>
        <w:rPr>
          <w:b/>
          <w:b/>
        </w:rPr>
      </w:pPr>
      <w:r>
        <w:rPr/>
        <w:t>2.4. Система</w:t>
      </w:r>
      <w:r>
        <w:rPr>
          <w:b/>
        </w:rPr>
        <w:t xml:space="preserve"> </w:t>
      </w:r>
      <w:r>
        <w:rPr/>
        <w:t>работы по повышению качества обучения и воспитания……………………………………………………………………..2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Метод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FF0000"/>
        </w:rPr>
        <w:t xml:space="preserve">           </w:t>
      </w:r>
      <w:r>
        <w:rPr>
          <w:bCs/>
        </w:rPr>
        <w:t>3.1. Работа методического объединения учителей…………………………………………………………………………………………28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2. Методическая работа воспитателей…………………………………………………………………………………………………….36</w:t>
      </w:r>
    </w:p>
    <w:p>
      <w:pPr>
        <w:pStyle w:val="Normal"/>
        <w:rPr/>
      </w:pPr>
      <w:r>
        <w:rPr/>
        <w:t xml:space="preserve">           </w:t>
      </w:r>
      <w:r>
        <w:rPr/>
        <w:t>3.3.</w:t>
      </w:r>
      <w:r>
        <w:rPr>
          <w:b/>
        </w:rPr>
        <w:t xml:space="preserve"> </w:t>
      </w:r>
      <w:r>
        <w:rPr/>
        <w:t>Годовая</w:t>
      </w:r>
      <w:r>
        <w:rPr>
          <w:b/>
        </w:rPr>
        <w:t xml:space="preserve"> </w:t>
      </w:r>
      <w:r>
        <w:rPr/>
        <w:t>циклограмма работы с обучающимися по повышению уровня обученности……………………………………………...40</w:t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>
          <w:color w:val="FF0000"/>
        </w:rPr>
        <w:t xml:space="preserve">           </w:t>
      </w:r>
      <w:r>
        <w:rPr/>
        <w:t>3.4.</w:t>
      </w:r>
      <w:r>
        <w:rPr>
          <w:b/>
        </w:rPr>
        <w:t xml:space="preserve"> </w:t>
      </w:r>
      <w:r>
        <w:rPr/>
        <w:t>Организация</w:t>
      </w:r>
      <w:r>
        <w:rPr>
          <w:b/>
        </w:rPr>
        <w:t xml:space="preserve"> </w:t>
      </w:r>
      <w:r>
        <w:rPr/>
        <w:t>работы с обучающимися, имеющими низкие учебные возможности…………………………………………………42</w:t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 xml:space="preserve">           </w:t>
      </w:r>
      <w:r>
        <w:rPr/>
        <w:t>3.5.</w:t>
      </w:r>
      <w:r>
        <w:rPr>
          <w:b/>
        </w:rPr>
        <w:t xml:space="preserve"> </w:t>
      </w:r>
      <w:r>
        <w:rPr/>
        <w:t>Годовая</w:t>
      </w:r>
      <w:r>
        <w:rPr>
          <w:b/>
        </w:rPr>
        <w:t xml:space="preserve"> </w:t>
      </w:r>
      <w:r>
        <w:rPr/>
        <w:t>циклограмма работы с родителями по повышению уровня обученности обучающихся (учитель-родитель (законный              представитель )……………………………………………………………………………………………………………………………………….44</w:t>
      </w:r>
    </w:p>
    <w:p>
      <w:pPr>
        <w:pStyle w:val="Normal"/>
        <w:tabs>
          <w:tab w:val="clear" w:pos="708"/>
          <w:tab w:val="center" w:pos="7143" w:leader="none"/>
        </w:tabs>
        <w:rPr/>
      </w:pPr>
      <w:r>
        <w:rPr/>
        <w:t xml:space="preserve">            </w:t>
      </w:r>
      <w:r>
        <w:rPr/>
        <w:t>3.6.</w:t>
      </w:r>
      <w:r>
        <w:rPr>
          <w:b/>
        </w:rPr>
        <w:t xml:space="preserve"> </w:t>
      </w:r>
      <w:r>
        <w:rPr/>
        <w:t>Мероприятия</w:t>
      </w:r>
      <w:r>
        <w:rPr>
          <w:b/>
        </w:rPr>
        <w:t xml:space="preserve"> </w:t>
      </w:r>
      <w:r>
        <w:rPr/>
        <w:t>по осуществлению трудовой подготовки и усилению общественно – полезной направленности труда…………46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</w:t>
      </w:r>
      <w:r>
        <w:rPr>
          <w:b/>
        </w:rPr>
        <w:t>Система внеклассной воспитательной работы с обучающимися</w:t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/>
        <w:t xml:space="preserve"> </w:t>
      </w:r>
      <w:r>
        <w:rPr/>
        <w:t>4.1. Мотивация учебной деятельности, развитие интереса к учебному материалу………………………………………………………47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/>
        <w:t>4.2. Педагогическое руководство внеклассным чтением…………………………………………………………………………………..49</w:t>
      </w:r>
    </w:p>
    <w:p>
      <w:pPr>
        <w:pStyle w:val="Normal"/>
        <w:rPr/>
      </w:pPr>
      <w:r>
        <w:rPr>
          <w:color w:val="FF0000"/>
        </w:rPr>
        <w:t xml:space="preserve">           </w:t>
      </w:r>
      <w:r>
        <w:rPr/>
        <w:t>4.3. Система</w:t>
      </w:r>
      <w:r>
        <w:rPr>
          <w:b/>
        </w:rPr>
        <w:t xml:space="preserve"> </w:t>
      </w:r>
      <w:r>
        <w:rPr/>
        <w:t>работы по трудовому воспитанию обучающихся……………………………………………………………………………50</w:t>
      </w:r>
    </w:p>
    <w:p>
      <w:pPr>
        <w:pStyle w:val="Normal"/>
        <w:rPr/>
      </w:pPr>
      <w:r>
        <w:rPr/>
        <w:t xml:space="preserve">           </w:t>
      </w:r>
      <w:r>
        <w:rPr/>
        <w:t>4.4.</w:t>
      </w:r>
      <w:r>
        <w:rPr>
          <w:b/>
        </w:rPr>
        <w:t xml:space="preserve"> </w:t>
      </w:r>
      <w:r>
        <w:rPr/>
        <w:t>Совместная</w:t>
      </w:r>
      <w:r>
        <w:rPr>
          <w:b/>
        </w:rPr>
        <w:t xml:space="preserve"> </w:t>
      </w:r>
      <w:r>
        <w:rPr/>
        <w:t>работа школы с семьей и общественностью………………………………………………………………………………51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5.</w:t>
      </w:r>
      <w:r>
        <w:rPr/>
        <w:t xml:space="preserve"> </w:t>
      </w:r>
      <w:r>
        <w:rPr>
          <w:b/>
        </w:rPr>
        <w:t>Воспитательная работа.…………………………………………………………………………………………………………………..</w:t>
      </w:r>
      <w:r>
        <w:rPr/>
        <w:t>54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Комплексный план воспитывающей деятельности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5.1.1.Наши традиции……………………………………………………………………………………………………………………56</w:t>
      </w:r>
    </w:p>
    <w:p>
      <w:pPr>
        <w:pStyle w:val="Normal"/>
        <w:ind w:left="1980" w:hanging="720"/>
        <w:jc w:val="both"/>
        <w:rPr/>
      </w:pPr>
      <w:r>
        <w:rPr/>
        <w:t>5.1.2. Мероприятия, направленные на реализацию Программы гражданско-патриотического воспитания…………….............58</w:t>
      </w:r>
    </w:p>
    <w:p>
      <w:pPr>
        <w:pStyle w:val="Normal"/>
        <w:ind w:left="1980" w:hanging="720"/>
        <w:jc w:val="both"/>
        <w:rPr/>
      </w:pPr>
      <w:r>
        <w:rPr/>
        <w:t>5.1.3.  Мероприятия, направленные на реализацию Программы формирования законопослушного поведения обучающихся 64</w:t>
      </w:r>
    </w:p>
    <w:p>
      <w:pPr>
        <w:pStyle w:val="Normal"/>
        <w:ind w:left="1980" w:hanging="720"/>
        <w:jc w:val="both"/>
        <w:rPr/>
      </w:pPr>
      <w:r>
        <w:rPr/>
        <w:t>5.1.4. Мероприятия, направленные на реализацию Программы формирования здорового образа жизни……………………….68</w:t>
      </w:r>
    </w:p>
    <w:p>
      <w:pPr>
        <w:pStyle w:val="Normal"/>
        <w:ind w:left="1980" w:hanging="720"/>
        <w:jc w:val="both"/>
        <w:rPr/>
      </w:pPr>
      <w:r>
        <w:rPr/>
        <w:t>5.1.5. Мероприятия, направленные на реализацию Программы духовно-нравственного воспитания…………………………..77</w:t>
      </w:r>
    </w:p>
    <w:p>
      <w:pPr>
        <w:pStyle w:val="Normal"/>
        <w:ind w:left="1980" w:hanging="720"/>
        <w:jc w:val="both"/>
        <w:rPr/>
      </w:pPr>
      <w:r>
        <w:rPr/>
        <w:t>5.1.6. Мероприятия, направленные на профессиональную ориентацию, адаптацию к рынку труда обучающихся и выпускников …………………………………………………………………………………………………………………….86</w:t>
      </w:r>
    </w:p>
    <w:p>
      <w:pPr>
        <w:pStyle w:val="Normal"/>
        <w:ind w:left="720" w:hanging="0"/>
        <w:jc w:val="both"/>
        <w:rPr/>
      </w:pPr>
      <w:r>
        <w:rPr/>
        <w:t>5.2. Социально-психологическое сопровождение</w:t>
      </w:r>
    </w:p>
    <w:p>
      <w:pPr>
        <w:pStyle w:val="Normal"/>
        <w:ind w:left="1260" w:hanging="0"/>
        <w:rPr/>
      </w:pPr>
      <w:r>
        <w:rPr/>
        <w:t>5.2.1. План работы социальной службы……………………………………………………………………………………………….90</w:t>
      </w:r>
    </w:p>
    <w:p>
      <w:pPr>
        <w:pStyle w:val="Normal"/>
        <w:ind w:left="1260" w:hanging="0"/>
        <w:jc w:val="both"/>
        <w:rPr/>
      </w:pPr>
      <w:r>
        <w:rPr/>
        <w:t>5.2.2. План работы психолого-педагогического сопровождения……………………………………………………………………96</w:t>
      </w:r>
    </w:p>
    <w:p>
      <w:pPr>
        <w:pStyle w:val="Normal"/>
        <w:rPr/>
      </w:pPr>
      <w:r>
        <w:rPr/>
        <w:t xml:space="preserve">                      </w:t>
      </w:r>
      <w:r>
        <w:rPr/>
        <w:t>5.2.3. План педагога – психолога…………………………………………………………………………………………………….101</w:t>
      </w:r>
    </w:p>
    <w:p>
      <w:pPr>
        <w:pStyle w:val="Normal"/>
        <w:ind w:left="720" w:hanging="0"/>
        <w:jc w:val="both"/>
        <w:rPr/>
      </w:pPr>
      <w:r>
        <w:rPr/>
        <w:t>5.3. План по профилактике насилия и жестокого обращения с детьми………………………………………………………………...108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/>
        <w:t>5.4. Работа по реабилитации, социализации и интеграции в общество детей-инвалидов………………………………………………111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>
          <w:b/>
          <w:sz w:val="28"/>
          <w:szCs w:val="28"/>
        </w:rPr>
        <w:t xml:space="preserve"> </w:t>
      </w:r>
      <w:r>
        <w:rPr>
          <w:b/>
        </w:rPr>
        <w:t>Кадровая политика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1. Система работы с педагогическими кадрами. повышение квалификации………………………………………………………..113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7. Охрана труда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7.1.</w:t>
      </w:r>
      <w:r>
        <w:rPr>
          <w:b/>
        </w:rPr>
        <w:t xml:space="preserve"> </w:t>
      </w:r>
      <w:r>
        <w:rPr/>
        <w:t>План мероприятий по организации работы по охране труда, обеспечению безопасных условий обучения и воспитания……115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>7.2. План мероприятий по предупреждению травматизма и несчастных случаев……………………………………………………119</w:t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8.</w:t>
      </w:r>
      <w:r>
        <w:rPr>
          <w:b/>
          <w:sz w:val="28"/>
          <w:szCs w:val="28"/>
        </w:rPr>
        <w:t xml:space="preserve"> </w:t>
      </w:r>
      <w:r>
        <w:rPr>
          <w:b/>
        </w:rPr>
        <w:t>Финансово – хозяйственная деятельность. укрепление учебно-материальной базы…………………………………………………..122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АЗДЕЛ 1. ПОЯСНИТЕЛЬНАЯ ЗАПИСКА К ГОДОВОМУ ПЛАНУ РАБОТЫ НА 2015-2016 УЧЕБНЫЙ ГОД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Основные задачи, стоящие перед школой в 2014 – 2015 учебном году, выполнены:</w:t>
      </w:r>
    </w:p>
    <w:p>
      <w:pPr>
        <w:pStyle w:val="Normal"/>
        <w:spacing w:lineRule="atLeast" w:line="312"/>
        <w:ind w:left="-709" w:firstLine="709"/>
        <w:jc w:val="both"/>
        <w:textAlignment w:val="baseline"/>
        <w:rPr/>
      </w:pPr>
      <w:r>
        <w:rPr/>
        <w:t xml:space="preserve">1 </w:t>
      </w:r>
      <w:r>
        <w:rPr>
          <w:bCs/>
        </w:rPr>
        <w:t>Повышение</w:t>
      </w:r>
      <w:r>
        <w:rPr/>
        <w:t xml:space="preserve"> </w:t>
      </w:r>
      <w:r>
        <w:rPr>
          <w:bCs/>
        </w:rPr>
        <w:t>качества</w:t>
      </w:r>
      <w:r>
        <w:rPr/>
        <w:t xml:space="preserve"> </w:t>
      </w:r>
      <w:r>
        <w:rPr>
          <w:bCs/>
        </w:rPr>
        <w:t>образования</w:t>
      </w:r>
      <w:r>
        <w:rPr/>
        <w:t xml:space="preserve"> за счет </w:t>
      </w:r>
      <w:r>
        <w:rPr>
          <w:bCs/>
        </w:rPr>
        <w:t>внедрения</w:t>
      </w:r>
      <w:r>
        <w:rPr/>
        <w:t xml:space="preserve"> современных </w:t>
      </w:r>
      <w:r>
        <w:rPr>
          <w:bCs/>
        </w:rPr>
        <w:t>педагогических</w:t>
      </w:r>
      <w:r>
        <w:rPr/>
        <w:t xml:space="preserve"> и информационных </w:t>
      </w:r>
      <w:r>
        <w:rPr>
          <w:bCs/>
        </w:rPr>
        <w:t>технологий</w:t>
      </w:r>
      <w:r>
        <w:rPr/>
        <w:t>. 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-709" w:firstLine="709"/>
        <w:jc w:val="both"/>
        <w:rPr/>
      </w:pPr>
      <w:r>
        <w:rPr/>
        <w:t>2. Организация инициативной педагогической деятельности, связанной с обновлением и развитием образовательной практики в современных социально-экономических условиях, направлению на удовлетворение запросов личности обучающихся и потребностей общества;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-709" w:firstLine="709"/>
        <w:jc w:val="both"/>
        <w:rPr/>
      </w:pPr>
      <w:r>
        <w:rPr/>
        <w:t>3. Усиление внимания индивидуальному физическому развитию учащихся, прикладному характеру физической подготовки. Развитие навыков организации самостоятельных занятий физическими упражнениями, формирование здорового образа жизни, способствующего сохранению физического и нравственного здоровья. Расширение практики внедрения различных форм организации внеурочных занятий физической культурой.</w:t>
      </w:r>
    </w:p>
    <w:p>
      <w:pPr>
        <w:pStyle w:val="Style16"/>
        <w:ind w:left="-709" w:firstLine="709"/>
        <w:rPr/>
      </w:pPr>
      <w:r>
        <w:rPr>
          <w:color w:val="FF0000"/>
        </w:rPr>
        <w:t> </w:t>
      </w:r>
      <w:r>
        <w:rPr/>
        <w:t>На 01.09.2015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351"/>
        <w:gridCol w:w="1275"/>
        <w:gridCol w:w="1276"/>
        <w:gridCol w:w="1701"/>
        <w:gridCol w:w="1701"/>
        <w:gridCol w:w="1701"/>
        <w:gridCol w:w="1559"/>
        <w:gridCol w:w="1418"/>
        <w:gridCol w:w="1559"/>
      </w:tblGrid>
      <w:tr>
        <w:trPr>
          <w:trHeight w:val="109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маль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ев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детей – сирот и детей, оставшихся без попечения родителей/из них находящихся под опе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риходящий континг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обучается на д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живающие Пестяковский район, В.Ланд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живающие Пучежский район </w:t>
            </w:r>
          </w:p>
        </w:tc>
      </w:tr>
      <w:tr>
        <w:trPr>
          <w:trHeight w:val="51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оличество учеников в первом классе – 7, количество классов – 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Аналитические материалы 2014 – 2015 уч. года  свидетельствуют, что годовой план выполнен в полном объеме с хорошими показателями. Основные требования к годовому плану 2015 – 2016 уч. год  следующие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выстроить систему внутришкольного контроля в соответствии с Положением о внутришкольном контроле и Положением о внутришкольном мониторинге качества образова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тразить профилактическую направленность каждой структуры, выполняющей функции воспитани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1" w:name="_План_методической_работы"/>
      <w:bookmarkStart w:id="2" w:name="_План_методической_работы"/>
      <w:bookmarkEnd w:id="2"/>
    </w:p>
    <w:p>
      <w:pPr>
        <w:pStyle w:val="Normal"/>
        <w:rPr>
          <w:b/>
          <w:b/>
        </w:rPr>
      </w:pPr>
      <w:r>
        <w:rPr>
          <w:b/>
        </w:rPr>
        <w:t>ТЕМА ШКОЛЫ НА 2015-2016 УЧЕБНЫЙ ГОД:  «</w:t>
      </w:r>
      <w:r>
        <w:rPr>
          <w:rStyle w:val="StrongEmphasis"/>
        </w:rPr>
        <w:t>Внедрение инновационных педагогических образовательных технологий в образовательный процесс - необходимое условие повышения качества образования обучающихся коррекционной школы</w:t>
      </w:r>
      <w:r>
        <w:rPr>
          <w:b/>
        </w:rPr>
        <w:t xml:space="preserve"> в соответствии  требованиям ФГОС для обучающихся с ОВЗ</w:t>
      </w:r>
      <w:r>
        <w:rPr>
          <w:rStyle w:val="StrongEmphasis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 ШКОЛ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12"/>
        <w:ind w:left="-709" w:firstLine="709"/>
        <w:textAlignment w:val="baseline"/>
        <w:rPr/>
      </w:pPr>
      <w:r>
        <w:rPr/>
        <w:t xml:space="preserve">1. </w:t>
      </w:r>
      <w:r>
        <w:rPr>
          <w:i/>
        </w:rPr>
        <w:t>Учебная</w:t>
      </w:r>
      <w:r>
        <w:rPr/>
        <w:t xml:space="preserve"> – совершенствование </w:t>
      </w:r>
      <w:r>
        <w:rPr>
          <w:bCs/>
        </w:rPr>
        <w:t>качества</w:t>
      </w:r>
      <w:r>
        <w:rPr/>
        <w:t xml:space="preserve"> </w:t>
      </w:r>
      <w:r>
        <w:rPr>
          <w:bCs/>
        </w:rPr>
        <w:t>образования</w:t>
      </w:r>
      <w:r>
        <w:rPr/>
        <w:t xml:space="preserve"> за счет </w:t>
      </w:r>
      <w:r>
        <w:rPr>
          <w:bCs/>
        </w:rPr>
        <w:t>внедрения</w:t>
      </w:r>
      <w:r>
        <w:rPr/>
        <w:t xml:space="preserve"> современных </w:t>
      </w:r>
      <w:r>
        <w:rPr>
          <w:bCs/>
        </w:rPr>
        <w:t>педагогических</w:t>
      </w:r>
      <w:r>
        <w:rPr/>
        <w:t xml:space="preserve"> и информационных </w:t>
      </w:r>
      <w:r>
        <w:rPr>
          <w:bCs/>
        </w:rPr>
        <w:t>технологий</w:t>
      </w:r>
      <w:r>
        <w:rPr/>
        <w:t>. 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-709" w:firstLine="709"/>
        <w:rPr/>
      </w:pPr>
      <w:r>
        <w:rPr/>
        <w:t xml:space="preserve">2. </w:t>
      </w:r>
      <w:r>
        <w:rPr>
          <w:i/>
        </w:rPr>
        <w:t>Воспитательная</w:t>
      </w:r>
      <w:r>
        <w:rPr/>
        <w:t xml:space="preserve"> - Организация инициативной педагогической деятельности, связанной с обновлением и развитием образовательной практики в современных социально-экономических условиях, направлению на удовлетворение запросов личности обучающихся и потребностей общества;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-709" w:firstLine="709"/>
        <w:rPr/>
      </w:pPr>
      <w:r>
        <w:rPr/>
        <w:t xml:space="preserve">3. </w:t>
      </w:r>
      <w:r>
        <w:rPr>
          <w:i/>
        </w:rPr>
        <w:t>Лечебно-оздоровительная</w:t>
      </w:r>
      <w:r>
        <w:rPr/>
        <w:t xml:space="preserve"> - Усиление внимания индивидуальному физическому развитию учащихся, прикладному характеру физической подготовки. Развитие навыков организации самостоятельных занятий физическими упражнениями, формирование здорового образа жизни, способствующего сохранению физического и нравственного здоровья. Расширение практики внедрения различных форм организации внеурочных занятий физической культурой.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850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Раздел_2.1._План"/>
      <w:bookmarkStart w:id="4" w:name="_Раздел_1._Кадровая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РАЗДЕЛ 2. ВНУТРИШКОЛЬНЫЙ КОНТРОЛЬ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школе сложился определенный стиль внутришкольного контроля и управления. Это результат взаимодействия следующих фактор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Четкая,  налаженная структура всех структур управления – педсовет, методические объединения, психолого – педагогическая  и медико - социальная   службы,  орган самоуправления обучающихся, родительский комитет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Использование достижений педагогической науки и практики, вовлечение учителей в инновационную деятельность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мение выделять основные проблемы и противоречия, ставить реальные задачи и создавать условия для решения этих задач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Реализация принципов демократизации и гуманизации  внутришкольного контроля – через систему делегирования функций контроля  экспертным группам, согласование с учителями сроков, ключевых тем контроля, привлечение  методических объединений, творческих групп к составлению плана работы по ВШК, предпочтение методам предварительного контроля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Индивидуализация работы с учителями через диагностику, собеседование, отслеживание динамики результативности работы учител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казание реальной помощи и поддержки учителям, стимулирование результативной, творческой рабо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ШК осуществляется по следующим направлениям</w:t>
      </w:r>
      <w:r>
        <w:rPr/>
        <w:t>: организация УВП, качество обучения и обученности обучающихся, эффективность работы учителя, выполнение Федеральным законом  «Об образовании в Российской Федерации» от 29 декабря 2012 г. № 273-ФЗ , соблюдение единства требований в организации УВП, ведение школьной документации, организация углублённой трудовой подготовки, подготовка к Государственной итоговой аттестации в традиционной форме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Основные задач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Создать условия, чтобы процесс отслеживания результатов стал для учителя реальным источником для коррекции качества обученности, успеваемости обучающихся;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Продолжать работу в логике: проблема-диагностика-коррекция - результат, включая последовательно все предметы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Продолжать привлечение мотивированных обучающихся к проектно-исследовательской работе как способу развития важнейших компетенций, развития творческих способностей  обучающихся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Осуществлять индивидуальный контроль  динамики результатов каждого ученика, выдвигать и четко отслеживать свои требования, используя потенциальные возможности мотивированных обучающихся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701" w:right="850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СИСТЕМА ВНУТРИШКОЛЬНОГО КОНТРОЛ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923"/>
        <w:gridCol w:w="4139"/>
        <w:gridCol w:w="2684"/>
        <w:gridCol w:w="2125"/>
        <w:gridCol w:w="2271"/>
      </w:tblGrid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5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Комплектование классов и групп</w:t>
            </w:r>
          </w:p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Требования к организации режима шко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Утверждение нагрузки педагог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Расстановка кадр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документаци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ирование учителей, воспитателей по работе со школьной документацией</w:t>
            </w:r>
          </w:p>
          <w:p>
            <w:pPr>
              <w:pStyle w:val="Normal"/>
              <w:rPr/>
            </w:pPr>
            <w:r>
              <w:rPr/>
              <w:t>Проверка ведения школьной документации с целью соблюдения единого  режима</w:t>
            </w:r>
          </w:p>
          <w:p>
            <w:pPr>
              <w:pStyle w:val="Normal"/>
              <w:rPr/>
            </w:pPr>
            <w:r>
              <w:rPr/>
              <w:t>Личные дела первоклассников</w:t>
            </w:r>
          </w:p>
          <w:p>
            <w:pPr>
              <w:pStyle w:val="Normal"/>
              <w:rPr/>
            </w:pPr>
            <w:r>
              <w:rPr/>
              <w:t>Составление распис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воспитатель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ещание при директоре 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 обеспечения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Утверждение плана работы на новый учебный год</w:t>
            </w:r>
          </w:p>
          <w:p>
            <w:pPr>
              <w:pStyle w:val="Normal"/>
              <w:rPr/>
            </w:pPr>
            <w:r>
              <w:rPr/>
              <w:t>2.Итоги  обследования вновь поступивших детей</w:t>
            </w:r>
          </w:p>
          <w:p>
            <w:pPr>
              <w:pStyle w:val="Normal"/>
              <w:rPr/>
            </w:pPr>
            <w:r>
              <w:rPr/>
              <w:t xml:space="preserve">3.Представление графиков-профилей о состоянии ВПФ учащихся 1-х клас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ещение уроков русского языка, математики  2-10 классы</w:t>
            </w:r>
          </w:p>
          <w:p>
            <w:pPr>
              <w:pStyle w:val="Normal"/>
              <w:rPr/>
            </w:pPr>
            <w:r>
              <w:rPr/>
              <w:t>диагностические рабо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 завучи, врач, логопед,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директора по УВ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9 – 18.0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 учителей 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97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сихолог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учащихся, входящих в группу «риска»</w:t>
            </w:r>
          </w:p>
          <w:p>
            <w:pPr>
              <w:pStyle w:val="Normal"/>
              <w:rPr/>
            </w:pPr>
            <w:r>
              <w:rPr/>
              <w:t>Составление карт по адаптации первоклассников (эмоциональный фон, изучение самооценки, рефлексия деятельности)</w:t>
            </w:r>
          </w:p>
          <w:p>
            <w:pPr>
              <w:pStyle w:val="Normal"/>
              <w:rPr/>
            </w:pPr>
            <w:r>
              <w:rPr/>
              <w:t>Совет по профилак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работа в группе</w:t>
            </w:r>
          </w:p>
          <w:p>
            <w:pPr>
              <w:pStyle w:val="Normal"/>
              <w:jc w:val="center"/>
              <w:rPr/>
            </w:pPr>
            <w:r>
              <w:rPr/>
              <w:t>совещ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ы</w:t>
            </w:r>
          </w:p>
        </w:tc>
      </w:tr>
      <w:tr>
        <w:trPr>
          <w:trHeight w:val="81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дительские собрания: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  <w:shd w:fill="F4F4F4" w:val="clear"/>
              </w:rPr>
              <w:t xml:space="preserve">«Трудности адаптации детей в 5 классе»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hd w:fill="F4F4F4" w:val="clear"/>
              </w:rPr>
              <w:t>30.09.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hd w:fill="F4F4F4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hd w:fill="F4F4F4" w:val="clear"/>
              </w:rPr>
            </w:pPr>
            <w:r>
              <w:rPr/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</w:t>
            </w:r>
          </w:p>
        </w:tc>
      </w:tr>
      <w:tr>
        <w:trPr>
          <w:trHeight w:val="77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Организация учебной деятельности обучающихся  7, 10 класс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а А.В.</w:t>
            </w:r>
          </w:p>
          <w:p>
            <w:pPr>
              <w:pStyle w:val="Normal"/>
              <w:jc w:val="center"/>
              <w:rPr/>
            </w:pPr>
            <w:r>
              <w:rPr/>
              <w:t>Мухина З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hd w:fill="F4F4F4" w:val="clear"/>
              </w:rPr>
            </w:pPr>
            <w:r>
              <w:rPr/>
              <w:t>29.09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Cs/>
                <w:color w:val="FF0000"/>
                <w:shd w:fill="F4F4F4" w:val="clear"/>
              </w:rPr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«Роль семьи в формировании у ребёнка интереса к учёбе» 3,4 класс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ова М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5.09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5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color w:val="000000"/>
                <w:spacing w:val="4"/>
              </w:rPr>
              <w:t>Как уберечь подростка от насилия</w:t>
            </w:r>
            <w:r>
              <w:rPr/>
              <w:t>» 9 класс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онина Т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.09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66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удрость родительской любви» 6 клас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росян О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.09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66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 Как общаться с подростком» </w:t>
            </w:r>
          </w:p>
          <w:p>
            <w:pPr>
              <w:pStyle w:val="Normal"/>
              <w:rPr/>
            </w:pPr>
            <w:r>
              <w:rPr/>
              <w:t>8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ернаторова Т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1.09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проверке техники чтения в 2-10 кла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 -09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здоровья и здорового образа жизн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итания обучающихся</w:t>
            </w:r>
          </w:p>
          <w:p>
            <w:pPr>
              <w:pStyle w:val="Normal"/>
              <w:rPr/>
            </w:pPr>
            <w:r>
              <w:rPr/>
              <w:t>Проведение физкультпауз на уроках, организация игровых перемен</w:t>
            </w:r>
          </w:p>
          <w:p>
            <w:pPr>
              <w:pStyle w:val="Normal"/>
              <w:rPr/>
            </w:pPr>
            <w:r>
              <w:rPr/>
              <w:t>Дежурство учителей на переменах</w:t>
            </w:r>
          </w:p>
          <w:p>
            <w:pPr>
              <w:pStyle w:val="Normal"/>
              <w:rPr/>
            </w:pPr>
            <w:r>
              <w:rPr/>
              <w:t>Рейд комиссии по питанию</w:t>
            </w:r>
          </w:p>
          <w:p>
            <w:pPr>
              <w:pStyle w:val="Normal"/>
              <w:rPr/>
            </w:pPr>
            <w:r>
              <w:rPr/>
              <w:t>Физическое и соматическое состояние уча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мед.сестра</w:t>
            </w:r>
          </w:p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10 – 09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ещание при директоре </w:t>
            </w:r>
          </w:p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</w:tr>
      <w:tr>
        <w:trPr>
          <w:trHeight w:val="83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о-обобщающий контроль 10 кл. качество преподавания, выполнение единых требова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 -23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 работы в каникулы</w:t>
            </w:r>
          </w:p>
          <w:p>
            <w:pPr>
              <w:pStyle w:val="Normal"/>
              <w:rPr/>
            </w:pPr>
            <w:r>
              <w:rPr/>
              <w:t>Работа учителей по самообразованию</w:t>
            </w:r>
          </w:p>
          <w:p>
            <w:pPr>
              <w:pStyle w:val="Normal"/>
              <w:rPr/>
            </w:pPr>
            <w:r>
              <w:rPr/>
              <w:t xml:space="preserve">Консультации </w:t>
            </w:r>
          </w:p>
          <w:p>
            <w:pPr>
              <w:pStyle w:val="Normal"/>
              <w:rPr/>
            </w:pPr>
            <w:r>
              <w:rPr/>
              <w:t xml:space="preserve">Персональный контроль за работой  аттестующихся педагогов (Состояние учебной работы)  </w:t>
            </w:r>
          </w:p>
          <w:p>
            <w:pPr>
              <w:pStyle w:val="Normal"/>
              <w:rPr/>
            </w:pPr>
            <w:r>
              <w:rPr/>
              <w:t>Проведение М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педагог, психолог, кл.руководители,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-30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0, 22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О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сихологом, соц.педагог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ы  адаптационного периода первоклассников</w:t>
            </w:r>
          </w:p>
          <w:p>
            <w:pPr>
              <w:pStyle w:val="Normal"/>
              <w:rPr/>
            </w:pPr>
            <w:r>
              <w:rPr/>
              <w:t>Совет по профилактике</w:t>
            </w:r>
          </w:p>
          <w:p>
            <w:pPr>
              <w:pStyle w:val="Normal"/>
              <w:rPr/>
            </w:pPr>
            <w:r>
              <w:rPr/>
              <w:t>Работа с детьми из «группы риска». Занятость обучающихся из «группы риска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педагог, психолог</w:t>
            </w:r>
          </w:p>
          <w:p>
            <w:pPr>
              <w:pStyle w:val="Normal"/>
              <w:jc w:val="center"/>
              <w:rPr/>
            </w:pPr>
            <w:r>
              <w:rPr/>
              <w:t>педгрупп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-16.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</w:t>
            </w:r>
          </w:p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93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дительские собрания: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Cs/>
                <w:shd w:fill="F4F4F4" w:val="clear"/>
              </w:rPr>
              <w:t>«Особенности семейного воспитания» 5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  <w:shd w:fill="F4F4F4" w:val="clear"/>
              </w:rPr>
              <w:t>28.10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</w:t>
            </w:r>
          </w:p>
        </w:tc>
      </w:tr>
      <w:tr>
        <w:trPr>
          <w:trHeight w:val="48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одители  и дети» - </w:t>
            </w:r>
            <w:r>
              <w:rPr>
                <w:rStyle w:val="StrongEmphasis"/>
                <w:b w:val="false"/>
                <w:iCs/>
                <w:shd w:fill="F4F4F4" w:val="clear"/>
              </w:rPr>
              <w:t>1,2  класс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Cs/>
                <w:sz w:val="22"/>
                <w:szCs w:val="22"/>
                <w:shd w:fill="F4F4F4" w:val="clear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орцова Е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iCs/>
                <w:shd w:fill="F4F4F4" w:val="clear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iCs/>
                <w:shd w:fill="F4F4F4" w:val="clear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ультация </w:t>
            </w:r>
            <w:r>
              <w:rPr>
                <w:color w:val="000000"/>
              </w:rPr>
              <w:t>«Закон и ответственность» 7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З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4"/>
              </w:rPr>
              <w:t>«</w:t>
            </w:r>
            <w:r>
              <w:rPr>
                <w:bCs/>
                <w:color w:val="000000"/>
                <w:spacing w:val="4"/>
              </w:rPr>
              <w:t xml:space="preserve">Жизненные </w:t>
            </w:r>
            <w:r>
              <w:rPr>
                <w:color w:val="000000"/>
                <w:spacing w:val="4"/>
              </w:rPr>
              <w:t xml:space="preserve">цели </w:t>
            </w:r>
            <w:r>
              <w:rPr>
                <w:bCs/>
                <w:color w:val="000000"/>
                <w:spacing w:val="4"/>
              </w:rPr>
              <w:t>подростков</w:t>
            </w:r>
            <w:r>
              <w:rPr>
                <w:sz w:val="28"/>
                <w:szCs w:val="32"/>
              </w:rPr>
              <w:t xml:space="preserve">» </w:t>
            </w:r>
            <w:r>
              <w:rPr/>
              <w:t>9 класс</w:t>
            </w:r>
            <w:r>
              <w:rPr>
                <w:sz w:val="28"/>
                <w:szCs w:val="32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онина Т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</w:tr>
      <w:tr>
        <w:trPr>
          <w:trHeight w:val="1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ведения школьной документации/журналы, дневники наблюде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-10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онтальный контроль 5 класс Посещение уроков русского языка, чтения</w:t>
            </w:r>
          </w:p>
          <w:p>
            <w:pPr>
              <w:pStyle w:val="Normal"/>
              <w:rPr/>
            </w:pPr>
            <w:r>
              <w:rPr/>
              <w:t>(Контроль  урочной деятельности с точки зрения системно-деятельностного подхода 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 -20.11</w:t>
            </w:r>
          </w:p>
          <w:p>
            <w:pPr>
              <w:pStyle w:val="Normal"/>
              <w:jc w:val="center"/>
              <w:rPr/>
            </w:pPr>
            <w:r>
              <w:rPr/>
              <w:t>23.11 – 27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ещание при директоре 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, 26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едание</w:t>
            </w:r>
          </w:p>
        </w:tc>
      </w:tr>
      <w:tr>
        <w:trPr>
          <w:trHeight w:val="7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бота с психологом, соц. педагогом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пецсеминара (тренинга)</w:t>
            </w:r>
          </w:p>
          <w:p>
            <w:pPr>
              <w:pStyle w:val="Normal"/>
              <w:rPr/>
            </w:pPr>
            <w:r>
              <w:rPr/>
              <w:t>Совет по профилак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.11-10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семин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ренинг)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на дому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ыездное общешкольное родительское собрание по теме: «Шрамы воспитания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документацией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 тетрад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 – 11.1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2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журналов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дневников наблюдений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5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атический контроль </w:t>
            </w:r>
            <w:r>
              <w:rPr>
                <w:bCs/>
              </w:rPr>
              <w:t>"Компетенции учителя - основа успешного развития компетенций обучающихся"</w:t>
            </w:r>
          </w:p>
          <w:p>
            <w:pPr>
              <w:pStyle w:val="Normal"/>
              <w:rPr/>
            </w:pPr>
            <w:r>
              <w:rPr/>
              <w:t>Анализ учебной и внеклассной рабо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базового уровня образования, готовности к продолжению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жуточный контроль по русскому языку, математике в 2-10 классах</w:t>
            </w:r>
          </w:p>
          <w:p>
            <w:pPr>
              <w:pStyle w:val="Normal"/>
              <w:rPr/>
            </w:pPr>
            <w:r>
              <w:rPr/>
              <w:t>Диагностические работы в 4-ых класса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-18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нализ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держанием, организацией и развивающей направленностью внеурочной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проведению новогодних празд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годний праздник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работы педагогов во время зимних каникул</w:t>
            </w:r>
          </w:p>
          <w:p>
            <w:pPr>
              <w:pStyle w:val="Normal"/>
              <w:rPr/>
            </w:pPr>
            <w:r>
              <w:rPr/>
              <w:t>Проведение М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-24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с психологом, соц.педагогом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 опытом по предупреждению неуспешности обучающихся</w:t>
            </w:r>
          </w:p>
          <w:p>
            <w:pPr>
              <w:pStyle w:val="Normal"/>
              <w:rPr/>
            </w:pPr>
            <w:r>
              <w:rPr/>
              <w:t>Совет по профилак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МПП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ый стол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школьное родительское собрание по теме: «Виды правонарушений несовершеннолетних и ответственность за них»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ие собра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динамики образовательного процесса по итогам 1 полугод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здоровья и здорового образа жизн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санитарных правил:</w:t>
            </w:r>
          </w:p>
          <w:p>
            <w:pPr>
              <w:pStyle w:val="Normal"/>
              <w:rPr/>
            </w:pPr>
            <w:r>
              <w:rPr/>
              <w:t>- при уборке помещений;</w:t>
            </w:r>
          </w:p>
          <w:p>
            <w:pPr>
              <w:pStyle w:val="Normal"/>
              <w:rPr/>
            </w:pPr>
            <w:r>
              <w:rPr/>
              <w:t>- при организации питьевого режима;</w:t>
            </w:r>
          </w:p>
          <w:p>
            <w:pPr>
              <w:pStyle w:val="Normal"/>
              <w:rPr/>
            </w:pPr>
            <w:r>
              <w:rPr/>
              <w:t>- температурный режим;</w:t>
            </w:r>
          </w:p>
          <w:p>
            <w:pPr>
              <w:pStyle w:val="Normal"/>
              <w:rPr/>
            </w:pPr>
            <w:r>
              <w:rPr/>
              <w:t>- режим проветривания;</w:t>
            </w:r>
          </w:p>
          <w:p>
            <w:pPr>
              <w:pStyle w:val="Normal"/>
              <w:rPr/>
            </w:pPr>
            <w:r>
              <w:rPr/>
              <w:t xml:space="preserve">- режим освещенности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, мед.сестра, директор, зам. директора по АХ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- 22.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держанием, организацией и развивающей направленностью внеурочной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ная неделя здоровья</w:t>
            </w:r>
          </w:p>
          <w:p>
            <w:pPr>
              <w:pStyle w:val="Normal"/>
              <w:rPr/>
            </w:pPr>
            <w:r>
              <w:rPr/>
              <w:t>Предметная неделя лес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-ры</w:t>
            </w:r>
          </w:p>
          <w:p>
            <w:pPr>
              <w:pStyle w:val="Normal"/>
              <w:jc w:val="center"/>
              <w:rPr/>
            </w:pPr>
            <w:r>
              <w:rPr/>
              <w:t>Учителя начальных классов</w:t>
            </w:r>
          </w:p>
          <w:p>
            <w:pPr>
              <w:pStyle w:val="Normal"/>
              <w:jc w:val="center"/>
              <w:rPr/>
            </w:pPr>
            <w:r>
              <w:rPr/>
              <w:t>педгрупп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- 22.01</w:t>
            </w:r>
          </w:p>
          <w:p>
            <w:pPr>
              <w:pStyle w:val="Normal"/>
              <w:jc w:val="center"/>
              <w:rPr/>
            </w:pPr>
            <w:r>
              <w:rPr/>
              <w:t>25.01 – 29.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</w:t>
            </w:r>
          </w:p>
          <w:p>
            <w:pPr>
              <w:pStyle w:val="Normal"/>
              <w:rPr/>
            </w:pPr>
            <w:r>
              <w:rPr/>
              <w:t>Контроль за внедрением здоровьесберегающих технолог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Родительское собрание «Здоровье наших детей. Воспитание гигиенической культуры»  5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9.01.16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ы </w:t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 xml:space="preserve">«Готовимся к экзаменам» 10 класс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а А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Насилие в семье: виды, формы, последствия» 1,2 класс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орцова Е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«Особенности семейного воспитания»</w:t>
            </w:r>
            <w:r>
              <w:rPr>
                <w:color w:val="000000"/>
                <w:shd w:fill="FFFFFF" w:val="clear"/>
              </w:rPr>
              <w:t xml:space="preserve"> 7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З.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«Организация досуга вашего ребёнка»</w:t>
            </w:r>
            <w:r>
              <w:rPr>
                <w:color w:val="000000"/>
                <w:shd w:fill="FFFFFF" w:val="clear"/>
              </w:rPr>
              <w:t xml:space="preserve"> 6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иросян О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качеством ЗУН, ВПФ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2 – 12.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рганизацией внеурочной деятельности: работа кружков, секц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 – 19.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держанием, организацией и развивающей направленностью внеурочной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ная неделя  труда, литературна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я трудового обучения, русского язык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- 05.02</w:t>
            </w:r>
          </w:p>
          <w:p>
            <w:pPr>
              <w:pStyle w:val="Normal"/>
              <w:jc w:val="center"/>
              <w:rPr/>
            </w:pPr>
            <w:r>
              <w:rPr/>
              <w:t>15.02 – 19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 значении домашнего задания в учебной</w:t>
            </w:r>
            <w:r>
              <w:rPr>
                <w:color w:val="000000"/>
                <w:shd w:fill="E4EDC2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деятельности школьник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5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.02.16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ьские собрания, беседы, консультации</w:t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"Искусство любить детей" 1,2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орцова Е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6.0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«Конфликты в семье и их предупреждение»</w:t>
            </w:r>
            <w:r>
              <w:rPr>
                <w:color w:val="000000"/>
                <w:shd w:fill="FFFFFF" w:val="clear"/>
              </w:rPr>
              <w:t xml:space="preserve"> 8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ернаторова Т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 Unicode MS"/>
                <w:color w:val="000000"/>
              </w:rPr>
              <w:t>День открытых дверей -урок для родителей 3,4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ова М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.02.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«Нравственные приоритеты семьи» - 9 класс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онина Т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здоровья и здорового образа жизн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в дни каник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 – 31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документаци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журналов </w:t>
            </w:r>
          </w:p>
          <w:p>
            <w:pPr>
              <w:pStyle w:val="Normal"/>
              <w:rPr/>
            </w:pPr>
            <w:r>
              <w:rPr/>
              <w:t>Проверка дневников наблюдений, арматурных списк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 – 25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уроков с целью обследования обуч-ся, не справляющихся с программ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тический контроль по теме: </w:t>
            </w:r>
            <w:r>
              <w:rPr>
                <w:b/>
                <w:sz w:val="32"/>
                <w:szCs w:val="32"/>
              </w:rPr>
              <w:t xml:space="preserve"> «</w:t>
            </w:r>
            <w:r>
              <w:rPr/>
              <w:t>Профилактика и предупреждение</w:t>
            </w:r>
          </w:p>
          <w:p>
            <w:pPr>
              <w:pStyle w:val="Normal"/>
              <w:jc w:val="center"/>
              <w:rPr/>
            </w:pPr>
            <w:r>
              <w:rPr/>
              <w:t>асоциального поведения учащихс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тодика воспитательно-профилактической работы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лог, администрац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базового уровня образования, готовности к продолжению образова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е контрольные работы по русскому языку и математике во 2-10 классах с целью определения уровня обу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 – 18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работ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держанием, организацией и развивающей направленностью внеурочной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ная неделя по математик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матема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2 – 04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тр групповых спален, трудовых комнат, кабинетов</w:t>
            </w:r>
          </w:p>
          <w:p>
            <w:pPr>
              <w:pStyle w:val="Normal"/>
              <w:rPr/>
            </w:pPr>
            <w:r>
              <w:rPr/>
              <w:t>проверка состояния наглядных пособий, картотеки коррекционных упражнен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сихолог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семинар  (тренинг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семинар  (тренинг)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ыездное общешкольное родительское собрание </w:t>
            </w:r>
            <w:r>
              <w:rPr>
                <w:bCs/>
              </w:rPr>
              <w:t>«Взаимопонимание в семье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педагог, психол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</w:tr>
      <w:tr>
        <w:trPr>
          <w:trHeight w:val="9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школьной библиотеки (Подведение итогов реализации плана работы библиотеки. Координация плана укомплектованности учебниками на будущий учебный год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иотека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 – 22.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здоровья и здорового образа жизн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классных ча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часы</w:t>
            </w:r>
          </w:p>
        </w:tc>
      </w:tr>
      <w:tr>
        <w:trPr>
          <w:trHeight w:val="110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документаци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личных дел 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директора по УВР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 – 15.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8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е уроков трудового обучения 9,10кл (анализ подготовки к экзаменам)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 – 29.0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8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ещение уроков с целью:</w:t>
            </w:r>
          </w:p>
          <w:p>
            <w:pPr>
              <w:pStyle w:val="Normal"/>
              <w:rPr/>
            </w:pPr>
            <w:r>
              <w:rPr/>
              <w:t>работа пед. групп 1кл. по привитию навыков культуры учебного труда.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 – 22.04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ещение уроков чтения </w:t>
            </w:r>
          </w:p>
          <w:p>
            <w:pPr>
              <w:pStyle w:val="Normal"/>
              <w:rPr/>
            </w:pPr>
            <w:r>
              <w:rPr/>
              <w:t>1-10 кл. (проверка техники чт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 – 15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держанием, организацией и развивающей направленностью внеурочной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ризывника «Готовь себя к защите    Роди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Педгруппы 8-10 к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 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 – 28.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психолог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по профилак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П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" w:hanging="0"/>
              <w:jc w:val="center"/>
              <w:rPr/>
            </w:pPr>
            <w:r>
              <w:rPr/>
              <w:t>12.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180" w:hanging="0"/>
              <w:jc w:val="center"/>
              <w:rPr/>
            </w:pPr>
            <w:r>
              <w:rPr/>
              <w:t>заседание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171" w:after="34"/>
              <w:outlineLvl w:val="2"/>
              <w:rPr/>
            </w:pPr>
            <w:r>
              <w:rPr/>
              <w:t xml:space="preserve">Общешкольное родительское собрание </w:t>
            </w:r>
            <w:r>
              <w:rPr>
                <w:bCs/>
              </w:rPr>
              <w:t>«Компьютер и его влияние на здоровье человека»</w:t>
            </w:r>
          </w:p>
          <w:p>
            <w:pPr>
              <w:pStyle w:val="Normal"/>
              <w:rPr/>
            </w:pPr>
            <w:r>
              <w:rPr/>
              <w:t>Выставка детского творчества</w:t>
            </w:r>
          </w:p>
          <w:p>
            <w:pPr>
              <w:pStyle w:val="Normal"/>
              <w:rPr/>
            </w:pPr>
            <w:r>
              <w:rPr/>
              <w:t>Быт и жизнь детей в школ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Педгруппы, руководители кружков</w:t>
            </w:r>
          </w:p>
          <w:p>
            <w:pPr>
              <w:pStyle w:val="Normal"/>
              <w:jc w:val="center"/>
              <w:rPr/>
            </w:pPr>
            <w:r>
              <w:rPr/>
              <w:t>Вр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</w:t>
            </w:r>
          </w:p>
        </w:tc>
      </w:tr>
      <w:tr>
        <w:trPr>
          <w:trHeight w:val="146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выполнением нормативных документов и принятых реше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еоретической и практической части программы</w:t>
            </w:r>
          </w:p>
          <w:p>
            <w:pPr>
              <w:pStyle w:val="Normal"/>
              <w:rPr/>
            </w:pPr>
            <w:r>
              <w:rPr/>
              <w:t>Подготовка и утверждение плана на новый учебный го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 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</w:tr>
      <w:tr>
        <w:trPr>
          <w:trHeight w:val="1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здоровья и здорового образа жизн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нформации по организации летнего отдыха детей</w:t>
            </w:r>
          </w:p>
          <w:p>
            <w:pPr>
              <w:pStyle w:val="Normal"/>
              <w:rPr/>
            </w:pPr>
            <w:r>
              <w:rPr/>
              <w:t>- организация летней практики уч-ся,</w:t>
            </w:r>
          </w:p>
          <w:p>
            <w:pPr>
              <w:pStyle w:val="Normal"/>
              <w:rPr/>
            </w:pPr>
            <w:r>
              <w:rPr/>
              <w:t>- трудоустройство на лето детей – сирот и детей из малообеспеченных семей,</w:t>
            </w:r>
          </w:p>
          <w:p>
            <w:pPr>
              <w:pStyle w:val="Normal"/>
              <w:rPr/>
            </w:pPr>
            <w:r>
              <w:rPr/>
              <w:t>- организация летнего отдыха детей-сирот,</w:t>
            </w:r>
          </w:p>
          <w:p>
            <w:pPr>
              <w:pStyle w:val="Normal"/>
              <w:rPr/>
            </w:pPr>
            <w:r>
              <w:rPr/>
              <w:t>- работа с обучающимися из «группы-риска» в летний период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документаци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журналов дневников наблюдений, личных де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директора по УВР Ст.воспитате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-31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74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обеспечением стандарта обучен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контроль в 1-10 классах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директора по УВР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-20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работ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</w:tr>
      <w:tr>
        <w:trPr>
          <w:trHeight w:val="142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содержанием, организацией и развивающей направленностью внеурочной деятель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хта памяти                         </w:t>
            </w:r>
          </w:p>
          <w:p>
            <w:pPr>
              <w:pStyle w:val="Normal"/>
              <w:rPr/>
            </w:pPr>
            <w:r>
              <w:rPr/>
              <w:t xml:space="preserve">Последний звонок                  </w:t>
            </w:r>
          </w:p>
          <w:p>
            <w:pPr>
              <w:pStyle w:val="Normal"/>
              <w:rPr/>
            </w:pPr>
            <w:r>
              <w:rPr/>
              <w:t>Праздник букваря</w:t>
            </w:r>
          </w:p>
          <w:p>
            <w:pPr>
              <w:pStyle w:val="Normal"/>
              <w:rPr/>
            </w:pPr>
            <w:r>
              <w:rPr/>
              <w:t>Праздник детств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Педгруппы</w:t>
            </w:r>
          </w:p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ы</w:t>
            </w:r>
          </w:p>
        </w:tc>
      </w:tr>
      <w:tr>
        <w:trPr>
          <w:trHeight w:val="19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работой с кадра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лассов</w:t>
            </w:r>
          </w:p>
          <w:p>
            <w:pPr>
              <w:pStyle w:val="Normal"/>
              <w:rPr/>
            </w:pPr>
            <w:r>
              <w:rPr/>
              <w:t>Расстановка кадров</w:t>
            </w:r>
          </w:p>
          <w:p>
            <w:pPr>
              <w:pStyle w:val="Normal"/>
              <w:rPr/>
            </w:pPr>
            <w:r>
              <w:rPr/>
              <w:t>Собеседование с учителями об итогах методической работы за год</w:t>
            </w:r>
          </w:p>
          <w:p>
            <w:pPr>
              <w:pStyle w:val="Normal"/>
              <w:rPr/>
            </w:pPr>
            <w:r>
              <w:rPr/>
              <w:t>Педсовет по перевод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</w:tr>
      <w:tr>
        <w:trPr>
          <w:trHeight w:val="77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Перелистываем страницы учебного года.</w:t>
            </w:r>
            <w:r>
              <w:rPr/>
              <w:t xml:space="preserve"> </w:t>
            </w:r>
            <w:r>
              <w:rPr>
                <w:rStyle w:val="C1"/>
              </w:rPr>
              <w:t>Один дома: техника безопасности во время канику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.руководител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 – 20.0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numPr>
          <w:ilvl w:val="1"/>
          <w:numId w:val="18"/>
        </w:numPr>
        <w:suppressAutoHyphens w:val="true"/>
        <w:jc w:val="center"/>
        <w:rPr>
          <w:b/>
          <w:b/>
        </w:rPr>
      </w:pPr>
      <w:r>
        <w:rPr>
          <w:b/>
        </w:rPr>
        <w:t>РАБОТА ПО ОБЕСПЕЧЕНИЮ ОБЯЗАТЕЛЬНОЙ ОБРАЗОВАТЕЛЬНОЙ ПОДГОТОВКИ ОБУЧАЮЩИХСЯ. СОЦИАЛЬНАЯ ЗАЩИТА ШКОЛЬНИКОВ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056"/>
        <w:gridCol w:w="1281"/>
        <w:gridCol w:w="1701"/>
        <w:gridCol w:w="2551"/>
        <w:gridCol w:w="241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uppressAutoHyphens w:val="true"/>
              <w:spacing w:before="0" w:after="0"/>
              <w:ind w:left="432" w:hanging="4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фактического наличия обучающихся в школе-интернате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Ш-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 групп воспитанников с учетом педагогической целесообразности, личностных качеств и возможностей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>
          <w:trHeight w:val="103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осмотр обучающихся с целью определения  групп по состоянию здоровья.  Формирование групп для занятий ЛФК, логопедией, по развитию психомоторики и сенсорных процессов, групп для занятий с дефектологом, психолого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, предупредитель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ации на детей, оставшихся без попечения родителей,  детей, обучающихся на дому, детей-инвалидов, детей, обучающихся по индивидуальным и облегченным программа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первичной учебной документации по выполнению всеобуча (отчет ОШ-1, личные дела обучающихся, книга движения обучающихся, дневники наблюдений, медицинские карты, ИПР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выборочный тематический, предупред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писков обучающихся, состоящих на учете в КНД и ОППН, составление плана работы с ни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>
          <w:trHeight w:val="91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картотеки обучающихся, находящихся  на внутришкольном учете, обследование их социально-бытовых условий, составление  планов индивидуальной работ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офилактики</w:t>
            </w:r>
          </w:p>
        </w:tc>
      </w:tr>
      <w:tr>
        <w:trPr>
          <w:trHeight w:val="62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оциально-бытовых условий обучающихся, корректировка паспорта социального состава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 xml:space="preserve">ст. воспитатель  </w:t>
            </w:r>
          </w:p>
          <w:p>
            <w:pPr>
              <w:pStyle w:val="Normal"/>
              <w:rPr/>
            </w:pPr>
            <w:r>
              <w:rPr/>
              <w:t>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социального состава обучающихся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посещаемостью  школы обучающимися, работа с неблагополучными обучающимися и их семь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ый, предупредитель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обучающимися и  родителями (законными представителям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бесед для обучающихся и родителей (законных представите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целью пропаганды знаний по ОБЖ, предупреждения правонарушений и травматизм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педгруп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, родительский лектор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  для подростков по основам права, занятий клуба «Правовед», клуба «Паруса надеж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 xml:space="preserve">ст. воспитатель педагог-психолог </w:t>
            </w:r>
          </w:p>
          <w:p>
            <w:pPr>
              <w:pStyle w:val="Normal"/>
              <w:rPr/>
            </w:pPr>
            <w:r>
              <w:rPr/>
              <w:t>рук.клуб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лубов «Правовед» и клуба «Паруса надеж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организация работы детской школьной организации «Свой голос» и совета командиров; закрепление педагогов, ответственных за определенные направления работ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командир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-графика профилактических и противоэпидемиологических мероприятий совместно с поликлиникой. Диспансеризация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, </w:t>
            </w:r>
          </w:p>
          <w:p>
            <w:pPr>
              <w:pStyle w:val="Normal"/>
              <w:rPr/>
            </w:pPr>
            <w:r>
              <w:rPr/>
              <w:t xml:space="preserve">врач, медсест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правил внутреннего трудового распорядка и требований инструкций по охране труда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соблюдение требований режима дня учителями и воспитателям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соблюдение двигательного режима и режима прогулок воспитателями и учителям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соблюдение требований охраны труда в мастерских, спортзале, на спортплощадке, в кабинете СБО, во время занятий обслуживающим трудом во внеурочное врем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оверка передачи детей от учителя – воспитателю – помощнику воспитателя (ночному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санитарное состояние помещений.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выборочный, предупред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, 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,</w:t>
            </w:r>
          </w:p>
          <w:p>
            <w:pPr>
              <w:pStyle w:val="Normal"/>
              <w:rPr/>
            </w:pPr>
            <w:r>
              <w:rPr/>
              <w:t xml:space="preserve">индивидуальные собеседования с педагогам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дозировки домашних заданий  с  целью предупреждения перегрузок обучаю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выборочный, предупред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беседование  с педагогам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ительного отдыха детей в каникулы, планирование его с учетом возможностей района и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предупред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>зам. директора по УВР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ц. педагог,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>
          <w:trHeight w:val="14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питания детей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утверждение режима работы</w:t>
            </w:r>
            <w:r>
              <w:rPr>
                <w:lang w:val="en-US"/>
              </w:rPr>
              <w:t xml:space="preserve"> </w:t>
            </w:r>
            <w:r>
              <w:rPr/>
              <w:t>столово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создание комиссии по питани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оведение рейдов по проверке качества питания, его организации, правильностью выхода блюд, соблюдения натуральных норм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фронтальный, предупреди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. по УВР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еф-повар, председатель п/к </w:t>
            </w:r>
          </w:p>
          <w:p>
            <w:pPr>
              <w:pStyle w:val="Normal"/>
              <w:rPr/>
            </w:pPr>
            <w:r>
              <w:rPr/>
              <w:t>мед.работ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еспечения детей   проездными билетами;  целесообразность отпуска детей домой по заявлениям родителей (законных представите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ежедневно). Составление актов-разрешений на ежедневный отпуск детей домой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  <w:t>Выбороч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(законными представителями), приказ на отпуск обучающихся домо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обеспечения обучающихся учебниками, школьно – письменными принадлежностями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,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еспечения детей деловой одеждой, спортивной одеждой и обувью, одеждой по сезону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воспитатель,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18"/>
        </w:numPr>
        <w:suppressAutoHyphens w:val="true"/>
        <w:jc w:val="center"/>
        <w:rPr>
          <w:b/>
          <w:b/>
          <w:i/>
          <w:i/>
        </w:rPr>
      </w:pPr>
      <w:r>
        <w:rPr>
          <w:b/>
        </w:rPr>
        <w:t>МЕРОПРИЯТИЯ ПО ОБЕСПЕЧЕНИЮ ВЫПОЛНЕНИЯ УЧЕБНЫХ ПРОГРАММ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812"/>
        <w:gridCol w:w="1276"/>
        <w:gridCol w:w="1701"/>
        <w:gridCol w:w="2551"/>
        <w:gridCol w:w="24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>
          <w:trHeight w:val="6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нтроль за  выполнением учебных программ, оказание  помощи в выборе форм и видов планирования, в составлении рабочих программ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ыбор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руководители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собеседования  </w:t>
            </w:r>
          </w:p>
        </w:tc>
      </w:tr>
      <w:tr>
        <w:trPr>
          <w:trHeight w:val="14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владения учителем содержанием учебных программ, знания основных требований программы к умениям и навыкам обучающихся по предме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персональный (начинающие учител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ШМ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беседование, проверка планов</w:t>
            </w:r>
          </w:p>
        </w:tc>
      </w:tr>
      <w:tr>
        <w:trPr>
          <w:trHeight w:val="8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 соблюдением методических требований к проведению непрерывного повторения. Отражение этой работы в календарно-тематическом планировании, в рабочих програм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о - 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истемы работы учителей по проведению обучающих, проверочных  и контрольных работ. Отражение их в рабочих програм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персона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контрольных работ</w:t>
            </w:r>
          </w:p>
        </w:tc>
      </w:tr>
      <w:tr>
        <w:trPr>
          <w:trHeight w:val="70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сопровождение образовательного процесса.  Основные направления в работе по реализации комплексной целевой программы «Здоровь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>
          <w:trHeight w:val="8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ниверсальных учебных  действий. Преемственность между младшими и старшими классами.  Взаимопосещение уро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ыбор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учителей и воспитателей с тетрадями и дневниками обучающихс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sz w:val="24"/>
              </w:rPr>
            </w:pPr>
            <w:r>
              <w:rPr>
                <w:sz w:val="24"/>
              </w:rPr>
              <w:t>Тематический планово - со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 выполнением  требований по выработке у обучающихся основных умений и навыков, определенных учебными программами (мониторинги, итоговые контрольные работы,  проверка навыков чтения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планово – </w:t>
            </w:r>
          </w:p>
          <w:p>
            <w:pPr>
              <w:pStyle w:val="Normal"/>
              <w:rPr/>
            </w:pPr>
            <w:r>
              <w:rPr/>
              <w:t>обобщающий</w:t>
            </w:r>
          </w:p>
          <w:p>
            <w:pPr>
              <w:pStyle w:val="21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</w:tc>
      </w:tr>
      <w:tr>
        <w:trPr>
          <w:trHeight w:val="8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 выполнением практической части программ (экскурсии, практические, лабораторные работы и т.д.). Отражение их в рабочих програм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индивиду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беседование</w:t>
            </w:r>
          </w:p>
        </w:tc>
      </w:tr>
      <w:tr>
        <w:trPr>
          <w:trHeight w:val="5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 обеспечением обучающихся школьными учебни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зав. библиоте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18"/>
        </w:numPr>
        <w:jc w:val="center"/>
        <w:rPr>
          <w:b/>
          <w:b/>
        </w:rPr>
      </w:pPr>
      <w:r>
        <w:rPr>
          <w:b/>
        </w:rPr>
        <w:t>СИСТЕМА РАБОТЫ ПО ПОВЫШЕНИЮ КАЧЕСТВА ОБУЧЕНИЯ И ВОСПИТАНИ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812"/>
        <w:gridCol w:w="1276"/>
        <w:gridCol w:w="1701"/>
        <w:gridCol w:w="2551"/>
        <w:gridCol w:w="24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уровня подготовленности обучающихся, выявление и организация работы по устранению пробелов в знаниях, умениях, навы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Педагог – психолог</w:t>
            </w:r>
          </w:p>
          <w:p>
            <w:pPr>
              <w:pStyle w:val="Normal"/>
              <w:rPr/>
            </w:pPr>
            <w:r>
              <w:rPr/>
              <w:t>Учитель - логоп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мониторинг </w:t>
            </w:r>
          </w:p>
          <w:p>
            <w:pPr>
              <w:pStyle w:val="Normal"/>
              <w:rPr/>
            </w:pPr>
            <w:r>
              <w:rPr/>
              <w:t>МО, педсове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, прогнозирование и планирование  учебного 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Педагог – 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тодического совета</w:t>
            </w:r>
          </w:p>
        </w:tc>
      </w:tr>
      <w:tr>
        <w:trPr>
          <w:trHeight w:val="7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и углубление знаний по предметам, проведение предметных недель, школьных олимпиад, конкурсов и т.п.  Участие в районных, областных, Всероссийских, Международных  детских фестивалях, конкурсах, соревнования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графи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соц. педаг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программы проведения мероприятий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>
          <w:trHeight w:val="84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различных видов домашних заданий для активизации познавательной активности обучающихся. Дозировка домашнего задания по отдельным предмет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стема работы воспитателей на самоподготовках. Качество выполнения домашних заданий, индивидуальный и дифференцированный подход к обучающимся на самоподготов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ровня сформированности  ЗУН по математике, русскому языку, трудовому обучению и др. предм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>
          <w:trHeight w:val="6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формированием у обучающихся навыков правильного, сознательного, беглого и выразительного чт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  <w:p>
            <w:pPr>
              <w:pStyle w:val="Normal"/>
              <w:rPr/>
            </w:pPr>
            <w:r>
              <w:rPr/>
              <w:t>Мониторинг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>
          <w:trHeight w:val="16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ученности и качества знаний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диагностика уровня воспитанност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диагностика уровня сформированности навыков самообслуживания и личной гигиены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диагностика уровня развития физических качеств обучающихс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диагностики уровня развития психофизических функци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диагностика уровня усвоения тем пр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лассно-обобщающ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ых работ, анализ мониторингов</w:t>
            </w:r>
          </w:p>
          <w:p>
            <w:pPr>
              <w:pStyle w:val="Normal"/>
              <w:rPr/>
            </w:pPr>
            <w:r>
              <w:rPr/>
              <w:t>ПМПК</w:t>
            </w:r>
          </w:p>
        </w:tc>
      </w:tr>
      <w:tr>
        <w:trPr>
          <w:trHeight w:val="160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ителя по совершенствованию основной формы обучения – урока. Проведение открытых уроков.</w:t>
            </w:r>
          </w:p>
          <w:p>
            <w:pPr>
              <w:pStyle w:val="Normal"/>
              <w:rPr/>
            </w:pPr>
            <w:r>
              <w:rPr/>
              <w:t>Преемственность в работе учителей и воспитателей по формированию обще-учебных навыков. Проведение самоподготовок,  взаимопосещение уроков и самоподгото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перс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беседование по ходу проверки, открытые уроки учителей, самоподготовки воспитателей</w:t>
            </w:r>
          </w:p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уровня развития и обученности  вновь принятых в школу обучающихся, обучающихся на дом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лиум</w:t>
            </w:r>
          </w:p>
        </w:tc>
      </w:tr>
      <w:tr>
        <w:trPr>
          <w:trHeight w:val="222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дагогических советов</w:t>
            </w:r>
          </w:p>
          <w:p>
            <w:pPr>
              <w:pStyle w:val="Heading6"/>
              <w:ind w:left="8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 xml:space="preserve">Конец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августа 2015 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становочный </w:t>
            </w:r>
          </w:p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Комплектование классов и групп</w:t>
            </w:r>
          </w:p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Требования к организации режима шко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Утверждение нагрузки педагогов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4.Расстановка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ст.воспитатель,</w:t>
            </w:r>
          </w:p>
          <w:p>
            <w:pPr>
              <w:pStyle w:val="Normal"/>
              <w:rPr/>
            </w:pPr>
            <w:r>
              <w:rPr/>
              <w:t>педагог –психолог</w:t>
            </w:r>
          </w:p>
          <w:p>
            <w:pPr>
              <w:pStyle w:val="Normal"/>
              <w:rPr/>
            </w:pPr>
            <w:r>
              <w:rPr/>
              <w:t>мед.работники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</w:tr>
      <w:tr>
        <w:trPr>
          <w:trHeight w:val="17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ентябрь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рганизационный</w:t>
            </w:r>
          </w:p>
          <w:p>
            <w:pPr>
              <w:pStyle w:val="Heading6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Утверждение плана работы на новый учебный год</w:t>
            </w:r>
          </w:p>
          <w:p>
            <w:pPr>
              <w:pStyle w:val="Normal"/>
              <w:rPr/>
            </w:pPr>
            <w:r>
              <w:rPr/>
              <w:t>2.Итоги  обследования вновь поступивших детей</w:t>
            </w:r>
          </w:p>
          <w:p>
            <w:pPr>
              <w:pStyle w:val="Normal"/>
              <w:rPr/>
            </w:pPr>
            <w:r>
              <w:rPr/>
              <w:t>3.Представление графиков-профилей о состоянии ВПФ учащихся 1-х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ктябрь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Физическое и соматическое состояние обучающихся и его учет в организации учебно-воспит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кабрь 2015 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матическ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"Компетенции учителя - основа успешного развития компетенций обучающихс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рт  2015 г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«</w:t>
            </w:r>
            <w:r>
              <w:rPr/>
              <w:t>Профилактика и предупреждение</w:t>
            </w:r>
          </w:p>
          <w:p>
            <w:pPr>
              <w:pStyle w:val="Normal"/>
              <w:rPr/>
            </w:pPr>
            <w:r>
              <w:rPr/>
              <w:t>асоциального поведения обучающихся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Методика воспитательно-профилактической рабо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ай</w:t>
            </w:r>
          </w:p>
          <w:p>
            <w:pPr>
              <w:pStyle w:val="Heading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</w:rPr>
              <w:t>Итоги работы за год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/>
              <w:t>а) о переводе учащихся;</w:t>
            </w:r>
          </w:p>
          <w:p>
            <w:pPr>
              <w:pStyle w:val="Normal"/>
              <w:rPr/>
            </w:pPr>
            <w:r>
              <w:rPr/>
              <w:t>б) о летней работе;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) о производственной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Июнь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spacing w:val="-2"/>
              </w:rPr>
              <w:t xml:space="preserve">Педсовет об окончании </w:t>
            </w:r>
            <w:r>
              <w:rPr>
                <w:spacing w:val="-1"/>
              </w:rPr>
              <w:t>школы (9, 10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 совещаний при  директоре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/>
              <w:t xml:space="preserve">Готовность школы, педагогического коллектива к новому учебному году. 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/>
              <w:t>Комплексная безопасность функционирования школы-интерната.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рганизация быта воспитанников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б итогах работы комиссии по  приемке школы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рганизация секций, кружков, факультативов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Отчет пед.группы о занятости детей группы риска в летние каникулы   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Проверка личных дел нового набора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ояние охраны труда, пожарной безопасности, санитарных правил              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- Итоги работы на пришкольном участке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остояние питания обучающихся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rPr/>
            </w:pPr>
            <w:r>
              <w:rPr>
                <w:rFonts w:eastAsia="Calibri"/>
              </w:rPr>
              <w:t>Итоги классно-обобщающего контроля 6 кл.</w:t>
            </w:r>
          </w:p>
          <w:p>
            <w:pPr>
              <w:pStyle w:val="Normal"/>
              <w:suppressAutoHyphens w:val="true"/>
              <w:ind w:left="40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</w:rPr>
            </w:pPr>
            <w:r>
              <w:rPr>
                <w:rFonts w:eastAsia="Calibri"/>
              </w:rPr>
              <w:t>Санитарно-гигиеническое состояние детей</w:t>
            </w:r>
            <w:r>
              <w:rPr/>
              <w:t xml:space="preserve"> с ОВЗ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eastAsia="Calibri"/>
              </w:rPr>
            </w:pPr>
            <w:r>
              <w:rPr>
                <w:rFonts w:eastAsia="Calibri"/>
              </w:rPr>
              <w:t>Персональный контроль за работой</w:t>
            </w:r>
            <w:r>
              <w:rPr/>
              <w:t xml:space="preserve"> аттестующихся педагогов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Выполнение требований к ведению школьной документации/журналы, дневники наблюдений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eastAsia="Calibri"/>
              </w:rPr>
            </w:pPr>
            <w:r>
              <w:rPr>
                <w:rFonts w:eastAsia="Calibri"/>
              </w:rPr>
              <w:t>Посещаемости обучающихся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Выполнение требований к ведению школьной документации/журналы, дневники наблюдений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ение санитарных правил:   </w:t>
            </w:r>
          </w:p>
          <w:p>
            <w:pPr>
              <w:pStyle w:val="Normal"/>
              <w:tabs>
                <w:tab w:val="clear" w:pos="708"/>
                <w:tab w:val="left" w:pos="5790" w:leader="none"/>
                <w:tab w:val="left" w:pos="7770" w:leader="none"/>
              </w:tabs>
              <w:ind w:left="74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при уборке помещений;                                                  -при организации питьевого режима;</w:t>
              <w:tab/>
              <w:t xml:space="preserve">           работники</w:t>
            </w:r>
          </w:p>
          <w:p>
            <w:pPr>
              <w:pStyle w:val="Normal"/>
              <w:ind w:left="743" w:hanging="0"/>
              <w:rPr>
                <w:rFonts w:eastAsia="Calibri"/>
              </w:rPr>
            </w:pPr>
            <w:r>
              <w:rPr>
                <w:rFonts w:eastAsia="Calibri"/>
              </w:rPr>
              <w:t>-температурный режим;</w:t>
            </w:r>
          </w:p>
          <w:p>
            <w:pPr>
              <w:pStyle w:val="Normal"/>
              <w:ind w:left="743" w:hanging="0"/>
              <w:rPr>
                <w:rFonts w:eastAsia="Calibri"/>
              </w:rPr>
            </w:pPr>
            <w:r>
              <w:rPr>
                <w:rFonts w:eastAsia="Calibri"/>
              </w:rPr>
              <w:t>-режим проветривания;</w:t>
            </w:r>
          </w:p>
          <w:p>
            <w:pPr>
              <w:pStyle w:val="Normal"/>
              <w:ind w:left="743" w:hanging="0"/>
              <w:rPr>
                <w:rFonts w:eastAsia="Calibri"/>
              </w:rPr>
            </w:pPr>
            <w:r>
              <w:rPr>
                <w:rFonts w:eastAsia="Calibri"/>
              </w:rPr>
              <w:t>-режим освещенности.</w:t>
            </w:r>
          </w:p>
          <w:p>
            <w:pPr>
              <w:pStyle w:val="Normal"/>
              <w:suppressAutoHyphens w:val="true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>
                <w:rFonts w:eastAsia="Calibri"/>
              </w:rPr>
              <w:t>Итоги проверки работы кружков, секций</w:t>
            </w:r>
            <w:r>
              <w:rPr/>
              <w:t>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Итоги смотра групповых, спален, трудовых комнат, кабинетов, мастерских</w:t>
            </w:r>
            <w:r>
              <w:rPr/>
              <w:t xml:space="preserve"> , </w:t>
            </w:r>
            <w:r>
              <w:rPr>
                <w:rFonts w:eastAsia="Calibri"/>
              </w:rPr>
              <w:t>состояния наглядных пособий,  картотеки коррекционных упражнений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Итоги проверки ведении школьной документации/дневники наблюдений/журнал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>
                <w:rFonts w:eastAsia="Calibri"/>
              </w:rPr>
              <w:t>Работа педагогов 1 класса по привитию навыков культуры учебного труд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eastAsia="Calibri"/>
              </w:rPr>
            </w:pPr>
            <w:r>
              <w:rPr>
                <w:rFonts w:eastAsia="Calibri"/>
              </w:rPr>
              <w:t>Работа школьной библиотек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743" w:hanging="0"/>
              <w:rPr>
                <w:rFonts w:eastAsia="Calibri"/>
              </w:rPr>
            </w:pPr>
            <w:r>
              <w:rPr>
                <w:rFonts w:eastAsia="Calibri"/>
              </w:rPr>
              <w:t>- подведение итогов реализации плана работы библиотек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left="743" w:hanging="0"/>
              <w:rPr>
                <w:rFonts w:eastAsia="Calibri"/>
              </w:rPr>
            </w:pPr>
            <w:r>
              <w:rPr>
                <w:rFonts w:eastAsia="Calibri"/>
              </w:rPr>
              <w:t>- координация плана укомплектования учебниками на будущий год.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/>
              <w:t>Порядок проведения государственной  итоговой аттестации обучающихся 9-х классов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rPr/>
            </w:pPr>
            <w:r>
              <w:rPr/>
              <w:t xml:space="preserve">Подготовка школы-интерната к новому учебному году. Выполнение предписаний надзорных орган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арт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Апрель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ай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персон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административных совещаний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Распределение функциональных обязанностей между членами администрации на текущий учебный год, распределение учебной нагрузки учителей, тарификация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Аттестация педагогических кадров в новом учебном году; планирование повышения квалификации педагогических работник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Контроль  состояния работы по охране труда: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/>
              <w:t>выполнение инструкций по охране труда в спортзале,  игровых комнатах и спальнях, спортплощадке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/>
              <w:t>проведение бесед по ПДД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/>
              <w:t>соблюдение правил передачи детей и отпуска их домой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rPr/>
            </w:pPr>
            <w:r>
              <w:rPr/>
              <w:t xml:space="preserve"> </w:t>
            </w:r>
            <w:r>
              <w:rPr/>
              <w:t>соблюдение правил т/б при проведении прогулок и работы на территории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rPr/>
            </w:pPr>
            <w:r>
              <w:rPr/>
              <w:t xml:space="preserve">Пропаганда здорового образа жизни, просветительская работа.  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Подготовка и график проведения новогодних мероприятий. Занятость обучающихся в зимние каникулы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Деятельность администрации по мотивации педкадров.  Работа  по созданию благоприятного микроклимата в коллектив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Проведение зачёта по трудовому обучению в 9,10 класс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 xml:space="preserve">Система работы школьных служб по профилактике и лечению соматических заболеваний, психических расстройств у де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Подготовка анализа работы школы-интерната за учебный год. Предварительный план работы школы на новый учебны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совещания</w:t>
            </w:r>
          </w:p>
        </w:tc>
      </w:tr>
      <w:tr>
        <w:trPr>
          <w:trHeight w:val="1289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Разработка рабочих программ учебных  курсов и программ дополнительного образования, требования к составлению рабочих программ и календарно-тематического план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</w:tr>
      <w:tr>
        <w:trPr>
          <w:trHeight w:val="225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Работа  со школьной документацией, соблюдение единого орфографического режима при ведении журналов, дневников, тетрадей, оформление листка здоровь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Анализ и самоанализ урока, виды анализа урока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остояние образовательного процесса в 9,10 классах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остояние воспитательной  работы в школе-интернате. Анализ занятости обучающихся во внеурочное врем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Корректировка календарных планов,  ИПР детей-инвалидов, индивидуальных планов работы с обучающимися на дому. Итоги год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Оценка эффективности деятельности учителя на урок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Качество ведения школьной документации педагогическими работник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Диагностика и планирование коррекционно-образовательного процесса. Соотношение обученности, развития и воспитанности обучающихс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Итоги учебного года. Анализ учебно-воспитательн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</w:rPr>
        <w:t>МЕТОДИЧЕСКАЯ РАБОТА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1. РАБОТА МЕТОДИЧЕСКОГО ОБЪЕДИНЕНИЯ УЧИТЕЛЕЙ</w:t>
      </w:r>
    </w:p>
    <w:p>
      <w:pPr>
        <w:pStyle w:val="Normal"/>
        <w:jc w:val="center"/>
        <w:rPr/>
      </w:pPr>
      <w:r>
        <w:rPr/>
        <w:t xml:space="preserve">Тема: </w:t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3"/>
          <w:szCs w:val="23"/>
        </w:rPr>
      </w:pPr>
      <w:r>
        <w:rPr/>
        <w:t xml:space="preserve"> </w:t>
      </w:r>
      <w:r>
        <w:rPr>
          <w:sz w:val="23"/>
          <w:szCs w:val="23"/>
        </w:rPr>
        <w:t>«Повышение эффективности и качества образования в коррекционной школе в условиях введения ФГОС для детей с ОВЗ</w:t>
      </w:r>
      <w:r>
        <w:rPr>
          <w:rFonts w:cs="Calibri" w:ascii="Calibri" w:hAnsi="Calibri"/>
          <w:sz w:val="23"/>
          <w:szCs w:val="23"/>
        </w:rPr>
        <w:t>»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  <w:sz w:val="23"/>
          <w:szCs w:val="23"/>
        </w:rPr>
        <w:t xml:space="preserve">Цель: </w:t>
      </w:r>
      <w:r>
        <w:rPr>
          <w:sz w:val="23"/>
          <w:szCs w:val="23"/>
        </w:rPr>
        <w:t>Создание условий для введения ФГОС для детей с ОВЗ. Обеспечение эффективной методической подготовки учителей, повышение уровня их профессионального саморазвития в рамках ведения образовательного стандарта второго поколения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>
          <w:b/>
          <w:bCs/>
          <w:sz w:val="23"/>
          <w:szCs w:val="23"/>
        </w:rPr>
        <w:t xml:space="preserve">Задачи: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1. Обеспечить информационно-методическое сопровождение введения ФГОС для детей с ОВЗ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2. Продолжить освоение и внедрение современных образовательных технологий, методов и приёмов, направленных на формирование личностных, метапредметных результатов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3. Совершенствовать качество современного урока; повышать его эффективность и направленность на сохранение здоровья учащихся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4. Стимулировать активность педагогов, вовлекать их в инновационную, творческую, опытно-экспериментальную работу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5. Продолжать изучение и обобщение передового опыта работы учителей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6. Обеспечить реализацию мероприятий, направленных на введение ФГОС для детей с ОВЗ в учреждении. </w:t>
      </w:r>
    </w:p>
    <w:p>
      <w:pPr>
        <w:pStyle w:val="Default"/>
        <w:spacing w:before="0" w:after="27"/>
        <w:rPr>
          <w:sz w:val="23"/>
          <w:szCs w:val="23"/>
        </w:rPr>
      </w:pPr>
      <w:r>
        <w:rPr>
          <w:sz w:val="23"/>
          <w:szCs w:val="23"/>
        </w:rPr>
        <w:t xml:space="preserve">7. Совершенствовать учебно-воспитательный процесс с учетом индивидуальных возможностей обучащихся, их интересов, образовательных возможностей, состояния здоровь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Повышение профессионального уровня каждого учителя. </w:t>
      </w:r>
    </w:p>
    <w:p>
      <w:pPr>
        <w:pStyle w:val="Normal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jc w:val="center"/>
        <w:rPr/>
      </w:pPr>
      <w:r>
        <w:rPr/>
        <w:t>Приоритетные направления работы МО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вышать уровень теоретической подготовки педагог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владевать новыми, более современными методами и приемами обучения и воспитания, успешным опытом работ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истематически знакомиться с достижениями науки, с педагогической и научно-популярной литературо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глублять знания по специальности, обеспечивать выполнение учебных программ, способствовать вооружению учащихся с интеллектуальной недостаточностью знаниями, умениями и навыкам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Центральное место в работе МО отводится коррекционной направленности обучения, исправлению дефектов общего, речевого и физического развития, а также нравственному воспитанию детей. особое внимание обращается на коррекцию специфических нарушений и всей личности в целом.</w:t>
      </w:r>
    </w:p>
    <w:p>
      <w:pPr>
        <w:pStyle w:val="Normal"/>
        <w:jc w:val="center"/>
        <w:rPr/>
      </w:pPr>
      <w:r>
        <w:rPr/>
        <w:t>Теоретические формы работы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Изучение нормативных документов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Сообщение по одному из теоретических вопросов педагогики, психологии, методики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Обзоры новинок педагогической и специальной литературы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Обмен опытом по проблеме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Деловая игра;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Творческий отчет педагога по методической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актические формы работы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крытые уроки, внеклассные занятия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ткрытые занятия кружковой работы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едставление дидактического материала, таблиц, схем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ланирование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актикумы;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остав методических объединений: </w:t>
      </w:r>
    </w:p>
    <w:tbl>
      <w:tblPr>
        <w:tblW w:w="1304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3"/>
        <w:gridCol w:w="6297"/>
      </w:tblGrid>
      <w:tr>
        <w:trPr>
          <w:trHeight w:val="4263" w:hRule="atLeast"/>
        </w:trPr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 начальных и  старших классов:                     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Скворцова Е.П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Пестова М.Г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Баженова Н.Б.- завуч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И.В Левщанова.- директор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 Лебедева О.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6. Большакова А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. Мартиросян О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   Губернаторова Т.М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9. Мухина З.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0. Кирпичникова Н.Г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1. Луконина Т.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2 Кузнецова Н.В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3.Кузьмичёва И.В. – психолог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14. Большаков А.А.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трудового обучения: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Голубева Т.С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Кирпичникова Н.Г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Левщанова И.В. директор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Баженова Н.Б. завуч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 xml:space="preserve">Луконин А.В.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Володин Л.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ПЛАН РАБОТЫ МЕТОДИЧЕСКИХ ОБЪЕДИНЕНИЙ УЧИТЕЛЕЙ </w:t>
      </w:r>
    </w:p>
    <w:p>
      <w:pPr>
        <w:pStyle w:val="Normal"/>
        <w:jc w:val="center"/>
        <w:rPr/>
      </w:pPr>
      <w:r>
        <w:rPr/>
        <w:t>1 ЧЕТВЕРТЬ.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  <w:gridCol w:w="4836"/>
      </w:tblGrid>
      <w:tr>
        <w:trPr/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УЧИТЕЛЕЙ НАЧАЛЬНЫХ  И СТАРШИХ КЛАССОВ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УЧИТЕЛЕЙ ТРУДОВОГО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ема: Организация работы МО на 2015-2016 уч.год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МО в 2014-2015 учебном году. Задачи, содержание и формы методической работы в школе.  Утверждение плана работы МО на 2015-2016 уч.год -  зам.директора по УВР</w:t>
            </w:r>
          </w:p>
        </w:tc>
      </w:tr>
      <w:tr>
        <w:trPr>
          <w:trHeight w:val="393" w:hRule="atLeast"/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рмативных документов. Инструктаж по ведению школьной документации. Завуч.</w:t>
            </w:r>
          </w:p>
        </w:tc>
      </w:tr>
      <w:tr>
        <w:trPr>
          <w:trHeight w:val="689" w:hRule="atLeast"/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списков обучающихся по уровням обучения. - зам.директора по УВР. </w:t>
            </w:r>
          </w:p>
          <w:p>
            <w:pPr>
              <w:pStyle w:val="Normal"/>
              <w:rPr/>
            </w:pPr>
            <w:r>
              <w:rPr/>
              <w:t>Педагогические чтения: «Игровое сопровождение работы с текстом в процессе обучения грамоте» - Скворцова Е.П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 контрольных срезов на начало учебного года. - </w:t>
            </w:r>
            <w:r>
              <w:rPr>
                <w:lang w:val="ru-RU"/>
              </w:rPr>
              <w:t>зам.директора по УВР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/>
                <w:color w:val="FF0000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ОКТЯБРЬ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91260</wp:posOffset>
                </wp:positionV>
                <wp:extent cx="9209405" cy="39249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9405" cy="392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0"/>
                              <w:gridCol w:w="7873"/>
                              <w:gridCol w:w="485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7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Формирование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редметных и метапредметных учебных действи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как составляющая АООП в рамках введения ФГОС ОВ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3" w:hRule="atLeast"/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ультаты проверки техники чтения -   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80" w:leader="none"/>
                                      <w:tab w:val="center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езультаты  логопедического и психологического  обследования  -  Психолог, логопед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актикум: «Оценочная  деятельность педагога . Что должно измениться в рабочей программе» - Мартиросян О.Г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едагогические чтения: « Развитие предметных и метапредметных учебных действий через учебный диалог»- Лебедев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чет по метод.теме: « Инновационные технологии  на уроках» -  Мартиросян О.Г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C6"/>
                                    </w:rPr>
                                    <w:t>«Проблемы адаптации  6-классников (сложный дефект) к  новым условиям обучения»</w:t>
                                  </w:r>
                                  <w:r>
                                    <w:rPr/>
                                    <w:t xml:space="preserve"> -  Кирпичникова Н.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чет по метод.теме: «</w:t>
                                  </w:r>
                                  <w:r>
                                    <w:rPr>
                                      <w:bCs/>
                                    </w:rPr>
                                    <w:t>Проблемное обучение в формировании творческих способностей учащихся на уроках столярного дела» - Володин Л.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ведение недели экологии  Кирпичникова Н.Г., Кузнецо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 уроков, проведение бесед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rPr/>
                                  </w:pPr>
                                  <w:r>
                                    <w:rPr/>
                                    <w:t>Экологическая олимпиа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rPr/>
                                  </w:pPr>
                                  <w:r>
                                    <w:rPr/>
                                    <w:t>Экологическая тропа осенней экскурсии, уроки-рейды, имеющие экологическую направл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9"/>
                                    </w:numPr>
                                    <w:rPr/>
                                  </w:pPr>
                                  <w:r>
                                    <w:rPr/>
                                    <w:t>Детская краеведческая конференция: рассказы о растениях и животных родного края, выставка детских рисунков, плакатов об охране природы.</w:t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 практических работ -   Директор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и проверки календарного планирования –  зам.директора по УВР .</w:t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и проверки календарного планирования –  зам.директора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6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зор методической литературы – Пестова М.Г.</w:t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Обзор методической литературы -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укони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15pt;height:309.05pt;mso-wrap-distance-left:0pt;mso-wrap-distance-right:9pt;mso-wrap-distance-top:0pt;mso-wrap-distance-bottom:0pt;margin-top:9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0"/>
                        <w:gridCol w:w="7873"/>
                        <w:gridCol w:w="485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178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27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Формирование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редметных и метапредметных учебных действ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как составляющая АООП в рамках введения ФГОС ОВЗ</w:t>
                            </w:r>
                          </w:p>
                        </w:tc>
                      </w:tr>
                      <w:tr>
                        <w:trPr>
                          <w:trHeight w:val="1983" w:hRule="atLeast"/>
                          <w:cantSplit w:val="true"/>
                        </w:trPr>
                        <w:tc>
                          <w:tcPr>
                            <w:tcW w:w="9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ы проверки техники чтения -   зам.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80" w:leader="none"/>
                                <w:tab w:val="center" w:pos="4820" w:leader="none"/>
                              </w:tabs>
                              <w:rPr/>
                            </w:pPr>
                            <w:r>
                              <w:rPr/>
                              <w:t>Результаты  логопедического и психологического  обследования  -  Психолог, логопед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актикум: «Оценочная  деятельность педагога . Что должно измениться в рабочей программе» - Мартиросян О.Г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едагогические чтения: « Развитие предметных и метапредметных учебных действий через учебный диалог»- Лебедев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т по метод.теме: « Инновационные технологии  на уроках» -  Мартиросян О.Г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C6"/>
                              </w:rPr>
                              <w:t>«Проблемы адаптации  6-классников (сложный дефект) к  новым условиям обучения»</w:t>
                            </w:r>
                            <w:r>
                              <w:rPr/>
                              <w:t xml:space="preserve"> -  Кирпичникова Н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т по метод.теме: «</w:t>
                            </w:r>
                            <w:r>
                              <w:rPr>
                                <w:bCs/>
                              </w:rPr>
                              <w:t>Проблемное обучение в формировании творческих способностей учащихся на уроках столярного дела» - Володин Л.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ведение недели экологии  Кирпичникова Н.Г., Кузнецова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 уроков, проведение бесед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/>
                              <w:t>Экологическая олимпиа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/>
                              <w:t>Экологическая тропа осенней экскурсии, уроки-рейды, имеющие экологическую направлен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9"/>
                              </w:numPr>
                              <w:rPr/>
                            </w:pPr>
                            <w:r>
                              <w:rPr/>
                              <w:t>Детская краеведческая конференция: рассказы о растениях и животных родного края, выставка детских рисунков, плакатов об охране природы.</w:t>
                            </w:r>
                          </w:p>
                        </w:tc>
                        <w:tc>
                          <w:tcPr>
                            <w:tcW w:w="4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рактических работ -   Директор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и проверки календарного планирования –  зам.директора по УВР .</w:t>
                            </w:r>
                          </w:p>
                        </w:tc>
                        <w:tc>
                          <w:tcPr>
                            <w:tcW w:w="4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и проверки календарного планирования –  зам.директора по УВР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6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зор методической литературы – Пестова М.Г.</w:t>
                            </w:r>
                          </w:p>
                        </w:tc>
                        <w:tc>
                          <w:tcPr>
                            <w:tcW w:w="4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бзор методической литературы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укони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2 ЧЕТВЕРТЬ</w:t>
      </w:r>
    </w:p>
    <w:p>
      <w:pPr>
        <w:pStyle w:val="Heading1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НОЯБРЬ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/>
          <w:bCs/>
          <w:iCs/>
          <w:color w:val="FF0000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5779"/>
      </w:tblGrid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собенности современного урока в условиях введения ФГОС ОВЗ. Оценка достижений планируемых результатов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недели Славы Отечества – Мартиросян О.Г.</w:t>
            </w:r>
          </w:p>
          <w:p>
            <w:pPr>
              <w:pStyle w:val="Normal"/>
              <w:jc w:val="center"/>
              <w:rPr/>
            </w:pPr>
            <w:r>
              <w:rPr/>
              <w:t>Беседы на тему «День народного единства»</w:t>
            </w:r>
          </w:p>
          <w:p>
            <w:pPr>
              <w:pStyle w:val="Normal"/>
              <w:jc w:val="center"/>
              <w:rPr/>
            </w:pPr>
            <w:r>
              <w:rPr/>
              <w:t>Выпуск общешкольной газеты, информационных листов по классам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 игра</w:t>
            </w:r>
          </w:p>
          <w:p>
            <w:pPr>
              <w:pStyle w:val="Normal"/>
              <w:jc w:val="center"/>
              <w:rPr/>
            </w:pPr>
            <w:r>
              <w:rPr/>
              <w:t>Олимпиада по истории</w:t>
            </w:r>
          </w:p>
          <w:p>
            <w:pPr>
              <w:pStyle w:val="Normal"/>
              <w:jc w:val="center"/>
              <w:rPr/>
            </w:pPr>
            <w:r>
              <w:rPr/>
              <w:t>Просмотр видеофильм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онкурс рисунков, конкурс чтецов, конкурс знатоков</w:t>
            </w:r>
          </w:p>
        </w:tc>
      </w:tr>
      <w:tr>
        <w:trPr>
          <w:trHeight w:val="686" w:hRule="atLeast"/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Педагогические чтения по теме: </w:t>
            </w:r>
            <w:r>
              <w:rPr>
                <w:sz w:val="23"/>
                <w:szCs w:val="23"/>
              </w:rPr>
              <w:t>Требования ФГОС ОВЗ к образовательным результатам – Мухина З.И.</w:t>
            </w:r>
          </w:p>
        </w:tc>
      </w:tr>
      <w:tr>
        <w:trPr>
          <w:trHeight w:val="686" w:hRule="atLeast"/>
          <w:cantSplit w:val="true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чтения по теме: «Каким должен быть процесс обучения в современной школе» - Большакова А.В.</w:t>
            </w:r>
          </w:p>
          <w:p>
            <w:pPr>
              <w:pStyle w:val="Normal"/>
              <w:rPr/>
            </w:pPr>
            <w:r>
              <w:rPr/>
              <w:t xml:space="preserve">Творческий отчет по метод.теме: «Деятельностный подход к обучению детей с ОВЗ при организации урока» - Пестова М.Г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 практических работ на четверть. – Директор.</w:t>
            </w:r>
          </w:p>
          <w:p>
            <w:pPr>
              <w:pStyle w:val="Normal"/>
              <w:rPr/>
            </w:pPr>
            <w:r>
              <w:rPr/>
              <w:t>Педагогические чтения: « Творческие домашние задания как средство активизации познавательной деятельности обучающихся» -  Голубева Т.С.</w:t>
            </w:r>
          </w:p>
          <w:p>
            <w:pPr>
              <w:pStyle w:val="Normal"/>
              <w:rPr/>
            </w:pPr>
            <w:r>
              <w:rPr/>
              <w:t xml:space="preserve">Педагогические чтения по теме: </w:t>
            </w:r>
            <w:r>
              <w:rPr>
                <w:sz w:val="23"/>
                <w:szCs w:val="23"/>
              </w:rPr>
              <w:t>Требования ФГОС ОВЗ к образовательным результатам –</w:t>
            </w:r>
            <w:r>
              <w:rPr/>
              <w:t xml:space="preserve"> Кирпичникова Н.Г.</w:t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проверки школьной документации (классные журналы). – зам.директора по УВР .</w:t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416" w:hRule="atLeast"/>
                <w:cantSplit w:val="true"/>
              </w:trPr>
              <w:tc>
                <w:tcPr>
                  <w:tcW w:w="147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>
                      <w:bCs/>
                    </w:rPr>
                    <w:t>Конкурс методического мастерства «Ура, урок!»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ДЕКАБРЬ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/>
          <w:bCs/>
          <w:i/>
          <w:color w:val="FF0000"/>
          <w:sz w:val="24"/>
          <w:szCs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  <w:gridCol w:w="12"/>
        <w:gridCol w:w="4341"/>
      </w:tblGrid>
      <w:tr>
        <w:trPr>
          <w:trHeight w:val="1467" w:hRule="atLeast"/>
          <w:cantSplit w:val="true"/>
        </w:trPr>
        <w:tc>
          <w:tcPr>
            <w:tcW w:w="10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сновные образовательные технологии в урочной деятельности как одно из условий повышения качества образования</w:t>
            </w:r>
          </w:p>
          <w:p>
            <w:pPr>
              <w:pStyle w:val="Normal"/>
              <w:rPr/>
            </w:pPr>
            <w:r>
              <w:rPr/>
              <w:t>Педагогические чтения: «Игры на уроках русского языка» - Губернаторова Т.М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едагогические чтения: «Технология проблемного диалога на уроках русского языка и литературы: приемы создания проблемной ситуации» - Большакова А.В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едагогические чтения: «</w:t>
            </w:r>
            <w:r>
              <w:rPr>
                <w:rStyle w:val="C0"/>
                <w:bCs/>
              </w:rPr>
              <w:t>Реализация системно-деятельностного подхода на уроках технологии</w:t>
            </w:r>
            <w:r>
              <w:rPr/>
              <w:t>» -</w:t>
            </w:r>
            <w:r>
              <w:rPr>
                <w:color w:val="FF0000"/>
              </w:rPr>
              <w:t xml:space="preserve"> </w:t>
            </w:r>
            <w:r>
              <w:rPr/>
              <w:t>Луконин А.В.</w:t>
            </w:r>
          </w:p>
        </w:tc>
      </w:tr>
      <w:tr>
        <w:trPr>
          <w:trHeight w:val="748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рки рабочих тетрадей обучающихся -  зам.директора по УВР</w:t>
            </w:r>
            <w:r>
              <w:rPr>
                <w:color w:val="FF0000"/>
              </w:rPr>
              <w:t>.</w:t>
            </w:r>
          </w:p>
        </w:tc>
        <w:tc>
          <w:tcPr>
            <w:tcW w:w="4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практических работ - 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недели русского языка. Большакова А.В.</w:t>
            </w:r>
          </w:p>
          <w:p>
            <w:pPr>
              <w:pStyle w:val="Normal"/>
              <w:rPr/>
            </w:pPr>
            <w:r>
              <w:rPr/>
              <w:t>Отчет по метод.теме: «Формирование творческих способностей воспитанников с ограниченными возможностями здоровья на уроках музыки и пения»  Большаков А.А.</w:t>
            </w:r>
          </w:p>
          <w:p>
            <w:pPr>
              <w:pStyle w:val="Normal"/>
              <w:rPr/>
            </w:pPr>
            <w:r>
              <w:rPr/>
              <w:t>Творческий отчет по метод.теме «Развитие познавательных способностей обучающихся на уроках русского языка и чтения» - Большакова А.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ЧЕТВЕР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 xml:space="preserve"> ЯНВАРЬ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3"/>
        <w:gridCol w:w="4000"/>
      </w:tblGrid>
      <w:tr>
        <w:trPr>
          <w:trHeight w:val="2977" w:hRule="atLeast"/>
          <w:cantSplit w:val="true"/>
        </w:trPr>
        <w:tc>
          <w:tcPr>
            <w:tcW w:w="10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f32"/>
                <w:rFonts w:cs="Times New Roman"/>
                <w:b/>
              </w:rPr>
              <w:t>Система работы по сохранению, укреплению и развитию здоровья детей с ОВЗ и педагогов в условиях школы-интерна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конкурса «Школа – территория здоровья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недели здоровья: беседы о здоровье по классам</w:t>
            </w:r>
          </w:p>
          <w:p>
            <w:pPr>
              <w:pStyle w:val="Normal"/>
              <w:rPr/>
            </w:pPr>
            <w:r>
              <w:rPr/>
              <w:t>Правила эвакуации при пожаре (практические тренировки)</w:t>
            </w:r>
          </w:p>
          <w:p>
            <w:pPr>
              <w:pStyle w:val="Normal"/>
              <w:rPr/>
            </w:pPr>
            <w:r>
              <w:rPr/>
              <w:t>Практикум: правила пользования противогазом и респиратором, устройство огнетушителя</w:t>
            </w:r>
          </w:p>
          <w:p>
            <w:pPr>
              <w:pStyle w:val="Normal"/>
              <w:rPr/>
            </w:pPr>
            <w:r>
              <w:rPr/>
              <w:t>Проведение недели леса– учителя начальных классов</w:t>
            </w:r>
          </w:p>
          <w:p>
            <w:pPr>
              <w:pStyle w:val="Normal"/>
              <w:rPr/>
            </w:pPr>
            <w:r>
              <w:rPr/>
              <w:t>Отчет по метод.теме: « Развитие познавательной активности на уроках математики»- Мухина З.И.</w:t>
            </w:r>
          </w:p>
          <w:p>
            <w:pPr>
              <w:pStyle w:val="Normal"/>
              <w:rPr/>
            </w:pPr>
            <w:r>
              <w:rPr/>
              <w:t>Отчет по метод.теме: « Здоровьесберегающие технологии  на уроках как одна из форм педагогических технологий» - Лебедева О.Н.</w:t>
            </w:r>
          </w:p>
          <w:p>
            <w:pPr>
              <w:pStyle w:val="Normal"/>
              <w:rPr/>
            </w:pPr>
            <w:r>
              <w:rPr/>
              <w:t>Отчет по метод.теме: «Мотивация обучающихся к занятиям физической культуры через игровую деятельность» - Кузнецова Н.В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3" w:color="CCCCCC"/>
              </w:pBdr>
              <w:shd w:fill="FFFFFF" w:val="clear"/>
              <w:spacing w:before="0" w:after="182"/>
              <w:outlineLvl w:val="0"/>
              <w:rPr>
                <w:color w:val="FF0000"/>
              </w:rPr>
            </w:pPr>
            <w:r>
              <w:rPr/>
              <w:t>Педагогические чтения «</w:t>
            </w:r>
            <w:r>
              <w:rPr>
                <w:bCs/>
              </w:rPr>
              <w:t>Здоровьесберегающая среда на уроке как средство сохранения и укрепления здоровья» - Луконина Т.А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Педагогические чтения по теме: «</w:t>
            </w:r>
            <w:r>
              <w:rPr>
                <w:bCs/>
              </w:rPr>
              <w:t>Здоровьесберегающие технологии на уроках технического труда» - Володин Л.К.</w:t>
            </w:r>
          </w:p>
          <w:p>
            <w:pPr>
              <w:pStyle w:val="Normal"/>
              <w:rPr/>
            </w:pPr>
            <w:r>
              <w:rPr/>
              <w:t xml:space="preserve">План практических работ 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ёт по метод.теме: «Здоровьесберегающие технологии на уроках с/х труда» - Кирпичникова Н.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3"/>
        <w:rPr/>
      </w:pPr>
      <w:r>
        <w:rPr/>
        <w:t>ФЕВРАЛЬ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7032"/>
      </w:tblGrid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ые подходы к организации образовательного процесса в условиях введения ФГОС для детей с ОВЗ</w:t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онтроля за качеством ЗУН, ВПФ - зам.директора по УВР</w:t>
            </w:r>
          </w:p>
        </w:tc>
      </w:tr>
      <w:tr>
        <w:trPr>
          <w:trHeight w:val="384" w:hRule="atLeast"/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чтения по теме: « Критериальное самооценивание глазами обучающихся» - Мартиросян О.Г.</w:t>
            </w:r>
          </w:p>
        </w:tc>
      </w:tr>
      <w:tr>
        <w:trPr>
          <w:trHeight w:val="403" w:hRule="atLeast"/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итературной недели– учителя русского языка и чтения</w:t>
            </w:r>
          </w:p>
        </w:tc>
      </w:tr>
      <w:tr>
        <w:trPr>
          <w:cantSplit w:val="true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метод.теме: «Активизация познавательной  деятельности обучающихся на  уроках географии путём использования нестандартных методов обучения»- Луконина Т.А.</w:t>
            </w:r>
          </w:p>
          <w:p>
            <w:pPr>
              <w:pStyle w:val="Normal"/>
              <w:rPr/>
            </w:pPr>
            <w:r>
              <w:rPr/>
              <w:t>Творческий отчет по метод.теме: «Развитие фонематического восприятия у учащихся начальных классов» - Губернаторова Т.М.</w:t>
            </w:r>
          </w:p>
          <w:p>
            <w:pPr>
              <w:pStyle w:val="Normal"/>
              <w:rPr/>
            </w:pPr>
            <w:r>
              <w:rPr/>
              <w:t>Обзор методической литературы – Большакова А.В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методической литературы -  Володин Л.К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одготовка к празднику труда –</w:t>
            </w:r>
            <w:r>
              <w:rPr>
                <w:color w:val="FF0000"/>
              </w:rPr>
              <w:t xml:space="preserve"> </w:t>
            </w:r>
            <w:r>
              <w:rPr/>
              <w:t>Голубева Т.С.</w:t>
            </w:r>
          </w:p>
          <w:p>
            <w:pPr>
              <w:pStyle w:val="Normal"/>
              <w:rPr/>
            </w:pPr>
            <w:r>
              <w:rPr/>
              <w:t>План практических работ -  Директор</w:t>
            </w:r>
          </w:p>
          <w:p>
            <w:pPr>
              <w:pStyle w:val="Normal"/>
              <w:rPr/>
            </w:pPr>
            <w:r>
              <w:rPr/>
              <w:t>Отчет по метод.теме: «Применение новых технологий на уроках обувного дела» Луконин А.В.</w:t>
            </w:r>
          </w:p>
          <w:p>
            <w:pPr>
              <w:pStyle w:val="Normal"/>
              <w:rPr>
                <w:b/>
                <w:b/>
                <w:bCs/>
                <w:kern w:val="2"/>
              </w:rPr>
            </w:pPr>
            <w:r>
              <w:rPr/>
              <w:t>Педагогические чтения по теме: «</w:t>
            </w:r>
            <w:r>
              <w:rPr>
                <w:bCs/>
              </w:rPr>
              <w:t>Коррекционно-развивающая работа по закреплению технико-технологических знаний и развитию профессиональных навыков у обучающихся</w:t>
            </w:r>
            <w:r>
              <w:rPr/>
              <w:t>»  - Голубева Т.С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АРТ</w:t>
      </w:r>
    </w:p>
    <w:p>
      <w:pPr>
        <w:pStyle w:val="Normal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318"/>
      </w:tblGrid>
      <w:tr>
        <w:trPr>
          <w:trHeight w:val="315" w:hRule="atLeast"/>
          <w:cantSplit w:val="true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приемы активизации деятельности обучающихся на уроках с ориентацией на проблемы введения ФГОС для детей с ОВЗ</w:t>
            </w:r>
          </w:p>
        </w:tc>
      </w:tr>
      <w:tr>
        <w:trPr>
          <w:trHeight w:val="315" w:hRule="atLeast"/>
          <w:cantSplit w:val="true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рки ведения школьной документации.-  зам.директора по УВР.</w:t>
            </w:r>
          </w:p>
          <w:p>
            <w:pPr>
              <w:pStyle w:val="Normal"/>
              <w:rPr/>
            </w:pPr>
            <w:r>
              <w:rPr/>
              <w:t>Предварительный анализ качества выполненных учебных программ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смотра-конкурса учебных кабинетов и мастерских, картотек коррекционно-развивающих заданий</w:t>
            </w:r>
          </w:p>
        </w:tc>
      </w:tr>
      <w:tr>
        <w:trPr>
          <w:trHeight w:val="1961" w:hRule="atLeast"/>
          <w:cantSplit w:val="true"/>
        </w:trPr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недели Математики Мухина З.И. 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/>
              <w:t>Педагогические чтения: «</w:t>
            </w:r>
            <w:r>
              <w:rPr>
                <w:rStyle w:val="S1"/>
                <w:bCs/>
              </w:rPr>
              <w:t>Развитие связной устной речи</w:t>
            </w:r>
          </w:p>
          <w:p>
            <w:pPr>
              <w:pStyle w:val="P1"/>
              <w:shd w:fill="FFFFFF" w:val="clear"/>
              <w:spacing w:before="0" w:after="0"/>
              <w:rPr/>
            </w:pPr>
            <w:r>
              <w:rPr>
                <w:rStyle w:val="S1"/>
                <w:bCs/>
              </w:rPr>
              <w:t xml:space="preserve"> </w:t>
            </w:r>
            <w:r>
              <w:rPr>
                <w:rStyle w:val="S1"/>
                <w:bCs/>
              </w:rPr>
              <w:t>на уроках природоведения, географии и естествознания в специальной (коррекционной) школе VIII вида» - Луконина Т.А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едагогические чтения: «</w:t>
            </w:r>
            <w:r>
              <w:rPr>
                <w:spacing w:val="-12"/>
                <w:kern w:val="2"/>
              </w:rPr>
              <w:t>Организация учебной исследовательской деятельности младших школьников при изучении математики» -</w:t>
            </w:r>
            <w:r>
              <w:rPr/>
              <w:t xml:space="preserve"> Мухина З.И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чтения: «Активизация познавательной деятельности через раздаточный дидактический материал на уроках штукатурно-малярного дела</w:t>
            </w:r>
            <w:r>
              <w:rPr>
                <w:bCs/>
              </w:rPr>
              <w:t xml:space="preserve">» - </w:t>
            </w:r>
            <w:r>
              <w:rPr/>
              <w:t>Луконин А.В.</w:t>
            </w:r>
          </w:p>
          <w:p>
            <w:pPr>
              <w:pStyle w:val="Normal"/>
              <w:rPr/>
            </w:pPr>
            <w:r>
              <w:rPr/>
              <w:t>Отчёт по метод.теме: «Применение методов проекта на уроках технологии» - Голубева Т.С.</w:t>
            </w:r>
          </w:p>
          <w:p>
            <w:pPr>
              <w:pStyle w:val="Normal"/>
              <w:rPr/>
            </w:pPr>
            <w:r>
              <w:rPr/>
              <w:t>План практических работ. Директор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4 ЧЕТВЕРТЬ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  <w:gridCol w:w="4179"/>
      </w:tblGrid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Эффективность коррекционной работы с обучающимися школы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</w:rPr>
              <w:t>VIII вида</w:t>
            </w:r>
            <w:r>
              <w:rPr/>
              <w:t xml:space="preserve"> с</w:t>
            </w:r>
            <w:r>
              <w:rPr>
                <w:b/>
              </w:rPr>
              <w:t xml:space="preserve"> ориентацией на проблемы введения ФГОС для детей с ОВЗ</w:t>
            </w:r>
          </w:p>
        </w:tc>
      </w:tr>
      <w:tr>
        <w:trPr>
          <w:cantSplit w:val="true"/>
        </w:trPr>
        <w:tc>
          <w:tcPr>
            <w:tcW w:w="1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ня открытых дверей (уроки, выставка, занятия, беседы)</w:t>
            </w:r>
          </w:p>
        </w:tc>
      </w:tr>
      <w:tr>
        <w:trPr>
          <w:trHeight w:val="500" w:hRule="atLeast"/>
          <w:cantSplit w:val="true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оверки техники чтения на конец учебного года -  зам.директора по УВ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практических работ -  Директор </w:t>
            </w:r>
          </w:p>
          <w:p>
            <w:pPr>
              <w:pStyle w:val="Normal"/>
              <w:rPr/>
            </w:pPr>
            <w:r>
              <w:rPr/>
              <w:t>Педагогические чтения по теме: «Коррекционная работа на уроках сельскохозяйственного труда»  - Кирпичникова Н.Г.</w:t>
            </w:r>
            <w:r>
              <w:rPr>
                <w:b/>
                <w:bCs/>
                <w:kern w:val="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kern w:val="2"/>
              </w:rPr>
            </w:pPr>
            <w:r>
              <w:rPr>
                <w:b/>
                <w:bCs/>
                <w:color w:val="FF0000"/>
                <w:kern w:val="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дагогические чтения по теме: «</w:t>
            </w:r>
            <w:r>
              <w:rPr>
                <w:bCs/>
                <w:kern w:val="2"/>
              </w:rPr>
              <w:t>Формирование коммуникативных навыков как фактор успешной социализации учащихся с проблемами в развитии</w:t>
            </w:r>
            <w:r>
              <w:rPr/>
              <w:t>» - Лебедева О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дагогические чтения по теме: «</w:t>
            </w:r>
            <w:r>
              <w:rPr>
                <w:bCs/>
                <w:color w:val="000000"/>
                <w:shd w:fill="FFFFFF" w:val="clear"/>
              </w:rPr>
              <w:t>Упражнение как средство коррекции эмоциональных нарушений учащихся школы VIII вида» - Пестова М.Г.</w:t>
            </w:r>
            <w:r>
              <w:rPr>
                <w:color w:val="000000"/>
              </w:rPr>
              <w:br/>
            </w:r>
            <w:r>
              <w:rPr/>
              <w:t>Отчет по метод.теме: «Эффективная коррекция для обучающихся с ОВЗ в играх и упражнениях» -  Скворцова Е.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9"/>
        <w:rPr>
          <w:b/>
          <w:b/>
          <w:i w:val="false"/>
          <w:i w:val="false"/>
          <w:sz w:val="24"/>
          <w:u w:val="none"/>
        </w:rPr>
      </w:pPr>
      <w:r>
        <w:rPr>
          <w:b/>
          <w:i w:val="false"/>
          <w:sz w:val="24"/>
          <w:u w:val="none"/>
        </w:rPr>
        <w:t>МАЙ</w:t>
      </w:r>
    </w:p>
    <w:p>
      <w:pPr>
        <w:pStyle w:val="Normal"/>
        <w:jc w:val="center"/>
        <w:rPr>
          <w:b/>
          <w:b/>
          <w:i/>
          <w:i/>
          <w:iCs/>
          <w:color w:val="FF0000"/>
          <w:sz w:val="24"/>
          <w:u w:val="single"/>
        </w:rPr>
      </w:pPr>
      <w:r>
        <w:rPr>
          <w:b/>
          <w:i/>
          <w:iCs/>
          <w:color w:val="FF0000"/>
          <w:sz w:val="24"/>
          <w:u w:val="single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3"/>
      </w:tblGrid>
      <w:tr>
        <w:trPr>
          <w:cantSplit w:val="true"/>
        </w:trPr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Результаты деятельности педагогического коллектива по совершенствованию образовательного процесс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ачества знаний на конец учебного года. зам.директора по УВ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проверки школьной документации. зам.директора по УВ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ение итогов работы методического объединения</w:t>
            </w:r>
          </w:p>
        </w:tc>
      </w:tr>
      <w:tr>
        <w:trPr>
          <w:cantSplit w:val="true"/>
        </w:trPr>
        <w:tc>
          <w:tcPr>
            <w:tcW w:w="1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неклассное занятие в 1 классе «Прощай , Букварь!» Скворцова Е.П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3.2. МЕТОДИЧЕСКАЯ РАБОТА ВОСПИТАТЕЛЕЙ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«Внедрение инновационных педагогических образова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технологий в образовательный процесс - необходимое условие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</w:rPr>
        <w:t>повышения качества образования учащихся коррекционной школы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с ориентацией на проблемы введения ФГОС для детей с ОВЗ</w:t>
      </w:r>
      <w:r>
        <w:rPr>
          <w:b/>
          <w:bCs/>
        </w:rPr>
        <w:t xml:space="preserve"> 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оритетные направления работы МО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- повышать уровень теоретической подготовки воспитателей;</w:t>
      </w:r>
    </w:p>
    <w:p>
      <w:pPr>
        <w:pStyle w:val="Normal"/>
        <w:shd w:fill="FFFFFF" w:val="clear"/>
        <w:autoSpaceDE w:val="false"/>
        <w:rPr/>
      </w:pPr>
      <w:r>
        <w:rPr/>
        <w:t>- овладевать навыками, более современными методами и приёмами воспитания;</w:t>
      </w:r>
    </w:p>
    <w:p>
      <w:pPr>
        <w:pStyle w:val="Normal"/>
        <w:shd w:fill="FFFFFF" w:val="clear"/>
        <w:autoSpaceDE w:val="false"/>
        <w:rPr/>
      </w:pPr>
      <w:r>
        <w:rPr/>
        <w:t>- углублять знания по специальности, способствовать вооружению учащихся с ограниченными возможностями здоровья знаниями, умениями, навыками;</w:t>
      </w:r>
    </w:p>
    <w:p>
      <w:pPr>
        <w:pStyle w:val="Normal"/>
        <w:shd w:fill="FFFFFF" w:val="clear"/>
        <w:autoSpaceDE w:val="false"/>
        <w:rPr/>
      </w:pPr>
      <w:r>
        <w:rPr/>
        <w:t>- центральное место в работе МО отводится коррекционной направленности воспитания, исправлению дефекта общего, речевого и физического развития, а также нравственному воспитанию детей, особое внимание обращается на коррекцию мецифических нарушений и всей личности в целом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оретические формы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- изучение нормативных документов;</w:t>
      </w:r>
    </w:p>
    <w:p>
      <w:pPr>
        <w:pStyle w:val="Normal"/>
        <w:shd w:fill="FFFFFF" w:val="clear"/>
        <w:autoSpaceDE w:val="false"/>
        <w:rPr/>
      </w:pPr>
      <w:r>
        <w:rPr/>
        <w:t>-обзоры новинок педагогической и специальной литературы;</w:t>
      </w:r>
    </w:p>
    <w:p>
      <w:pPr>
        <w:pStyle w:val="Normal"/>
        <w:shd w:fill="FFFFFF" w:val="clear"/>
        <w:autoSpaceDE w:val="false"/>
        <w:rPr/>
      </w:pPr>
      <w:r>
        <w:rPr/>
        <w:t>-обмен опытом по проблеме;</w:t>
      </w:r>
    </w:p>
    <w:p>
      <w:pPr>
        <w:pStyle w:val="Normal"/>
        <w:shd w:fill="FFFFFF" w:val="clear"/>
        <w:autoSpaceDE w:val="false"/>
        <w:rPr/>
      </w:pPr>
      <w:r>
        <w:rPr/>
        <w:t>-творческий отчет педагога по методической теме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ие формы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rPr/>
      </w:pPr>
      <w:r>
        <w:rPr/>
        <w:t>-открытые внеклассные занятия;</w:t>
      </w:r>
    </w:p>
    <w:p>
      <w:pPr>
        <w:pStyle w:val="Normal"/>
        <w:shd w:fill="FFFFFF" w:val="clear"/>
        <w:autoSpaceDE w:val="false"/>
        <w:rPr/>
      </w:pPr>
      <w:r>
        <w:rPr/>
        <w:t>- представления практического материала;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-планирование.</w:t>
      </w:r>
    </w:p>
    <w:p>
      <w:pPr>
        <w:pStyle w:val="Normal"/>
        <w:shd w:fill="FFFFFF" w:val="clear"/>
        <w:autoSpaceDE w:val="false"/>
        <w:rPr/>
      </w:pPr>
      <w:r>
        <w:rPr/>
        <w:t>- практикумы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Цель: </w:t>
      </w:r>
      <w:r>
        <w:rPr>
          <w:sz w:val="23"/>
          <w:szCs w:val="23"/>
        </w:rPr>
        <w:t>Создание условий для введения ФГОС для детей с ОВЗ. Обеспечение эффективной методической подготовки учителей, повышение уровня их профессионального саморазвития в рамках ведения образовательного стандарта второго покол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чи </w:t>
      </w:r>
    </w:p>
    <w:p>
      <w:pPr>
        <w:pStyle w:val="Normal"/>
        <w:shd w:fill="FFFFFF" w:val="clear"/>
        <w:autoSpaceDE w:val="false"/>
        <w:rPr/>
      </w:pPr>
      <w:r>
        <w:rPr/>
        <w:t>1.   способствовать воспитанию гражданско-патриотических качеств, умению ориентироваться в социальной, политической и культурной жизни общества через продолжение экскурсионно-краеведческой работы, через вовлечение учащихся в различные виды деятельности, через систему работы по воспитанию человека культуры мира;</w:t>
      </w:r>
    </w:p>
    <w:p>
      <w:pPr>
        <w:pStyle w:val="Normal"/>
        <w:rPr/>
      </w:pPr>
      <w:r>
        <w:rPr/>
        <w:t>2.   формировать эмоционально - положительное отношение к учебному труду, знаниям, науке, людям интеллектуального труда через всестороннюю организацию интеллектуально-познавательной деятельности на уроках и вне уроках;</w:t>
      </w:r>
    </w:p>
    <w:p>
      <w:pPr>
        <w:pStyle w:val="Normal"/>
        <w:shd w:fill="FFFFFF" w:val="clear"/>
        <w:autoSpaceDE w:val="false"/>
        <w:rPr/>
      </w:pPr>
      <w:r>
        <w:rPr/>
        <w:t>3.   формировать высокие нравственные принципы: честность, порядочность, сострадание, трудолюбие и т.д.,  учить детей следовать им в повседневной жизни;</w:t>
      </w:r>
    </w:p>
    <w:p>
      <w:pPr>
        <w:pStyle w:val="Normal"/>
        <w:shd w:fill="FFFFFF" w:val="clear"/>
        <w:autoSpaceDE w:val="false"/>
        <w:rPr/>
      </w:pPr>
      <w:r>
        <w:rPr/>
        <w:t>4.   дать знания о здоровом образе жизни, учить пользоваться этими знаниями;</w:t>
      </w:r>
    </w:p>
    <w:p>
      <w:pPr>
        <w:pStyle w:val="Normal"/>
        <w:shd w:fill="FFFFFF" w:val="clear"/>
        <w:autoSpaceDE w:val="false"/>
        <w:rPr/>
      </w:pPr>
      <w:r>
        <w:rPr/>
        <w:t>5.   способствовать развитию самостоятельности, инициативы, самотворчества в коллективе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став методического объедин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850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2410" w:right="850" w:gutter="0" w:header="709" w:top="1134" w:footer="709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/>
      </w:pPr>
      <w:r>
        <w:rPr/>
        <w:t>Горлова Н.В.</w:t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Кузьмичева И.В.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>Безрукова Н.</w:t>
      </w:r>
      <w:r>
        <w:rPr>
          <w:lang w:val="en-US"/>
        </w:rPr>
        <w:t>C</w:t>
      </w:r>
      <w:r>
        <w:rPr/>
        <w:t xml:space="preserve">.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  <w:t xml:space="preserve">   Бартенева Н.М.</w:t>
      </w:r>
    </w:p>
    <w:p>
      <w:pPr>
        <w:pStyle w:val="Normal"/>
        <w:rPr/>
      </w:pPr>
      <w:r>
        <w:rPr/>
        <w:tab/>
        <w:t>Правдина Н.Г.</w:t>
      </w:r>
    </w:p>
    <w:p>
      <w:pPr>
        <w:pStyle w:val="Normal"/>
        <w:rPr/>
      </w:pPr>
      <w:r>
        <w:rPr/>
        <w:t xml:space="preserve">            </w:t>
      </w:r>
      <w:r>
        <w:rPr/>
        <w:t>Савина СВ.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 xml:space="preserve">            </w:t>
      </w:r>
      <w:r>
        <w:rPr/>
        <w:t>Губернаторова Т.М.</w:t>
      </w:r>
    </w:p>
    <w:p>
      <w:pPr>
        <w:sectPr>
          <w:type w:val="continuous"/>
          <w:pgSz w:orient="landscape" w:w="16838" w:h="11906"/>
          <w:pgMar w:left="2410" w:right="850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5" w:leader="none"/>
        </w:tabs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orient="landscape" w:w="16838" w:h="11906"/>
          <w:pgMar w:left="2410" w:right="850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лан заседаний методического объединения воспит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ентябрь</w:t>
      </w:r>
    </w:p>
    <w:p>
      <w:pPr>
        <w:pStyle w:val="Normal"/>
        <w:rPr/>
      </w:pPr>
      <w:r>
        <w:rPr/>
        <w:t>Тема: Инструктивно-методическое совещание  «Организация воспитательной работы в новом учебном году»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2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работы за 2014-15 учебный год и утверждение плана работы метод. объединения на 2015-2016 учебный год.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грамма организационных мероприятий на год, график проведения открытых классных мероприятий.</w:t>
      </w:r>
    </w:p>
    <w:p>
      <w:pPr>
        <w:pStyle w:val="Style15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тем самообразования педагогов по проблемам воспитания.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воспитательной работы с учащимися в современных условиях. Рекомендации по составлению планов воспитательной работы с классом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</w:t>
      </w:r>
    </w:p>
    <w:p>
      <w:pPr>
        <w:pStyle w:val="Normal"/>
        <w:rPr/>
      </w:pPr>
      <w:r>
        <w:rPr/>
        <w:t>Тема: « Основы социализации и общения обучающихся с ОВЗ».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ладшая группа </w:t>
      </w:r>
      <w:r>
        <w:rPr>
          <w:rFonts w:cs="Times New Roman" w:ascii="Times New Roman" w:hAnsi="Times New Roman"/>
          <w:sz w:val="24"/>
          <w:szCs w:val="24"/>
        </w:rPr>
        <w:t>Знакомств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тработка норм повед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школа, улица, магазин)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яя группа </w:t>
      </w:r>
      <w:r>
        <w:rPr>
          <w:rFonts w:cs="Times New Roman" w:ascii="Times New Roman" w:hAnsi="Times New Roman"/>
          <w:sz w:val="24"/>
          <w:szCs w:val="24"/>
        </w:rPr>
        <w:t>Воспитание ответственности за свои поступки</w:t>
      </w:r>
    </w:p>
    <w:p>
      <w:pPr>
        <w:pStyle w:val="Style15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ршая группа</w:t>
      </w:r>
      <w:r>
        <w:rPr>
          <w:rFonts w:cs="Times New Roman" w:ascii="Times New Roman" w:hAnsi="Times New Roman"/>
          <w:sz w:val="24"/>
          <w:szCs w:val="24"/>
        </w:rPr>
        <w:t xml:space="preserve"> Развитие общественных ценностей личностного счастья: любви, здоровья, семьи)</w:t>
      </w:r>
    </w:p>
    <w:p>
      <w:pPr>
        <w:pStyle w:val="Style15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планов воспитательной работы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</w:t>
      </w:r>
    </w:p>
    <w:p>
      <w:pPr>
        <w:pStyle w:val="Normal"/>
        <w:rPr/>
      </w:pPr>
      <w:r>
        <w:rPr/>
        <w:t>Тема: «Основы личностного развития и формирование коммуникативных моделей поведения»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4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ладшая группа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навыков общения в коллективной деятельности</w:t>
      </w:r>
    </w:p>
    <w:p>
      <w:pPr>
        <w:pStyle w:val="Style15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яя группа </w:t>
      </w:r>
      <w:r>
        <w:rPr>
          <w:rFonts w:cs="Times New Roman" w:ascii="Times New Roman" w:hAnsi="Times New Roman"/>
          <w:sz w:val="24"/>
          <w:szCs w:val="24"/>
        </w:rPr>
        <w:t>Нейтрализация агрессивного реагирования и зависимости от других</w:t>
      </w:r>
    </w:p>
    <w:p>
      <w:pPr>
        <w:pStyle w:val="Style15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таршая группа</w:t>
      </w:r>
      <w:r>
        <w:rPr>
          <w:rFonts w:cs="Times New Roman" w:ascii="Times New Roman" w:hAnsi="Times New Roman"/>
          <w:sz w:val="24"/>
          <w:szCs w:val="24"/>
        </w:rPr>
        <w:t xml:space="preserve"> Игротерапия как система по формированию межличностных отношений, позитивно – эмоционального отношения воспитанника к взрослому, улучшение его психического самочувствия</w:t>
      </w:r>
    </w:p>
    <w:p>
      <w:pPr>
        <w:pStyle w:val="Style15"/>
        <w:numPr>
          <w:ilvl w:val="0"/>
          <w:numId w:val="4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открытых мероприятий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етверть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</w:t>
      </w:r>
    </w:p>
    <w:p>
      <w:pPr>
        <w:pStyle w:val="Normal"/>
        <w:rPr/>
      </w:pPr>
      <w:r>
        <w:rPr/>
        <w:t>Тема: Формирование нравственно-смыслового отношения школьников к образованию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одготовка: индивидуальная работа с немотивированными на учебную деятельность детьми (обмен опытом).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взаимопосещений уроков и классных мероприятий воспитателями.</w:t>
      </w:r>
    </w:p>
    <w:p>
      <w:pPr>
        <w:pStyle w:val="Style15"/>
        <w:numPr>
          <w:ilvl w:val="0"/>
          <w:numId w:val="3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воспитанников  в каникулярное время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p>
      <w:pPr>
        <w:pStyle w:val="Normal"/>
        <w:rPr/>
      </w:pPr>
      <w:r>
        <w:rPr/>
        <w:t>Тема: «Охрана здоровья и физическое развитие»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ладшая группа</w:t>
      </w:r>
      <w:r>
        <w:rPr>
          <w:rFonts w:cs="Times New Roman" w:ascii="Times New Roman" w:hAnsi="Times New Roman"/>
          <w:sz w:val="24"/>
          <w:szCs w:val="24"/>
        </w:rPr>
        <w:t xml:space="preserve">  Воспитание потребности к физическим упражнениям</w:t>
      </w:r>
    </w:p>
    <w:p>
      <w:pPr>
        <w:pStyle w:val="Style15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яя группа </w:t>
      </w:r>
      <w:r>
        <w:rPr>
          <w:rFonts w:cs="Times New Roman" w:ascii="Times New Roman" w:hAnsi="Times New Roman"/>
          <w:sz w:val="24"/>
          <w:szCs w:val="24"/>
        </w:rPr>
        <w:t>Закаливание и уход за организмом</w:t>
      </w:r>
    </w:p>
    <w:p>
      <w:pPr>
        <w:pStyle w:val="Style15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таршая группа </w:t>
      </w:r>
      <w:r>
        <w:rPr>
          <w:rFonts w:cs="Times New Roman" w:ascii="Times New Roman" w:hAnsi="Times New Roman"/>
          <w:sz w:val="24"/>
          <w:szCs w:val="24"/>
        </w:rPr>
        <w:t>Система профилактических умений по охране здоровья и здорового образа жизн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5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едение итогов работы воспитателей 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 2015- 2016 уч. года.</w:t>
      </w:r>
    </w:p>
    <w:p>
      <w:pPr>
        <w:pStyle w:val="Style15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проверки планов воспитательной работы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лугодие 2015- 2016 уч. года.</w:t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p>
      <w:pPr>
        <w:pStyle w:val="Normal"/>
        <w:rPr/>
      </w:pPr>
      <w:r>
        <w:rPr/>
        <w:t>Тема: Трудовое воспитание и социальная адаптация детей с ОВЗ.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ладшая группа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навыков коллективной трудовой деятельности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яя группа </w:t>
      </w:r>
      <w:r>
        <w:rPr>
          <w:rFonts w:cs="Times New Roman" w:ascii="Times New Roman" w:hAnsi="Times New Roman"/>
          <w:sz w:val="24"/>
          <w:szCs w:val="24"/>
        </w:rPr>
        <w:t>Развитие системы трудовых навыков за собой и своим жилищем</w:t>
      </w:r>
    </w:p>
    <w:p>
      <w:pPr>
        <w:pStyle w:val="Style15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таршая группа </w:t>
      </w:r>
      <w:r>
        <w:rPr>
          <w:rFonts w:cs="Times New Roman" w:ascii="Times New Roman" w:hAnsi="Times New Roman"/>
          <w:sz w:val="24"/>
          <w:szCs w:val="24"/>
        </w:rPr>
        <w:t>Профессиональное самоопределение – развитие способности конструировать возможные варианты будущего</w:t>
      </w:r>
    </w:p>
    <w:p>
      <w:pPr>
        <w:pStyle w:val="Normal"/>
        <w:jc w:val="center"/>
        <w:rPr/>
      </w:pPr>
      <w:r>
        <w:rPr/>
        <w:t>Март</w:t>
      </w:r>
    </w:p>
    <w:p>
      <w:pPr>
        <w:pStyle w:val="Normal"/>
        <w:rPr/>
      </w:pPr>
      <w:r>
        <w:rPr/>
        <w:t>Тема: Пути успешного взаимодействия педагога и подростка в формировании его личностного роста.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 копилок коррекционных игр и упражнений 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воспитателей по теме самообразования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рель</w:t>
      </w:r>
    </w:p>
    <w:p>
      <w:pPr>
        <w:pStyle w:val="Style15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  <w:t>Тема: Возрастные проблемы старшеклассников. Пути успешного взаимодействия педагога и подростка в формировании его личностного роста.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личных психологических трудностей подростка с помощью формирования позитивного мышления.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рефлексивно-деловым играм (психолог).</w:t>
      </w:r>
    </w:p>
    <w:p>
      <w:pPr>
        <w:pStyle w:val="Style15"/>
        <w:numPr>
          <w:ilvl w:val="0"/>
          <w:numId w:val="2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воспитателей по методической тем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ай</w:t>
      </w:r>
    </w:p>
    <w:p>
      <w:pPr>
        <w:pStyle w:val="Normal"/>
        <w:rPr/>
      </w:pPr>
      <w:r>
        <w:rPr/>
        <w:t>Тема: Итоги учебного года.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аботы воспитателей по самообразованию.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воспитателей о работе с родителями.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воспитателей о работе с детьми группы риска.</w:t>
      </w:r>
    </w:p>
    <w:p>
      <w:pPr>
        <w:pStyle w:val="Style15"/>
        <w:numPr>
          <w:ilvl w:val="0"/>
          <w:numId w:val="4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воспитательной работы за год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29"/>
        </w:numPr>
        <w:jc w:val="center"/>
        <w:rPr>
          <w:b/>
          <w:b/>
        </w:rPr>
      </w:pPr>
      <w:r>
        <w:rPr>
          <w:b/>
        </w:rPr>
        <w:t>ГОДОВАЯ ЦИКЛОГРАММА РАБОТЫ С ОБУЧАЮЩИМИСЯ ПО ПОВЫШЕНИЮ УРОВНЯ ОБУЧЕННОСТИ</w:t>
      </w:r>
    </w:p>
    <w:p>
      <w:pPr>
        <w:pStyle w:val="Normal"/>
        <w:jc w:val="center"/>
        <w:rPr/>
      </w:pPr>
      <w:r>
        <w:rPr/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4860"/>
        <w:gridCol w:w="36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 и ее прич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устранению причин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готовность обучающихся к продолжению обучения в школе, низкая мотивация учеб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усвоению различных алгоритмов и памяток. Беседы по организации режима подготовки д/з. Своевременный контроль ЗУН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ктивизация мотивации учения. Безболезненное привыкание детей к учебному труду.</w:t>
            </w:r>
          </w:p>
        </w:tc>
      </w:tr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пробелы в знаниях и трудности в усвоении отдельных тем у некоторых обучающихся, в том числе и по новым предмета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сультаций для обучающихся; организация взаимопомощи по преодолению трудностей в усвоении отдельных тем, индивидуальная работа с обучающимися на уроках и самоподготовке. 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ранение пробелов, ликвидация трудностей в усвоений тем. Привыкание к обучению новым предмет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я неблагоприятная оценочная ситуация для отдельных обучающихся в связи с предстоящей аттестацией в четвер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работа с обучающимися.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чительное повышение уровня обученности в 1 четверти по сравнению с предыдущими год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о итогам четверти слабоуспевающих обучающихся, окончивших с 1-2 тройками, с 1 четвёрк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упп взаимной помощи из обучающихся на самоподготовках. Работа по предупреждению и устранению пробелов и трудностей. Поощрение «сильных» обучающихся за помощь отстающим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мотивации учения у слабоуспевающих. Ликвидация пробелов. Формирование духа взаимопомощи и поддержки в коллективе обучающих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внимание к обучающимся, успешно справляющимся с учеб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дополнительного образования. Проведение олимпиад, предметных недель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растание престижа знаний в детском коллективе, в школ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я неблагоприятная оценочная ситуация у отдельных обучающихся в связи с предстоящей аттестаци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групп детей с неблагоприятной оценочной ситуацией. Постановка задачи «исправления» текущих оценок. Консультирование, дополнительный опрос, индивидуальные задания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максимальной ситуации успеха в период  аттестации. Снижение количества успевающих  с одной «3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ьшого числа обучающихся, испытывающих утомление от учебных перегрузок, весеннее обострение заболев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бъема д/з. Подвижные игры. Дни здоровья. Медицинская помощь (при необходимости).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рогое соблюдение щадящего охранительного режима  для быстро утомляющихся обучающихс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 прочное освоение учебного материала, пройденного за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кущего повторения материала, пройденного за  год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становление в памяти обучающихся тем, пройденных за год. Боле прочное закрепление материа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успешного проведения готовой и итоговой аттестац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нормами и правилами аттестации, повторение, тренировочные и контрольные работы. Консультирование обучающихся, в том числе и по практической части итоговой аттестаци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кая организация успешной годовой  и итоговой аттестации. Проведение итоговой аттестации. 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29"/>
        </w:numPr>
        <w:jc w:val="center"/>
        <w:rPr/>
      </w:pPr>
      <w:r>
        <w:rPr>
          <w:b/>
        </w:rPr>
        <w:t>ОРГАНИЗАЦИЯ РАБОТЫ С ОБУЧАЮЩИМИСЯ, ИМЕЮЩИМИ НИЗКИЕ УЧЕБНЫЕ ВОЗМОЖНОСТИ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2"/>
        <w:gridCol w:w="5245"/>
        <w:gridCol w:w="3402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 зада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 – педагогическая рабо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индивидуальных способностей учителей и учебных возможностей обучающихся; выбор технологий в обучении в соответствии с доминирующими способностями обучающихся; методические семинары для учителей по учету индивидуальных и типологических  психофизических особенностей в процессе об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зы данны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uppressAutoHyphens w:val="true"/>
              <w:ind w:left="687" w:hanging="327"/>
              <w:jc w:val="both"/>
              <w:rPr/>
            </w:pPr>
            <w:r>
              <w:rPr/>
              <w:t>Индивидуальных когнитивных способностей учител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uppressAutoHyphens w:val="true"/>
              <w:ind w:left="687" w:hanging="327"/>
              <w:jc w:val="both"/>
              <w:rPr/>
            </w:pPr>
            <w:r>
              <w:rPr/>
              <w:t>Учебных возможностей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uppressAutoHyphens w:val="true"/>
              <w:ind w:left="687" w:hanging="327"/>
              <w:jc w:val="both"/>
              <w:rPr/>
            </w:pPr>
            <w:r>
              <w:rPr/>
              <w:t>Уровня воспитанности обучающихс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6" w:leader="none"/>
              </w:tabs>
              <w:suppressAutoHyphens w:val="true"/>
              <w:ind w:left="687" w:hanging="327"/>
              <w:jc w:val="both"/>
              <w:rPr/>
            </w:pPr>
            <w:r>
              <w:rPr/>
              <w:t>Уровня социальной адаптации обучающихся.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uppressAutoHyphens w:val="tru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воспитатель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с учетом индивидуальных психофизиологических особенностей обучаемог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индивидуальных особенностей и познавательных процессов у обучающихся с низкими учебными возможност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3" w:leader="none"/>
              </w:tabs>
              <w:suppressAutoHyphens w:val="true"/>
              <w:jc w:val="both"/>
              <w:rPr/>
            </w:pPr>
            <w:r>
              <w:rPr/>
              <w:t>Педагогические консилиум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3" w:leader="none"/>
              </w:tabs>
              <w:suppressAutoHyphens w:val="true"/>
              <w:ind w:left="972" w:hanging="612"/>
              <w:jc w:val="both"/>
              <w:rPr/>
            </w:pPr>
            <w:r>
              <w:rPr/>
              <w:t xml:space="preserve">Коррекционная работа с обучающимися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сихологической мотивации к учению, успешности обуч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изация обучения с учетом состояния здоровья ребен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Диагностика индивидуальных психофизических возможностей ребенка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/>
            </w:pPr>
            <w:r>
              <w:rPr/>
              <w:t>Методические семинары, обмен опытом работы, изучение технологий обучения, учитывающих состояние здоровья обучающихся в учебно-воспитательном процесс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формационного банка, включающего сведения о здоровье, учет этого фактора в организации УВ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ач-психиатр </w:t>
            </w:r>
          </w:p>
          <w:p>
            <w:pPr>
              <w:pStyle w:val="Normal"/>
              <w:rPr/>
            </w:pPr>
            <w:r>
              <w:rPr/>
              <w:t>педагог - психолог</w:t>
            </w:r>
          </w:p>
        </w:tc>
      </w:tr>
      <w:tr>
        <w:trPr>
          <w:trHeight w:val="10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формирования  мотивов учебной деятельности, развития познавательных процесс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12" w:leader="none"/>
              </w:tabs>
              <w:suppressAutoHyphens w:val="true"/>
              <w:ind w:left="664" w:hanging="283"/>
              <w:jc w:val="both"/>
              <w:rPr/>
            </w:pPr>
            <w:r>
              <w:rPr/>
              <w:t>Педагогический совет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12" w:leader="none"/>
              </w:tabs>
              <w:suppressAutoHyphens w:val="true"/>
              <w:ind w:left="664" w:hanging="283"/>
              <w:jc w:val="both"/>
              <w:rPr/>
            </w:pPr>
            <w:r>
              <w:rPr/>
              <w:t xml:space="preserve"> </w:t>
            </w:r>
            <w:r>
              <w:rPr/>
              <w:t>Переход на индивидуальные технологии; инновационные технолог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12" w:leader="none"/>
              </w:tabs>
              <w:suppressAutoHyphens w:val="true"/>
              <w:ind w:left="792" w:hanging="432"/>
              <w:jc w:val="both"/>
              <w:rPr/>
            </w:pPr>
            <w:r>
              <w:rPr/>
              <w:t>Адаптивная система об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еханизмов  и мотивов учебной деятельности, механизмов саморегуляции собственного поведения в общест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>педагог - психо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ей для самореализации обучаю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Создание системы  дополнительного образования: кружков и секций в соответствии с индивидуальными способностями и склонностями обучающих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Обеспечение возможностей для самореализации  в рамках учебного проц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личностных интересов и увлеч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 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воспитатель </w:t>
            </w:r>
          </w:p>
        </w:tc>
      </w:tr>
      <w:tr>
        <w:trPr>
          <w:trHeight w:val="1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нимания обучающимися своих индивидуальных особенностей и их возможной коррек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664" w:hanging="283"/>
              <w:jc w:val="both"/>
              <w:rPr/>
            </w:pPr>
            <w:r>
              <w:rPr/>
              <w:t>Организации психологических тренингов, семинаров, службы психологического консультирования для обучающихся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jc w:val="both"/>
              <w:rPr/>
            </w:pPr>
            <w:r>
              <w:rPr/>
              <w:t>Коррекционная работа с обучающимися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еабилитационная работ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требностно-мотивационной и  эмоционально-волевой сфе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  У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сихологической комфортности обучающихся в процессе (атмосфера открытости, взаимопонимания, психологической защищенности) обучения и воспита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Семинары по психологии общения для обучающихся и их родител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Выявление неблагоприятных факторов социальной среды (семьи, школы), травмирующих ребенка, нарушающих развитие личности и ее социальную адаптацию, их профилакти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Диагностика психических личностных нарушен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Индивидуальная психотерапия детей группы «риска», детей-инвалид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suppressAutoHyphens w:val="true"/>
              <w:ind w:left="612" w:hanging="252"/>
              <w:jc w:val="both"/>
              <w:rPr/>
            </w:pPr>
            <w:r>
              <w:rPr/>
              <w:t>Информирование  обучающихся и их родителей (законных представителей) о позитивных достижениях каждого ученика в рамках различных видов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дивидуального психологического маршрута обучаю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рач-психиат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. педагог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оциализации обучаю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внеклассной работы по приобщению обучающихся к моральным ценностям и культуре общ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общечеловеческих норм и цен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. воспитатель 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color w:val="FF0000"/>
        </w:rPr>
      </w:pPr>
      <w:r>
        <w:rPr>
          <w:b/>
        </w:rPr>
        <w:t xml:space="preserve">3.5. ГОДОВАЯ ЦИКЛОГРАММА РАБОТЫ С РОДИТЕЛЯМИ ПО ПОВЫШЕНИЮ УРОВНЯ ОБУЧЕННОСТИ ОБУЧАЮЩИХСЯ (УЧИТЕЛЬ-РОДИТЕЛЬ </w:t>
      </w:r>
      <w:r>
        <w:rPr/>
        <w:t>(</w:t>
      </w:r>
      <w:r>
        <w:rPr>
          <w:b/>
        </w:rPr>
        <w:t>ЗАКОННЫЙ  ПРЕДСТАВИТЕЛЬ</w:t>
      </w:r>
      <w:r>
        <w:rPr/>
        <w:t xml:space="preserve"> 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5108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 и ее пр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устранению прич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чеников, вновь зачисленных в школу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беседа с родителями (законными  представителями ) по поводу подготовки к обучен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лагоприятный настрой ребенка и родителей на обучение в школе-интернат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адаптированность обучающихся к началу занятий, отрицательное отношение к школе у родителей (законных  представителей )  и дете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, знакомство с новыми учител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еткость в организации режима занятий привыкания обучающихся к учебному году, к школ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у обучающихся неудовлетворительных оценок и оценок ниже обычного уровня знани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встречи с родителями (законными  представителями ), посещение семей, проведение бесед по контролю зна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пределенная мера «исправления» неудовлетворительных оцен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сть знакомства родителей (законных  представителей ) с морально-психологическим климатом класса и состояния воспитательной работы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по этим проблема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лучшение морально-психологического климата класса, активизация деятельности родителей (законных  представителей )  по проведению воспитательных мероприят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информация о поведении, наполняемости и качестве оценок. Необходимость знакомства родителей (законных  представителей ) с итогами полугодия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связь с родителями (законными  представителями ) посредством контроля над дневниками. Индивидуальная работа с родителями (законными  представителями 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олее пристальное внимание родителей  (законных  представителей ) к поведению и успеваемости детей. Знакомство родителей (законных  представителей ) с общей картиной успеваемости, повышение родительской мотивации к контролю успеваемости  и поведением дет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дельных обучающихся, имеющих отставание в учебе и резервы в повышении успеваемости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учителя с родителями (законными  представителями ) и детьми о способах повышения успеваемости. Выработка плана действий по выравниванию успеваем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Работа указанных обучающихся по программе выравнивания успеваемости совместно с родителями (законными  представителями ) под контролем учител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информация о наполняемости  оценок, успехах или проблемах ребенка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о мерах по улучшению итогов первого полугод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справление учениками неудовлетворительных и нежелательных оценок в полугодии, улучшение повед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успевающих, неаттестованных  обучающихся, пропускающих занятия обучающихся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 с родителями (законными  представителями ) обучающихся, выработка программы помощ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овышение уровня знаний указанных обучающихся, ликвидация пробелов.</w:t>
            </w:r>
          </w:p>
        </w:tc>
      </w:tr>
      <w:tr>
        <w:trPr>
          <w:trHeight w:val="9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ое знание родителями (законными  представителями ).специфики работы учителей в коррекционной школе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дней открытых дверей, открытых уроков для родителей (законных  представителей ), совместных праздники в школе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Более осмысленное представление родителей (законных  представителей ) о деятельности учителей, проблемах обучающихся в коррекционной школ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 организации окончания учебного года и итоговой аттестации, организация летнего отдых дете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одительских собраний по поводу организованного окончания учебного года, знакомство с инструкциями  по итоговой аттестации, сбор сведений по летнему отдыху дете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граждения и поощрения как можно большего числа обучающихся за учебный труд, организация помощи родителям в организации отдыха детей.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3.6.МЕРОПРИЯТИЯ ПО ОСУЩЕСТВЛЕНИЮ ТРУДОВОЙ ПОДГОТОВКИ И УСИЛЕНИЮ ОБЩЕСТВЕННО – ПОЛЕЗНОЙ НАПРАВЛЕННОСТИ ТРУД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807"/>
        <w:gridCol w:w="1417"/>
        <w:gridCol w:w="2127"/>
        <w:gridCol w:w="2556"/>
        <w:gridCol w:w="18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>
          <w:trHeight w:val="87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роков трудового обучения необходимыми материалами и инструментами, практическая направленность уроков труда на выполнение потребностей школ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учителей трудового обучения</w:t>
            </w:r>
          </w:p>
        </w:tc>
      </w:tr>
      <w:tr>
        <w:trPr>
          <w:trHeight w:val="8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боты учителей трудового обучения по профориентации, социально-трудовой адаптации. Проведение экскурсий на предприятия города, встречи с людьми разных професс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 учителей трудового обучения</w:t>
            </w:r>
          </w:p>
        </w:tc>
      </w:tr>
      <w:tr>
        <w:trPr>
          <w:trHeight w:val="155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астков в школе для организации практической работы на уроках СБО и подготовки штукатуров - маляров. Распределение участков земли и клумб на территории для работы на уроках цветоводства и во внеурочное время под руководством воспитателя. Контроль над организацией практической работы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ое собеседование с учителями по ходу контрол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еемственности в работе учителей трудового обучения, учителя СБО и воспитателей по формированию общетрудовых навыков 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классно-обобщающ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ШМО учителей труда и воспитателе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слабоуспевающих по трудовому обучению обучающихся на школьном консилиуме, выработка рекомендаций для работы с ними учи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заявке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Педагог -психо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лиум</w:t>
            </w:r>
          </w:p>
        </w:tc>
      </w:tr>
      <w:tr>
        <w:trPr>
          <w:trHeight w:val="104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актики за 2014-2015 уч. год. Организация  летней практики с учетом возможностей детей, потребностей школы (выбор объектов труда, назначение ответственных, организация и контроль качества работ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редупредительный, классно-обобщающ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учителя трудового обучения, воспитател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совет</w:t>
            </w:r>
          </w:p>
          <w:p>
            <w:pPr>
              <w:pStyle w:val="Normal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выполнения практической части программ по трудовому обучению. Диагностика уровня сформированности общетрудовых навыков у обучающихся 5-10 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индивиду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 трудов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ШМО</w:t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9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ыставок работ обучающихся, проведение конкурсов «Лучший по профессии», Праздника Труда, проведение недели по трудовому обучению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учителя трудов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 и  программа проведения мероприятий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ых и областных конкурсах по трудовому обучению, смотрах и выставках детского творче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МР </w:t>
            </w:r>
          </w:p>
          <w:p>
            <w:pPr>
              <w:pStyle w:val="Normal"/>
              <w:rPr/>
            </w:pPr>
            <w:r>
              <w:rPr/>
              <w:t>учителя трудов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, смот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и организация мероприятий по подготовке и проведению ГИА обучающихся 9,10 классов в  текущем учебном го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 трудового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программа подготовки к ГИА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РАЗДЕЛ 4. СИСТЕМА ВНЕУРОЧНОЙ ДЕЯТЕЛЬНОСТИ С ОБУЧАЮЩИМИ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1.</w:t>
      </w:r>
      <w:r>
        <w:rPr>
          <w:b/>
          <w:i/>
        </w:rPr>
        <w:t xml:space="preserve"> </w:t>
      </w:r>
      <w:r>
        <w:rPr>
          <w:b/>
        </w:rPr>
        <w:t>МОТИВАЦИЯ УЧЕБНОЙ ДЕЯТЕЛЬНОСТИ, РАЗВИТИЕ ИНТЕРЕСА К УЧЕБНОМУ МАТЕРИАЛ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709"/>
        <w:gridCol w:w="1701"/>
        <w:gridCol w:w="1842"/>
        <w:gridCol w:w="2273"/>
        <w:gridCol w:w="255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предметных нед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граф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занят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на звание «Ученик года», «Лучший по профессии», «Мастер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ставок творческих работ, рисунков  лучших тетрадей в классах и общешко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ст. воспитатель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классных мероприятий (праздники, викторины, КВН) по предметам, проведение олимпиад с целью формирования компетентности детей в разных областях знаний, развития познавательных способностей, мотивации к у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оспитательной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программы мероприятий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,  областных, Всероссийских, Международных  детских  фестивалях, форумах, конкурсах (по возможности), в областных соревнованиях по различным видам спо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ы </w:t>
            </w:r>
          </w:p>
          <w:p>
            <w:pPr>
              <w:pStyle w:val="Normal"/>
              <w:rPr/>
            </w:pPr>
            <w:r>
              <w:rPr/>
              <w:t xml:space="preserve">Заявки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на переменах (игры в спортзале, на свежем воздухе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 уч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курсий на предприятия и учреждения города, района,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оформлению школьных помещений (актового зала, этажей, кабинетов и игровых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.</w:t>
            </w:r>
          </w:p>
          <w:p>
            <w:pPr>
              <w:pStyle w:val="Normal"/>
              <w:rPr/>
            </w:pPr>
            <w:r>
              <w:rPr/>
              <w:t>Персон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</w:tr>
      <w:tr>
        <w:trPr>
          <w:trHeight w:val="79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уголков «Славные символы Родины» в кабинетах, дополнение  их новыми материалами,  оформление учебных кабинет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уголки</w:t>
            </w:r>
          </w:p>
        </w:tc>
      </w:tr>
      <w:tr>
        <w:trPr>
          <w:trHeight w:val="8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ого конкурса по трудовому обучению «Лучший по профессии» и Праздников труда, знаний и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план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и программы мероприятий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я лучших обучающихся по результатам учебы, труда, спорта, участников художественной самодеятельности по итогам года. Проведение праздника «Праздник детств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ональный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линейки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ПЕДАГОГИЧЕСКОЕ РУКОВОДСТВО ВНЕКЛАССНЫМ ЧТ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 и задачи:</w:t>
      </w:r>
    </w:p>
    <w:p>
      <w:pPr>
        <w:pStyle w:val="Normal"/>
        <w:rPr/>
      </w:pPr>
      <w:r>
        <w:rPr/>
        <w:t>- Развивать первичные навыки культуры чтения у обучающихся  начальных классов.</w:t>
      </w:r>
    </w:p>
    <w:p>
      <w:pPr>
        <w:pStyle w:val="Normal"/>
        <w:rPr/>
      </w:pPr>
      <w:r>
        <w:rPr/>
        <w:t>- Развивать интерес к чтению художественной литературы и познавательных журналов у  обучающихся средних и старших классов.</w:t>
      </w:r>
    </w:p>
    <w:p>
      <w:pPr>
        <w:pStyle w:val="Normal"/>
        <w:rPr/>
      </w:pPr>
      <w:r>
        <w:rPr/>
        <w:t>- Формировать библиотечный фонд в соответствии с образовательными программами.</w:t>
      </w:r>
    </w:p>
    <w:p>
      <w:pPr>
        <w:pStyle w:val="Normal"/>
        <w:rPr/>
      </w:pPr>
      <w:r>
        <w:rPr/>
        <w:t>- Информировать читателей о поступлении новой литературы через выставки, беседы, сообщения индивидуально и на МО.</w:t>
      </w:r>
    </w:p>
    <w:p>
      <w:pPr>
        <w:pStyle w:val="Normal"/>
        <w:rPr/>
      </w:pPr>
      <w:r>
        <w:rPr/>
        <w:t>- Обеспечивать сохранность учебной литературы, учебников, отраслевой и художественной литературы.</w:t>
      </w:r>
    </w:p>
    <w:p>
      <w:pPr>
        <w:pStyle w:val="Normal"/>
        <w:rPr/>
      </w:pPr>
      <w:r>
        <w:rPr/>
        <w:t>- Организовать работу по сохранности учебников совместно с ученическим советом школы, проводить ежемесячную проверку сохранности учебников. Итоги проверки оповещать на общешкольной линейке.</w:t>
      </w:r>
    </w:p>
    <w:p>
      <w:pPr>
        <w:pStyle w:val="Normal"/>
        <w:rPr/>
      </w:pPr>
      <w:r>
        <w:rPr/>
        <w:t>- Поддерживать надлежащий порядок в фонде учебной, методологической и художественной литературы.</w:t>
      </w:r>
    </w:p>
    <w:p>
      <w:pPr>
        <w:pStyle w:val="Normal"/>
        <w:rPr/>
      </w:pPr>
      <w:r>
        <w:rPr/>
        <w:t>- Своевременно оформлять подписку на периодические из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708"/>
        <w:gridCol w:w="1701"/>
        <w:gridCol w:w="1842"/>
        <w:gridCol w:w="2273"/>
        <w:gridCol w:w="25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 работы школьной библиотеки по охвату детей внеклассным чтением, пропаганде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ланово-обобщающ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библиотеко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детей с новыми книгами, поступающими в библиотеку, проведение тематических выставок кни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библиотекой  воспитатели и 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с учащимися, библиотечные часы</w:t>
            </w:r>
          </w:p>
        </w:tc>
      </w:tr>
      <w:tr>
        <w:trPr>
          <w:trHeight w:val="9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здников детской книги, тематических праздников, читательских конференций (по плану работы библиоте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библиотеко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ые мероприят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для родителей с целью обучения их методике громкого чтения книг в семье, пропаганда семейного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библиотеко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 активных читателей, лучших чтец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библиотекой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собрание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экскурсий в городские библиотеки, читальный з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клуба «Правовед», воспита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3. СИСТЕМА РАБОТЫ ПО ТРУДОВОМУ ВОСПИТАНИЮ ОБУЧАЮЩИХСЯ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701"/>
        <w:gridCol w:w="1842"/>
        <w:gridCol w:w="241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омещений школы-интерната, территории за классами для проведения уборки и поддержания чистоты и порядка, контроль за  выполнением и качеством работы на закрепленных участках с целью выработки у обучающихся общетрудовых навыков,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9. 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ий педсовет, школьные линей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 содействия в работе детской школьной организации «Свой голос» в выборе объектов труда в школе, обеспечение необходимыми материалами и инстр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. директора по УВР 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линей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радиции выполнения добрых дел для школы. Пополнение «Книги добрых дел», выбор по итогам года «Мастера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линейки, родительские собр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 помощи городу по уборке территории, учитывая психофизические особенности де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линейки, при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школьных выставок и ярмарок детских поделок, участие в городских и районных выставках и ярмар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УВР </w:t>
            </w:r>
          </w:p>
          <w:p>
            <w:pPr>
              <w:pStyle w:val="Normal"/>
              <w:rPr/>
            </w:pPr>
            <w:r>
              <w:rPr/>
              <w:t>учителя трудового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 городские выставки, ярм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цветочной рассады, облагораживание школьной территории, работа на пришкольном участ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(по графи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  учителя трудового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на школьной террито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(групповые и персональные) работ обучающихся, выполненных на уроках трудового обучения и во внеуроч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по УВР </w:t>
            </w:r>
          </w:p>
          <w:p>
            <w:pPr>
              <w:pStyle w:val="Normal"/>
              <w:rPr/>
            </w:pPr>
            <w:r>
              <w:rPr/>
              <w:t xml:space="preserve">учителя трудового обучения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ая  выставка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.4.СОВМЕСТНАЯ РАБОТА ШКОЛЫ С СЕМЬЕЙ И ОБЩЕСТВЕННОСТЬЮ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701"/>
        <w:gridCol w:w="1842"/>
        <w:gridCol w:w="2415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>
          <w:trHeight w:val="14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ездное родительское собрание в В.Ландех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Быт и жизнь детей в   школе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Выставка детского творчества</w:t>
            </w:r>
          </w:p>
          <w:p>
            <w:pPr>
              <w:pStyle w:val="Normal"/>
              <w:numPr>
                <w:ilvl w:val="0"/>
                <w:numId w:val="35"/>
              </w:numPr>
              <w:suppressAutoHyphens w:val="true"/>
              <w:rPr/>
            </w:pPr>
            <w:r>
              <w:rPr>
                <w:bCs/>
              </w:rPr>
              <w:t xml:space="preserve">Беседа на тему: </w:t>
            </w:r>
            <w:r>
              <w:rPr/>
              <w:t>«Шрамы воспит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6.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, соц.педаг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П.Верхний Ланде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школьное родительское собрание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Беседа: «Виды правонарушений несовершеннолетних и ответственность за них»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нцерт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Задачи и проблемы в школе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бернаторова Т.М.</w:t>
            </w:r>
          </w:p>
          <w:p>
            <w:pPr>
              <w:pStyle w:val="Normal"/>
              <w:rPr/>
            </w:pPr>
            <w:r>
              <w:rPr/>
              <w:t xml:space="preserve">Вожатая </w:t>
            </w:r>
          </w:p>
          <w:p>
            <w:pPr>
              <w:pStyle w:val="Normal"/>
              <w:rPr/>
            </w:pPr>
            <w:r>
              <w:rPr/>
              <w:t>Директор, вр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Актов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ездное родительское собрание в Пестяки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Быт и жизнь детей в   школе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Выставка детского творчеств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седа «Взаимопонимание в семь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школьное родительское собрание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outlineLvl w:val="2"/>
              <w:rPr>
                <w:bCs/>
              </w:rPr>
            </w:pPr>
            <w:r>
              <w:rPr/>
              <w:t>Выставка детского творчества</w:t>
            </w:r>
          </w:p>
          <w:p>
            <w:pPr>
              <w:pStyle w:val="Normal"/>
              <w:numPr>
                <w:ilvl w:val="0"/>
                <w:numId w:val="36"/>
              </w:numPr>
              <w:shd w:fill="FFFFFF" w:val="clear"/>
              <w:outlineLvl w:val="2"/>
              <w:rPr/>
            </w:pPr>
            <w:r>
              <w:rPr/>
              <w:t xml:space="preserve">Беседа: </w:t>
            </w:r>
            <w:r>
              <w:rPr>
                <w:bCs/>
              </w:rPr>
              <w:t>Компьютер и его влияние на здоровье человека»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Быт и жизнь детей в шк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оведение классных родительских собраний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оведение «Дня открытых дверей» для всех родителей с проведением бесед, открытых уроков, занятий под руководством воспитат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консультации для родителей специалистами  МППК, медицинских работников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лекторий для родителей по пропаганде педагогических знаний, инструктажей по безопасности детей и т.д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выборы родительского комитета, планирование рабо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оведение обследования социально-бытовых условий жизни опекаемых детей, многодетных, малообеспеченных, неполных и неблагополучных семей с целью оказания им помощ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привлечение родителей к работе по оформлению школы, проведению бесед, занятий с детьми, смотров-конкурсов и т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т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сон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 педгруппы</w:t>
            </w:r>
          </w:p>
          <w:p>
            <w:pPr>
              <w:pStyle w:val="Normal"/>
              <w:rPr/>
            </w:pPr>
            <w:r>
              <w:rPr/>
              <w:t>педагог – 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дгруппы, руководители кружков</w:t>
            </w:r>
          </w:p>
          <w:p>
            <w:pPr>
              <w:pStyle w:val="Normal"/>
              <w:rPr/>
            </w:pPr>
            <w:r>
              <w:rPr/>
              <w:t>Кузьмичёва И.В.</w:t>
            </w:r>
          </w:p>
          <w:p>
            <w:pPr>
              <w:pStyle w:val="Normal"/>
              <w:rPr/>
            </w:pPr>
            <w:r>
              <w:rPr/>
              <w:t>Директор, вр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в п.Пестя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  <w:t>Актовый з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 обследования</w:t>
            </w:r>
          </w:p>
          <w:p>
            <w:pPr>
              <w:pStyle w:val="Normal"/>
              <w:rPr/>
            </w:pPr>
            <w:r>
              <w:rPr/>
              <w:t>Социальный паспорт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работы школы, КДН и ИДН, контроль за его реализацией с целью предупреждения правонарушений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 работников ОВД с обучающимися, беседы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школы по укреплению материальной базы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печительского 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БУСО Ивановской области «Пучежский комплексный центр социального обслуживания населения» ,   с ТУСЗН  по Пучежскому и Верхнеландеховскому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>директор, ст.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обучающимися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с КЮМом, ОБУЗ «Пучежская ЦРБ», ОГКУ «Пучежский ЦЗН», с учреждениями  культуры Пучежского муниципального района (музей, школа - исскуств,  библиотека, РДК, </w:t>
            </w:r>
            <w:r>
              <w:rPr>
                <w:bCs/>
              </w:rPr>
              <w:t>ГИБДД</w:t>
            </w:r>
            <w:r>
              <w:rPr/>
              <w:t xml:space="preserve"> МО МВД России "Пучежский". Ивановская область, </w:t>
            </w:r>
            <w:r>
              <w:rPr>
                <w:bCs/>
              </w:rPr>
              <w:t>г</w:t>
            </w:r>
            <w:r>
              <w:rPr/>
              <w:t xml:space="preserve"> </w:t>
            </w:r>
            <w:r>
              <w:rPr>
                <w:bCs/>
              </w:rPr>
              <w:t>Пучеж</w:t>
            </w:r>
            <w:r>
              <w:rPr/>
              <w:t xml:space="preserve">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ветеранами, экскурсии, концер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БУЗ «Пучежская ЦРБ» по профилактике алкоголизма и ПА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обучаю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работы совместно с профсоюзным комитетом школы, координирование и  контроль   реализации  пл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,</w:t>
            </w:r>
          </w:p>
          <w:p>
            <w:pPr>
              <w:pStyle w:val="Normal"/>
              <w:rPr/>
            </w:pPr>
            <w:r>
              <w:rPr/>
              <w:t xml:space="preserve">председатель П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/к, собр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работа с органами соц. защиты по реабилитации детей – инвалидов. Разработка ИПР  детей-инвали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, тематический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и детей-инвали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ЧОП по созданию зоны безопасности в школе – интернат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ддержки и содействие органам здравоохранения в проведении диспансеризации, выявления лиц, употребляющих  П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 xml:space="preserve">врач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правоохранительным органам в организации профилактических рейдов, направленных на предупреждения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, </w:t>
            </w:r>
          </w:p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ка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Раздел_5._План"/>
      <w:bookmarkStart w:id="6" w:name="_Раздел_3._План"/>
      <w:bookmarkStart w:id="7" w:name="_Раздел_2.2._План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РАЗДЕЛ 5. ВОСПИТАТЕ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– </w:t>
      </w:r>
      <w:bookmarkStart w:id="8" w:name="_GoBack"/>
      <w:bookmarkEnd w:id="8"/>
      <w:r>
        <w:rPr/>
        <w:t>создать образовательную сферу  как ведущий фактора социализации  воспитанников с ОВ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задачи воспитательной работы</w:t>
      </w:r>
      <w:r>
        <w:rPr/>
        <w:t>:</w:t>
      </w:r>
    </w:p>
    <w:p>
      <w:pPr>
        <w:pStyle w:val="Normal"/>
        <w:spacing w:before="280" w:after="280"/>
        <w:rPr/>
      </w:pPr>
      <w:r>
        <w:rPr>
          <w:color w:val="FF0000"/>
        </w:rPr>
        <w:t xml:space="preserve">  </w:t>
      </w:r>
      <w:r>
        <w:rPr>
          <w:color w:val="FF0000"/>
        </w:rPr>
        <w:t xml:space="preserve">1.     </w:t>
      </w:r>
      <w:r>
        <w:rPr/>
        <w:t>Формирование социальной грамотности, то есть комплекса политических, экономических, правовых, психологических знаний и умений, обеспечивающих  адекватное включение в систему социальных отношений и  реализацию функций социальной самозащиты.</w:t>
        <w:br/>
        <w:t>  2.     Воспитание семьянина. Формирование  необходимых способностей для построения собственной семьи, в которой  реализуется зрелое супружество. На основе осознанной материнской и отцовской позиции.</w:t>
        <w:br/>
        <w:t>  3.     Воспитание готовности к трудовой деятельности: развитие разнообразных способностей воспитанников. Подготовка их к выбору профессии;  экономическая подготовка, позволяющая им самостоятельно реализовать свои жизненные планы.</w:t>
        <w:br/>
        <w:t>  4.     Гражданское воспитание, формирующее у воспитанников осознание гражданской ответственности, патриотических чувств. Готовности к участию в управлении обществом и государством.</w:t>
        <w:br/>
        <w:t>  5.     Формирование нравственных ценностей и гуманистической позиции во взаимодействии с людьми, готовности к оказанию помощи людям и другим нравственным поступкам.</w:t>
        <w:br/>
        <w:t>  6.     Воспитание готовности к здоровому образу жизни, предполагающему рациональное питание, регулярные занятия физической культурой и спортом, культуру семейных отношений устойчивое отрицательное отношение к вредным привычкам.</w:t>
      </w:r>
    </w:p>
    <w:p>
      <w:pPr>
        <w:pStyle w:val="Normal"/>
        <w:ind w:left="360" w:hanging="0"/>
        <w:rPr/>
      </w:pPr>
      <w:r>
        <w:rPr>
          <w:b/>
        </w:rPr>
        <w:t>Основные  принципы организации воспитательной деятельности</w:t>
      </w:r>
      <w:r>
        <w:rPr/>
        <w:t>:</w:t>
      </w:r>
    </w:p>
    <w:p>
      <w:pPr>
        <w:pStyle w:val="Normal"/>
        <w:ind w:left="360" w:hanging="0"/>
        <w:rPr/>
      </w:pPr>
      <w:r>
        <w:rPr/>
        <w:t>-         принцип педагогического стимулирования социальных проб предусматривает создание условий для самооценки обучающимся своих возможностей на основе последовательного выбора способов поведения в процессе освоения  различных социальных ролей. Социальные пробы охватывают все сферы жизни человека и большинство его общественных связей. В процессе включения в эти сферы у детей формируется определенная социальная позиция и социальная ответственность, которые и являются основой для их дальнейшего вхождения в социальную среду;</w:t>
      </w:r>
    </w:p>
    <w:p>
      <w:pPr>
        <w:pStyle w:val="Normal"/>
        <w:ind w:left="360" w:hanging="0"/>
        <w:rPr/>
      </w:pPr>
      <w:r>
        <w:rPr/>
        <w:t>-         принцип вариативности организации в работе с детьми  требует учета всего диапазона индивидуальных вкусов, предпочтений, создание условий для реализации существующих интересов детей,  их обогащения и  возвышения. Пробуждения новых интересов. Создание условий для выбора обучающимися форм участия школы-интерната.</w:t>
      </w:r>
    </w:p>
    <w:p>
      <w:pPr>
        <w:pStyle w:val="Normal"/>
        <w:ind w:left="360" w:hanging="0"/>
        <w:rPr/>
      </w:pPr>
      <w:r>
        <w:rPr/>
        <w:t>-         принцип организации личного пространства ребенка требует создания таких условий, когда воспитанник может уединиться, оформить свое личное место; учета индивидуального темпа и режима проживания, представления возможности самостоятельно регулировать ритм и частоту контактов со средой в соответствии с его потребностями, сохранять границы  собственного «я», свою автономию в выборе и определении личного пространства, времени, личных контактов и социальных ролей.</w:t>
      </w:r>
    </w:p>
    <w:p>
      <w:pPr>
        <w:pStyle w:val="Normal"/>
        <w:ind w:left="360" w:hanging="0"/>
        <w:rPr/>
      </w:pPr>
      <w:r>
        <w:rPr/>
        <w:t>-         принцип сочетания взаимной заботы и требовательности требует создания такого стиля отношений в группах воспитанников, при которых  каждый, ощущая себя  достаточно защищенным, в то же время стремится к сохранению гуманистических нравственных норм в коллективе учебно-воспитательного учреждения, определения общих целей педагогов и учащихся. Организации их  совместной деятельности на основе взаимопонимание и взаимопомощи;  исключения проявлений признаков презрения; оскорбительности, формирования  толерантности к непривычному поведению других людей. Признания их права на такие поведения.</w:t>
      </w:r>
    </w:p>
    <w:p>
      <w:pPr>
        <w:pStyle w:val="Normal"/>
        <w:ind w:left="360" w:hanging="0"/>
        <w:rPr/>
      </w:pPr>
      <w:r>
        <w:rPr/>
        <w:t>-         принцип развития самодеятельности и  инициативы детей требует активного участия воспитанников  в решении вопросов жизнедеятельности коллектива  учреждения. Развития для принятия детьми  самостоятельных решений и ответственности за их выполнение, для освоения воспитанниками организаторских ролей в различных видах деятельности; поддержки различных инициатив, направленных на достижения значимых целей.</w:t>
      </w:r>
    </w:p>
    <w:p>
      <w:pPr>
        <w:pStyle w:val="Normal"/>
        <w:ind w:left="360" w:hanging="0"/>
        <w:rPr/>
      </w:pPr>
      <w:r>
        <w:rPr/>
        <w:t>-         принцип нравственного обогащения социальной среды требует постоянного внесения в жизнедеятельность детей общечеловеческих ценностей, образцов культуры, обогащения нравственного опыта  воспитанников. Упрочнения и развития  нравственных норм  в окружении  детей, формирования у них нравственных привычек. Развития нравственных убеждений. При этом сами дети выступают в качестве  субъекта формирования нравственно обогащенной  сред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Источниками получения информации</w:t>
      </w:r>
      <w:r>
        <w:rPr/>
        <w:t xml:space="preserve"> для анализа уровня воспитанности и разработанности воспитательной системы являются:</w:t>
      </w:r>
    </w:p>
    <w:p>
      <w:pPr>
        <w:pStyle w:val="Normal"/>
        <w:ind w:left="720" w:hanging="360"/>
        <w:rPr/>
      </w:pPr>
      <w:r>
        <w:rPr/>
        <w:t>-         материалы педагогических, психологических исследований;</w:t>
      </w:r>
    </w:p>
    <w:p>
      <w:pPr>
        <w:pStyle w:val="Normal"/>
        <w:ind w:left="720" w:hanging="360"/>
        <w:rPr/>
      </w:pPr>
      <w:r>
        <w:rPr/>
        <w:t>-         данные диагностик;</w:t>
      </w:r>
    </w:p>
    <w:p>
      <w:pPr>
        <w:pStyle w:val="Normal"/>
        <w:ind w:left="720" w:hanging="360"/>
        <w:rPr/>
      </w:pPr>
      <w:r>
        <w:rPr/>
        <w:t>-         результаты внутришкольного контроля;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20" w:hanging="360"/>
        <w:rPr/>
      </w:pPr>
      <w:r>
        <w:rPr/>
        <w:t>-         школьная документация.</w:t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КОМПЛЕКСНЫЙ ПЛАН ВОСПИТЫВАЮЩЕЙ ДЕЯТЕЛЬ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b/>
        </w:rPr>
        <w:t>5.1.1.НАШИ ТРАДИ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2409"/>
        <w:gridCol w:w="3569"/>
      </w:tblGrid>
      <w:tr>
        <w:trPr>
          <w:trHeight w:val="5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евая аудитори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е</w:t>
            </w:r>
          </w:p>
        </w:tc>
      </w:tr>
      <w:tr>
        <w:trPr>
          <w:trHeight w:val="5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сентября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ёва И.В.</w:t>
            </w:r>
          </w:p>
        </w:tc>
      </w:tr>
      <w:tr>
        <w:trPr>
          <w:trHeight w:val="1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  <w:tab w:val="left" w:pos="7680" w:leader="none"/>
              </w:tabs>
              <w:rPr/>
            </w:pPr>
            <w:r>
              <w:rPr/>
              <w:t>«Знай правила дорожного движения, как таблицу</w:t>
            </w:r>
          </w:p>
          <w:p>
            <w:pPr>
              <w:pStyle w:val="Normal"/>
              <w:tabs>
                <w:tab w:val="clear" w:pos="708"/>
                <w:tab w:val="left" w:pos="7365" w:leader="none"/>
                <w:tab w:val="left" w:pos="7680" w:leader="none"/>
              </w:tabs>
              <w:rPr/>
            </w:pPr>
            <w:r>
              <w:rPr/>
              <w:t>умно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 к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дина Н.Г.</w:t>
            </w:r>
          </w:p>
        </w:tc>
      </w:tr>
      <w:tr>
        <w:trPr>
          <w:trHeight w:val="6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к Дню учителя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октября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ы, вожатая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ая ос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3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к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С.В.</w:t>
            </w:r>
          </w:p>
        </w:tc>
      </w:tr>
      <w:tr>
        <w:trPr>
          <w:trHeight w:val="81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жай  - 201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кл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икова Н.Г.</w:t>
            </w:r>
          </w:p>
          <w:p>
            <w:pPr>
              <w:pStyle w:val="Normal"/>
              <w:rPr/>
            </w:pPr>
            <w:r>
              <w:rPr/>
              <w:t>Безрукова Н.С.</w:t>
            </w:r>
          </w:p>
        </w:tc>
      </w:tr>
      <w:tr>
        <w:trPr>
          <w:trHeight w:val="86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теперь не просто дети, мы теперь уче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авдина Н.Г.</w:t>
            </w:r>
          </w:p>
        </w:tc>
      </w:tr>
      <w:tr>
        <w:trPr>
          <w:trHeight w:val="5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экологии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-16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.В</w:t>
            </w:r>
          </w:p>
          <w:p>
            <w:pPr>
              <w:pStyle w:val="Normal"/>
              <w:rPr/>
            </w:pPr>
            <w:r>
              <w:rPr/>
              <w:t>Кирпичникова Н.Г.</w:t>
            </w:r>
          </w:p>
        </w:tc>
      </w:tr>
      <w:tr>
        <w:trPr>
          <w:trHeight w:val="5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торожно, огон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вашова Н.А.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истории       ( Неделя Правовых знаний)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– 11</w:t>
            </w:r>
            <w:r>
              <w:rPr>
                <w:b/>
              </w:rPr>
              <w:t xml:space="preserve"> </w:t>
            </w:r>
            <w:r>
              <w:rPr/>
              <w:t>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О.Г.</w:t>
            </w:r>
          </w:p>
          <w:p>
            <w:pPr>
              <w:pStyle w:val="Normal"/>
              <w:rPr/>
            </w:pPr>
            <w:r>
              <w:rPr/>
              <w:t>Губернаторова Т.М.</w:t>
            </w:r>
          </w:p>
        </w:tc>
      </w:tr>
      <w:tr>
        <w:trPr>
          <w:trHeight w:val="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ая программа    к Дню мате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ноября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ы, вожатая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ркотикам – нет!»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 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ова Т.М.</w:t>
            </w:r>
          </w:p>
        </w:tc>
      </w:tr>
      <w:tr>
        <w:trPr>
          <w:trHeight w:val="5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Русского языка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– 18</w:t>
            </w:r>
            <w:r>
              <w:rPr>
                <w:b/>
              </w:rPr>
              <w:t xml:space="preserve"> </w:t>
            </w:r>
            <w:r>
              <w:rPr/>
              <w:t>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а А.В.</w:t>
            </w:r>
          </w:p>
        </w:tc>
      </w:tr>
      <w:tr>
        <w:trPr>
          <w:trHeight w:val="283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яя ёлка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авина С.В.</w:t>
            </w:r>
          </w:p>
        </w:tc>
      </w:tr>
      <w:tr>
        <w:trPr>
          <w:trHeight w:val="143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 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езрукова Н.С.</w:t>
            </w:r>
          </w:p>
        </w:tc>
      </w:tr>
      <w:tr>
        <w:trPr>
          <w:trHeight w:val="5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здоровья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- 22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.В</w:t>
            </w:r>
          </w:p>
          <w:p>
            <w:pPr>
              <w:pStyle w:val="Normal"/>
              <w:rPr/>
            </w:pPr>
            <w:r>
              <w:rPr/>
              <w:t>Луконина Т.А.</w:t>
            </w:r>
          </w:p>
        </w:tc>
      </w:tr>
      <w:tr>
        <w:trPr>
          <w:trHeight w:val="5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у время, потехе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янва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а С.В.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 труда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- 05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руда</w:t>
            </w:r>
          </w:p>
        </w:tc>
      </w:tr>
      <w:tr>
        <w:trPr>
          <w:trHeight w:val="5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нь святого Валентина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февраля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кова Н.С.</w:t>
            </w:r>
          </w:p>
          <w:p>
            <w:pPr>
              <w:pStyle w:val="Normal"/>
              <w:rPr/>
            </w:pPr>
            <w:r>
              <w:rPr/>
              <w:t>Мухина З.И.</w:t>
            </w:r>
          </w:p>
        </w:tc>
      </w:tr>
      <w:tr>
        <w:trPr>
          <w:trHeight w:val="5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леса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 – 29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.классов</w:t>
            </w:r>
          </w:p>
        </w:tc>
      </w:tr>
      <w:tr>
        <w:trPr>
          <w:trHeight w:val="53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ая неделя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2 – 19.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О.Г. Большакова А.В.</w:t>
            </w:r>
          </w:p>
        </w:tc>
      </w:tr>
      <w:tr>
        <w:trPr>
          <w:trHeight w:val="26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ов Отеч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февраля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тенева Н.М.</w:t>
            </w:r>
          </w:p>
        </w:tc>
      </w:tr>
      <w:tr>
        <w:trPr>
          <w:trHeight w:val="143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 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вашова Н.А.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математики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 – 04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З.И.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8 марта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ы, вожатая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уляй масленица»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/>
              <w:t>вожатая</w:t>
            </w:r>
          </w:p>
        </w:tc>
      </w:tr>
      <w:tr>
        <w:trPr>
          <w:trHeight w:val="5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«Готовь себя к защите    Роди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ова Н.А.</w:t>
            </w:r>
          </w:p>
          <w:p>
            <w:pPr>
              <w:pStyle w:val="Normal"/>
              <w:rPr/>
            </w:pPr>
            <w:r>
              <w:rPr/>
              <w:t>Луконина Т.А.</w:t>
            </w:r>
          </w:p>
        </w:tc>
      </w:tr>
      <w:tr>
        <w:trPr>
          <w:trHeight w:val="5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курс «Ученик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росян О.Г.</w:t>
            </w:r>
          </w:p>
          <w:p>
            <w:pPr>
              <w:pStyle w:val="Normal"/>
              <w:rPr/>
            </w:pPr>
            <w:r>
              <w:rPr/>
              <w:t>Луконина Т.А.</w:t>
            </w:r>
          </w:p>
        </w:tc>
      </w:tr>
      <w:tr>
        <w:trPr>
          <w:trHeight w:val="2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хта памяти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апреля – 09 мая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ы, вожатая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ий звонок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мая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а, вожатая</w:t>
            </w:r>
          </w:p>
        </w:tc>
      </w:tr>
      <w:tr>
        <w:trPr>
          <w:trHeight w:val="26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ной  бал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 июня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а, вожата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МЕРОПРИЯТИЯ, НАПРАВЛЕННЫЕ НА РЕАЛИЗАЦИЮ ПРОГРАММЫ ГРАЖДАНСКО-ПАТРИОТИЧЕСКОГО ВОСПИТАНИЯ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383"/>
        <w:gridCol w:w="2414"/>
        <w:gridCol w:w="1558"/>
        <w:gridCol w:w="2267"/>
        <w:gridCol w:w="2267"/>
      </w:tblGrid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з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сто провед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евая аудитор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ветственные</w:t>
            </w:r>
          </w:p>
        </w:tc>
      </w:tr>
      <w:tr>
        <w:trPr>
          <w:trHeight w:val="77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памятным датам:</w:t>
            </w:r>
          </w:p>
          <w:p>
            <w:pPr>
              <w:pStyle w:val="Normal"/>
              <w:rPr/>
            </w:pPr>
            <w:r>
              <w:rPr/>
              <w:t>3 сентября (трагедия в Беслане)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9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– 10 класс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и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вожатая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сентября (День памяти жертв блокады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9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ожилого человека (октябрь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матери (октябрь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народного единства (ноябрь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Героев Отечества (9 декабря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1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щитника Отечества (23 февраля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2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обеды (9 мая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щиты детей (июнь)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5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ов, фестивалей, посвященных патриотической тематике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– 10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учебно-исследовательских работ юных историков и краеведов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 10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.клуба «Краевед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общешкольной газеты «Школьные вести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– 10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.кружка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ещение тематических выставок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ей гор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– 10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е руководители воспит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цы истории родного края (посещение музеев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еи гор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ечение г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– 10 клас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е руководители, воспит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  <w:t>7.</w:t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оведение тематических классных часов, бесед на патриотическую тему</w:t>
            </w:r>
          </w:p>
        </w:tc>
      </w:tr>
      <w:tr>
        <w:trPr>
          <w:trHeight w:val="44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нтябрь</w:t>
            </w:r>
          </w:p>
        </w:tc>
      </w:tr>
      <w:tr>
        <w:trPr>
          <w:trHeight w:val="5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Беседа «</w:t>
            </w:r>
            <w:r>
              <w:rPr>
                <w:bCs/>
                <w:iCs/>
                <w:color w:val="000000"/>
                <w:shd w:fill="FFFFFF" w:val="clear"/>
              </w:rPr>
              <w:t>С чего начинается Родина</w:t>
            </w:r>
            <w:r>
              <w:rPr>
                <w:iCs/>
                <w:color w:val="000000"/>
              </w:rPr>
              <w:t>?</w:t>
            </w:r>
            <w:r>
              <w:rPr>
                <w:color w:val="000000"/>
              </w:rPr>
              <w:t> </w:t>
            </w:r>
            <w:r>
              <w:rPr>
                <w:color w:val="000000"/>
                <w:shd w:fill="FFFFFF" w:val="clear"/>
              </w:rPr>
              <w:t>Что означают наши имена?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04.09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лассный час-экскурсия «Памятники города рассказывают»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04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3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 Россия –Родина моя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23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0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 xml:space="preserve">«Я - гражданин России»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-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шова Н.А.</w:t>
            </w:r>
          </w:p>
        </w:tc>
      </w:tr>
      <w:tr>
        <w:trPr>
          <w:trHeight w:val="98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0" w:after="0"/>
              <w:rPr>
                <w:color w:val="FF0000"/>
                <w:shd w:fill="FFFFFF" w:val="clear"/>
              </w:rPr>
            </w:pPr>
            <w:r>
              <w:rPr>
                <w:rStyle w:val="C0"/>
                <w:color w:val="000000"/>
                <w:u w:val="single"/>
              </w:rPr>
              <w:t>Единый классный час</w:t>
            </w:r>
            <w:r>
              <w:rPr>
                <w:rStyle w:val="C0"/>
                <w:color w:val="000000"/>
              </w:rPr>
              <w:t> «Азбука безопасности» </w:t>
            </w:r>
            <w:r>
              <w:rPr>
                <w:color w:val="FF0000"/>
                <w:shd w:fill="FFFFFF" w:val="clear"/>
              </w:rPr>
              <w:t xml:space="preserve"> </w:t>
            </w:r>
          </w:p>
          <w:p>
            <w:pPr>
              <w:pStyle w:val="C10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«Урок гражданина»</w:t>
            </w:r>
          </w:p>
          <w:p>
            <w:pPr>
              <w:pStyle w:val="Normal"/>
              <w:rPr/>
            </w:pPr>
            <w:r>
              <w:rPr/>
              <w:t>Беседа «Москва – столица нашей Родины»</w:t>
            </w:r>
          </w:p>
          <w:p>
            <w:pPr>
              <w:pStyle w:val="C10"/>
              <w:shd w:fill="FFFFFF" w:val="clear"/>
              <w:spacing w:before="0" w:after="0"/>
              <w:rPr>
                <w:color w:val="FF0000"/>
                <w:shd w:fill="FFFFFF" w:val="clear"/>
              </w:rPr>
            </w:pPr>
            <w:r>
              <w:rPr>
                <w:color w:val="FF0000"/>
                <w:shd w:fill="FFFFFF" w:val="clear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10.09</w:t>
            </w:r>
          </w:p>
          <w:p>
            <w:pPr>
              <w:pStyle w:val="C10"/>
              <w:shd w:fill="FFFFFF" w:val="clear"/>
              <w:spacing w:before="0" w:after="0"/>
              <w:jc w:val="center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15.09.</w:t>
            </w:r>
          </w:p>
          <w:p>
            <w:pPr>
              <w:pStyle w:val="C10"/>
              <w:shd w:fill="FFFFFF" w:val="clear"/>
              <w:spacing w:before="0" w:after="0"/>
              <w:jc w:val="center"/>
              <w:rPr>
                <w:color w:val="FF0000"/>
                <w:shd w:fill="FFFFFF" w:val="clear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</w:tc>
      </w:tr>
      <w:tr>
        <w:trPr>
          <w:trHeight w:val="45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ас патриотизма «Я – гражданин и патриот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01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hd w:fill="FFFFFF" w:val="clear"/>
              </w:rPr>
            </w:pPr>
            <w:r>
              <w:rPr/>
              <w:t>Урок мужества «Пучежане  в годы Великой Отечественной войны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hd w:fill="FFFFFF" w:val="clear"/>
                <w:lang w:eastAsia="en-US"/>
              </w:rPr>
            </w:pPr>
            <w:r>
              <w:rPr>
                <w:rFonts w:eastAsia="Calibri"/>
                <w:color w:val="FF0000"/>
                <w:shd w:fill="FFFFFF" w:val="clear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7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</w:tr>
      <w:tr>
        <w:trPr>
          <w:trHeight w:val="39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Style w:val="Postbody1"/>
                <w:rFonts w:eastAsia="Calibri"/>
              </w:rPr>
              <w:t>Классный час «</w:t>
            </w:r>
            <w:r>
              <w:rPr>
                <w:rStyle w:val="Postbody1"/>
              </w:rPr>
              <w:t>Страна</w:t>
            </w:r>
            <w:r>
              <w:rPr>
                <w:rStyle w:val="Postbody1"/>
                <w:rFonts w:eastAsia="Calibri"/>
              </w:rPr>
              <w:t xml:space="preserve">, в которой я живу»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Style w:val="Postbody1"/>
                <w:rFonts w:eastAsia="Calibri"/>
              </w:rPr>
              <w:t>02.10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41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 xml:space="preserve">Творческая работа: эссе «Моя малая Родина»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02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2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Экскурсия «Мой город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09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35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 xml:space="preserve">Беседа: «Что значит быть гражданином»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12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27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С чего начинается Родина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12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</w:tc>
      </w:tr>
      <w:tr>
        <w:trPr>
          <w:trHeight w:val="40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тный журнал «Мой род в истории моего города»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09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7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Назови твои «можно» и «нельзя» в класс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Символика нашей страны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2.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ябрь </w:t>
            </w:r>
          </w:p>
        </w:tc>
      </w:tr>
      <w:tr>
        <w:trPr>
          <w:trHeight w:val="69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Я – гражданин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День толерантности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.1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икторина «Я гражданин России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41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лассный час «Русский характер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.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3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Беседа «Я горжусь своей Родиной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Классный час «Моя малая Родина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25.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00" w:hRule="atLeast"/>
          <w:cantSplit w:val="true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абрь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 xml:space="preserve">Классный час: «День Конституции Права и обязанности гражданина России»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Урок мужества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Беседа «Государственная символика России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07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Конституция - наш закон»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Викторина «О времени и о тебе»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ассный час «Мое, твое, наше» -посвящено Дню Конституции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«История родного города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</w:t>
            </w:r>
          </w:p>
          <w:p>
            <w:pPr>
              <w:pStyle w:val="Normal"/>
              <w:jc w:val="center"/>
              <w:rPr/>
            </w:pPr>
            <w:r>
              <w:rPr/>
              <w:t>07.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Беседа «Картины прошлого нашей страны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39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Учусь быть гражданином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0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Style w:val="Postbody1"/>
              </w:rPr>
              <w:t>Беседа «</w:t>
            </w:r>
            <w:r>
              <w:rPr>
                <w:rStyle w:val="Postbody1"/>
                <w:rFonts w:eastAsia="Calibri"/>
              </w:rPr>
              <w:t>Мой класс – моя семья</w:t>
            </w:r>
            <w:r>
              <w:rPr>
                <w:rStyle w:val="Postbody1"/>
              </w:rPr>
              <w:t>»</w:t>
            </w:r>
            <w:r>
              <w:rPr>
                <w:rStyle w:val="Postbody1"/>
                <w:rFonts w:eastAsia="Calibri"/>
              </w:rPr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1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нварь</w:t>
            </w:r>
          </w:p>
        </w:tc>
      </w:tr>
      <w:tr>
        <w:trPr>
          <w:trHeight w:val="43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Презентация: «Это удивительная Россия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41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й вечер «Рассказы о Русском флот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43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ас истории «Детство, опаленное войной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0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68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«Моя Родина -Россия»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Путешествие по золотому кольцу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</w:t>
            </w:r>
          </w:p>
          <w:p>
            <w:pPr>
              <w:pStyle w:val="Normal"/>
              <w:jc w:val="center"/>
              <w:rPr/>
            </w:pPr>
            <w:r>
              <w:rPr/>
              <w:t>20.0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Беседа «Что такое государственные учреждения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12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5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кскурсия в Пучежский музей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1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 xml:space="preserve">Конкурс исторических загадок.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15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2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Презентация « Москва-  столица нашей страны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11.01.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Классный час: «Благодарная память народа – ваши хранит имена!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Наше Отечество»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34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еловая игра «Военная академия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18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43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 «День юного героя антифашиста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нятие «Есть такая профессия – Родину защищать!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2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4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/>
              <w:t>Классный час «Наша армия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/>
              <w:t>02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 февраля –день защитников Отечества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Интеллектуально-познавательная иг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«Священная война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4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 День Защитников Отечества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4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т </w:t>
            </w:r>
          </w:p>
        </w:tc>
      </w:tr>
      <w:tr>
        <w:trPr>
          <w:trHeight w:val="4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кскурсия по городу: «История моего города в названиях улиц»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42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Arial Unicode MS"/>
              </w:rPr>
              <w:t>«Символы России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rial Unicode MS"/>
              </w:rPr>
              <w:t>05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41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курс рисунков «Мы за дружбу на Земле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40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Культура Ивановской област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еседа «Прославленные женские имена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25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«Моя малая Родина». Классный час о Пучеже.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01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0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«Москва столица нашей Родины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рисунков «Кем быть?».</w:t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/>
              <w:t>Час общения:«Мы и наши бабушки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04.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 Моя семья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рель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Н «День космонавтики»</w:t>
            </w:r>
          </w:p>
          <w:p>
            <w:pPr>
              <w:pStyle w:val="Normal"/>
              <w:rPr/>
            </w:pPr>
            <w:r>
              <w:rPr/>
              <w:t xml:space="preserve">«Первые космонавты»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 «День космонавтики»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Моя гражданская позиция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. час «12 апреля – день космонавтики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чер памяти: «Мой героический дед»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8.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</w:t>
            </w:r>
            <w:r>
              <w:rPr>
                <w:rStyle w:val="Postbody1"/>
                <w:rFonts w:eastAsia="Calibri"/>
              </w:rPr>
              <w:t>Знаменитые земляк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</w:t>
            </w:r>
            <w:r>
              <w:rPr>
                <w:b/>
              </w:rPr>
              <w:t xml:space="preserve"> </w:t>
            </w:r>
            <w:r>
              <w:rPr/>
              <w:t>«Я помню! Я горжусь!»</w:t>
            </w:r>
          </w:p>
          <w:p>
            <w:pPr>
              <w:pStyle w:val="Normal"/>
              <w:rPr/>
            </w:pPr>
            <w:r>
              <w:rPr/>
              <w:t>Встреча с ветерана</w:t>
            </w:r>
          </w:p>
          <w:p>
            <w:pPr>
              <w:pStyle w:val="Normal"/>
              <w:rPr/>
            </w:pPr>
            <w:r>
              <w:rPr/>
              <w:t>ми войны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Пучеж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раеведческий муз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58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защиты детей</w:t>
            </w:r>
          </w:p>
          <w:p>
            <w:pPr>
              <w:pStyle w:val="Normal"/>
              <w:rPr/>
            </w:pPr>
            <w:r>
              <w:rPr/>
              <w:t xml:space="preserve">Вахта памяти 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  <w:p>
            <w:pPr>
              <w:pStyle w:val="Normal"/>
              <w:jc w:val="center"/>
              <w:rPr/>
            </w:pPr>
            <w:r>
              <w:rPr/>
              <w:t>04.05-09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</w:t>
            </w:r>
            <w:r>
              <w:rPr>
                <w:b/>
              </w:rPr>
              <w:t xml:space="preserve"> </w:t>
            </w:r>
            <w:r>
              <w:rPr/>
              <w:t>«Нам об этом забывать нельзя…» Благоустройство и шефство над па мятниками и обелискам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  <w:p>
            <w:pPr>
              <w:pStyle w:val="Normal"/>
              <w:jc w:val="center"/>
              <w:rPr/>
            </w:pPr>
            <w:r>
              <w:rPr/>
              <w:t>04.05-09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День Победы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перация «Пожилой человек – это мудрости клад»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.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1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 о ВОВ « Поклонимся великим тем годам» 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в Пучежский РВК списка юношей для прохождения медицинской комиссии и постановки на воинский уче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Пучежский РВ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До 15.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 xml:space="preserve">обучающиеся </w:t>
            </w:r>
          </w:p>
          <w:p>
            <w:pPr>
              <w:pStyle w:val="Normal"/>
              <w:ind w:left="66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й спартакиаде для обучающихся с ОВЗ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Областной спортивный комплек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5-10 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физ.культуры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снятия блокады Ленинграда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О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-10к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группы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ые чт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О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07.12 – 11.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-10 клас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ссные руководители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ластного  спортивного праздника  «Мой шеф, воспитатель и я – дружная семья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Областной спортивный комплек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По возраст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физ.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фы – сотрудники ГИБДД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МЕРОПРИЯТИЯ, НАПРАВЛЕННЫЕ НА ФОРМИРОВАНИЕ ЗАКОНОПОСЛУШНОГО ПОВЕДЕНИЯ ОБУЧАЮЩИХСЯ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1559"/>
        <w:gridCol w:w="2127"/>
        <w:gridCol w:w="1984"/>
        <w:gridCol w:w="2835"/>
      </w:tblGrid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евая ауди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тверждение плана взаимодействия школы и ИПДН  и К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ый педагог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верждение плана работы школьного Совета профилак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ППК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тематических классных часов по административным правонарушениям подрос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58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на классных часах Устава школы, Правил для обучающихс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5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журства по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ежурный учитель</w:t>
            </w:r>
          </w:p>
        </w:tc>
      </w:tr>
      <w:tr>
        <w:trPr>
          <w:trHeight w:val="5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ое сопровождение «трудных»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ый педагог, психоло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рач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Ситуационный классный час «Подросток, знай!»</w:t>
            </w:r>
          </w:p>
        </w:tc>
      </w:tr>
      <w:tr>
        <w:trPr>
          <w:trHeight w:val="2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неклассное занятие на тему: «О правах ребён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3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: «Имею право, мои прав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6.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</w:t>
            </w:r>
            <w:r>
              <w:rPr>
                <w:b/>
              </w:rPr>
              <w:t xml:space="preserve"> </w:t>
            </w:r>
            <w:r>
              <w:rPr/>
              <w:t>«Почему ребёнок совершает правонарушения?»- участие в акции по профилактике вредных привыче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: «Правила обязательные для все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.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тический классный час «Культура поведения в общественных места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Игра – викторина «Я имею прав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8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стреча со специалистом КД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4.1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Встреча с Т.И.Сторожилов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01.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«Права и обязанности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.0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Мои права и обязанности в доме»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2.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ава челове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и обязан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ость несовершеннолетни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 ли опасны хамство и бранные слова?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лкие нарушит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щения и воровств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9.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чему могут привести азартные игры?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0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ые зн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амятка «Мои права и обязанности» Встреча с инспектором КДН и З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инспектора ПДН Смирновой  И.Ю. о профилактике правонаруш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7.1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ка «Мои права и обязан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Жить по закон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  <w:r>
              <w:rPr>
                <w:rStyle w:val="Appleconvertedspace"/>
                <w:rFonts w:eastAsia="Calibri"/>
                <w:shd w:fill="FFFFFF" w:val="clear"/>
              </w:rPr>
              <w:t> </w:t>
            </w:r>
            <w:r>
              <w:rPr>
                <w:shd w:fill="FFFFFF" w:val="clear"/>
              </w:rPr>
              <w:t>«Взрослая жизнь – взрослая ответственнос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.09</w:t>
            </w:r>
          </w:p>
          <w:p>
            <w:pPr>
              <w:pStyle w:val="Normal"/>
              <w:jc w:val="center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еседа «Когда лучше прикусить язык: ответственность за оскорбление и клевет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.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Классный час « </w:t>
            </w:r>
            <w:r>
              <w:rPr>
                <w:shd w:fill="FFFFFF" w:val="clear"/>
              </w:rPr>
              <w:t>Можно ли быть свободным без ответственности?</w:t>
            </w:r>
            <w:r>
              <w:rPr/>
              <w:t xml:space="preserve">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04.1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– беседа «Что такое тактичнос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«Правовая ответственность несовершеннолетни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еловая игра «Что скажет суд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.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тический классный час «Воспитание самостоятельности и ответствен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.0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Беседа</w:t>
            </w:r>
            <w:r>
              <w:rPr>
                <w:color w:val="333333"/>
                <w:shd w:fill="FFFFFF" w:val="clear"/>
              </w:rPr>
              <w:t xml:space="preserve"> «Что такое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правонарушение</w:t>
            </w:r>
            <w:r>
              <w:rPr>
                <w:color w:val="333333"/>
                <w:shd w:fill="FFFFFF" w:val="clear"/>
              </w:rPr>
              <w:t>»</w:t>
            </w:r>
            <w:r>
              <w:rPr/>
              <w:t xml:space="preserve"> Приглашение секретаря КД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7.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2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</w:rPr>
              <w:t>Классный час «</w:t>
            </w:r>
            <w:r>
              <w:rPr>
                <w:rStyle w:val="Postbody1"/>
                <w:rFonts w:eastAsia="Calibri"/>
              </w:rPr>
              <w:t>Твои права и обязанности</w:t>
            </w:r>
            <w:r>
              <w:rPr>
                <w:rStyle w:val="Postbody1"/>
              </w:rPr>
              <w:t>»</w:t>
            </w:r>
            <w:r>
              <w:rPr>
                <w:rStyle w:val="Postbody1"/>
                <w:rFonts w:eastAsia="Calibri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Style w:val="Postbody1"/>
                <w:rFonts w:eastAsia="Calibri"/>
              </w:rPr>
              <w:t>23.11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</w:rPr>
            </w:pPr>
            <w:r>
              <w:rPr/>
              <w:t>Беседа</w:t>
            </w:r>
            <w:r>
              <w:rPr>
                <w:color w:val="333333"/>
                <w:shd w:fill="FFFFFF" w:val="clear"/>
              </w:rPr>
              <w:t xml:space="preserve"> «Ответственность и права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несовершеннолетних</w:t>
            </w:r>
            <w:r>
              <w:rPr>
                <w:color w:val="333333"/>
                <w:shd w:fill="FFFFFF" w:val="clear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color w:val="FF000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eastAsia="Calibri"/>
              </w:rPr>
            </w:pPr>
            <w:r>
              <w:rPr>
                <w:rStyle w:val="Postbody1"/>
                <w:rFonts w:eastAsia="Calibri"/>
              </w:rPr>
              <w:t>11.0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Беседа «Понятие административного правонарушения. Виды административных наказан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eastAsia="Calibri"/>
              </w:rPr>
              <w:t>17.0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лассный час «Плохие привыч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/>
              <w:t>1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картами воспитан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уационные классные часы по правилам дорожной безопасности</w:t>
            </w:r>
          </w:p>
        </w:tc>
      </w:tr>
      <w:tr>
        <w:trPr>
          <w:trHeight w:val="8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вой всеобуч «Проведение инструктажа ПДД, ТБ». Классный час: «Вместе весело шагать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1.09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7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кция по ПДД «</w:t>
            </w:r>
            <w:r>
              <w:rPr/>
              <w:t>Беседа по предупреждению правонарушений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нимание дети!»,, «Добрая дорог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0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икторина по ПД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4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частие в акции «Осторожно дети» ПД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Беседа «Внимание! Пешеходный переход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01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«Школа пешеход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08.10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"Чем опасна улиц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л.час «Дорожная азбук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05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Внимание! Пешеходный переход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10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кция по ПДД «</w:t>
            </w:r>
            <w:r>
              <w:rPr/>
              <w:t>Беседа по предупреждению правонарушени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shd w:fill="FFFFFF" w:val="clear"/>
              </w:rPr>
              <w:t>Внимание дети!»,, «Добрая дорог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.0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Классный час  «Знай правила дорожного движения, как таблицу умножения» (презентаци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/>
              <w:t>14.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3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</w:t>
            </w:r>
            <w:r>
              <w:rPr>
                <w:rFonts w:eastAsia="Calibri"/>
              </w:rPr>
              <w:t xml:space="preserve">  по ПД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.05.1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курс творческих работ по профилактике правонаруш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7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 обучающихся с целью выявления  членов неформальных молодежных группировок в  образовательных учрежд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4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картотеки обучающихся, состоящих на учете в ПДН, КДН  и ВШ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</w:t>
            </w:r>
          </w:p>
          <w:p>
            <w:pPr>
              <w:pStyle w:val="Normal"/>
              <w:jc w:val="center"/>
              <w:rPr/>
            </w:pPr>
            <w:r>
              <w:rPr/>
              <w:t>«группы ри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ый педагог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на укрепление института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упление на РС по темам: «Об ответственности родителей за правонарушение детей», «Об уголовной  и административной ответственности за невыполнение обязанностей по воспитанию и обучению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овместных профилактических мероприятий с инспектором ПДН, К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3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 Дню Конституции РФ «Конституция и 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районном мероприятии «Дни правовых зна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66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познавательной  программе  по основам безопасного поведения на природе </w:t>
              <w:br/>
              <w:t>«Если с другом вышел в пу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 – 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3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мирный  день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физ.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фы – сотрудники ГИБД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МЕРОПРИЯТИЯ, НАПРАВЛЕННЫЕ 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РОГРАММ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 ЗДОРОВОГО ОБРАЗА ЖИЗНИ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3"/>
        <w:gridCol w:w="1559"/>
        <w:gridCol w:w="2126"/>
        <w:gridCol w:w="1559"/>
        <w:gridCol w:w="3263"/>
      </w:tblGrid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евая аудитор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лана мероприятий по предупреждению школьн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воспитатель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пи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1-10 класс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ф-повар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стендов в сто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ф-повар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очные эвак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, Завх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rFonts w:eastAsia="Calibri"/>
              </w:rPr>
              <w:t>Зам.директора по УВР, Ст.воспитатель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я для родителей по организации школьного горяче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ф-повар</w:t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группы контроля по школьному пит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,</w:t>
            </w:r>
          </w:p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ф-повар</w:t>
            </w:r>
          </w:p>
        </w:tc>
      </w:tr>
      <w:tr>
        <w:trPr>
          <w:trHeight w:val="6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ись учащихся в спортивные с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ые мероприятия 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о Всероссийском  дне бега «Кросс н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ая площа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сен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дители (законные представители)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й  праздник  посвящённый  началу  учебного года.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10 кл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енние  забеги  «Золотая  осень» 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  10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й  праздник «Зов  джунглей»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оатлетическое  троеборье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ь  здоровья  «О  спорт  -  ты мир!»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имнастическое  троеборье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Папа, мама. Я – спортивная  семья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ашечный  турнир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 здоровья.  «Спортлянд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Зимние  забавы»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-4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учший  прыгун  школы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 школы  по гимнастике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онербол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 кл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ейбол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 кл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 школы  по лыжным гонкам.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скетбо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ь  здоровь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стольный  теннис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ёлые  старты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 6 кл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 по  лёгкой  атлетике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аздник  посвящённый окончанию  учебного года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уристический  поход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уационные классные часы по здоровому питанию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. Урок здоровья «Правильное питани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6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: «Витамины. Для чего они нужны?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Разговор о правильном питани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е часы «Еда без вреда (пользе молочных продуктов)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Питание и здоровь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</w:rPr>
              <w:t>Беседа «</w:t>
            </w:r>
            <w:r>
              <w:rPr>
                <w:rStyle w:val="Postbody1"/>
                <w:rFonts w:eastAsia="Calibri"/>
              </w:rPr>
              <w:t>Как сохранить хорошее зрение</w:t>
            </w:r>
            <w:r>
              <w:rPr>
                <w:rFonts w:eastAsia="Calibri"/>
              </w:rPr>
              <w:t xml:space="preserve">» «Витамины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eastAsia="Calibri"/>
              </w:rPr>
            </w:pPr>
            <w:r>
              <w:rPr>
                <w:rFonts w:eastAsia="Calibri"/>
              </w:rPr>
              <w:t xml:space="preserve">Классный час «Еда без вред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ой профилактической акции «Здоровые дети – здоровая н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(по плану отдела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ые спартакиады  для обучающихся с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.комплекс «Олимп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информационной базы о состоянии здоровья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сестра, врач</w:t>
            </w:r>
          </w:p>
        </w:tc>
      </w:tr>
      <w:tr>
        <w:trPr>
          <w:trHeight w:val="5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.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ы по профилактике табакокурения,  алкоголизма  наркозависимости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рисунков «НЕТ – НАРКОТИКАМ!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-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Здоровый образ жизн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еседа: «Это страшное слово-наркомания. Что такое «наркотическая зависимость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Курение или здоровь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о вреде курения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 общения «Вредные для здоровья привычки». Встреча с врачом наркологом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Курить не модн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«Алкоголизм и наркома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«Мы против наркотиков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еча с врачом – нарколог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« Умей сказать Нет!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ч "вредные привычки и полезные советы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еседа «Профилактика табакокурения и алкоголизм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лассный час «Пиво делает сердце дряблым»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уссия «Влияние алкоголя на детский организ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спут  «Наркотики. Страх. Смер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«Папа, мама, я – спортивная семья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ой спортивный праздник </w:t>
            </w:r>
          </w:p>
          <w:p>
            <w:pPr>
              <w:pStyle w:val="Normal"/>
              <w:rPr/>
            </w:pPr>
            <w:r>
              <w:rPr/>
              <w:t>«Мой шеф, воспитатель и я – друж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я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Шефы-сотрудники ГИБД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ы о здоровом образе жизни</w:t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Соблюдение личной гигиены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3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Здоровье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Культурный досуг или здоровый образ жизни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Классный час: «Береги здоровье смоло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 О профилактике простудных заболеван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Стихи о здоровом образе жизн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(презентация) «Вредные привыч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Здоровым быть – век не тужи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овое занятие «Эмоции и здоровь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ая беседа «Стресс и его воздействие на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еседа «От чего зависит настроени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>Беседа «Сам себе я помогу и здоровье сберегу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 «Формула безопасност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5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-практикум «Помоги себе са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и здоровы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.час «Хорошее здоровье превыше всего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«Спорт – это здоровье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Как самому улучшить зрение?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 xml:space="preserve">Классный час «Сохраним и преумножим свое здоровье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21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Час общения «Правильная осан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14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 xml:space="preserve">Уроки здоровья « Нужные и ненужные лекарства»,  «Домашняя аптечк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</w:rPr>
            </w:pPr>
            <w:r>
              <w:rPr/>
              <w:t>11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«Как победить просту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роки </w:t>
            </w:r>
            <w:r>
              <w:rPr/>
              <w:t xml:space="preserve">здоровья </w:t>
            </w:r>
            <w:r>
              <w:rPr>
                <w:rFonts w:eastAsia="Calibri"/>
              </w:rPr>
              <w:t xml:space="preserve">« Уход за кожей, волосам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Беседа  «Родимое пятн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Беседа "Чем опасна улиц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4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Привычка грызть ног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роки здоровья « Чем опасны клещ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Урок-практикум  «Уши требуют ух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Береги здоровье смоло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Физическое здоровье. Что это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Духовное здоровь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В чем красота человек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«Спорт любить – здоровым бы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Энергетические напитки – вред и польз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</w:t>
            </w:r>
            <w:r>
              <w:rPr>
                <w:shd w:fill="FFFFFF" w:val="clear"/>
              </w:rPr>
              <w:t>Настроение после школы</w:t>
            </w:r>
            <w:r>
              <w:rPr/>
              <w:t xml:space="preserve">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</w:t>
            </w:r>
            <w:r>
              <w:rPr>
                <w:rStyle w:val="C2"/>
              </w:rPr>
              <w:t>Правила поведения и меры безопасности на водоёме в осенне-зимний период</w:t>
            </w:r>
            <w:r>
              <w:rPr>
                <w:shd w:fill="FFFFFF" w:val="clear"/>
              </w:rPr>
              <w:t>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«Основные виды травм и первая помощ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Классный час «</w:t>
            </w:r>
            <w:r>
              <w:rPr/>
              <w:t>Полезные советы «Рабочие инструменты человека. Уход за руками и ногам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Классный час « Конструируем модель здорового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Игра «Как сохранить здоровь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лассный час «Молодёжь за здоровый образ жизн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Режим дня младшего подрост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hd w:fill="FFFFFF" w:val="clear"/>
              </w:rPr>
              <w:t>Беседа «Что вредит  здоровью человека?»</w:t>
            </w:r>
            <w:r>
              <w:rPr>
                <w:bCs/>
                <w:shd w:fill="FFFFFF" w:val="clear"/>
              </w:rPr>
              <w:t xml:space="preserve"> 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6.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Беседа «Как вести себя при возникновении чрезвычайной ситу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lang w:eastAsia="ar-SA"/>
              </w:rPr>
              <w:t>18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hd w:fill="FFFFFF" w:val="clear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rStyle w:val="Postbody1"/>
              </w:rPr>
              <w:t>Беседа «</w:t>
            </w:r>
            <w:r>
              <w:rPr>
                <w:rStyle w:val="Postbody1"/>
                <w:rFonts w:eastAsia="Calibri"/>
              </w:rPr>
              <w:t>Комнатные растения. Чистый воздух в классе. Порядок и чистота</w:t>
            </w:r>
            <w:r>
              <w:rPr>
                <w:rStyle w:val="Postbody1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Style w:val="Postbody1"/>
              </w:rPr>
              <w:t>01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</w:rPr>
            </w:pPr>
            <w:r>
              <w:rPr>
                <w:rStyle w:val="Postbody1"/>
              </w:rPr>
              <w:t>Беседа «</w:t>
            </w:r>
            <w:r>
              <w:rPr>
                <w:rStyle w:val="Postbody1"/>
                <w:rFonts w:eastAsia="Calibri"/>
              </w:rPr>
              <w:t>Как сохранить хорошее зрение</w:t>
            </w:r>
            <w:r>
              <w:rPr>
                <w:rFonts w:eastAsia="Calibri"/>
              </w:rPr>
              <w:t xml:space="preserve">» «Витамины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eastAsia="Calibri"/>
              </w:rPr>
            </w:pPr>
            <w:r>
              <w:rPr>
                <w:rFonts w:eastAsia="Calibri"/>
              </w:rPr>
              <w:t>10.03.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</w:rPr>
            </w:pPr>
            <w:r>
              <w:rPr/>
              <w:t xml:space="preserve">День здоровья. </w:t>
            </w:r>
            <w:r>
              <w:rPr>
                <w:rStyle w:val="Postbody1"/>
                <w:rFonts w:eastAsia="Calibri"/>
              </w:rPr>
              <w:t xml:space="preserve">«Спорт, здоровье, красота – наши лучшие друзья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Postbody1"/>
                <w:rFonts w:eastAsia="Calibri"/>
              </w:rPr>
              <w:t>.04.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</w:rPr>
              <w:t xml:space="preserve">Беседа </w:t>
            </w:r>
            <w:r>
              <w:rPr>
                <w:rStyle w:val="Postbody1"/>
                <w:rFonts w:eastAsia="Calibri"/>
              </w:rPr>
              <w:t>«Зелёная апт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eastAsia="Calibri"/>
              </w:rPr>
              <w:t>13.05.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портивных соревнованиях района и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ёт дворовы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стади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итатели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Экология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кормушек для зимующих пти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групп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жата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воспитатель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экологической конференции, посвященной Дню Зем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10 клас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групп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географии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–викторина: «Мир твоих увлечен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на тему: «Я познаю мир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жная экскурсия  (Игры, загадк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– шоу «В мире животных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экологического плаката: «Природа в опасности! Береги её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 «Природа не прощает ошибок».</w:t>
            </w:r>
          </w:p>
          <w:p>
            <w:pPr>
              <w:pStyle w:val="Normal"/>
              <w:rPr/>
            </w:pPr>
            <w:r>
              <w:rPr/>
              <w:t>Организация похода по родному кра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Занятие «Люблю березку русскую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.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280" w:after="0"/>
              <w:jc w:val="both"/>
              <w:rPr/>
            </w:pPr>
            <w:r>
              <w:rPr>
                <w:rStyle w:val="C0"/>
                <w:color w:val="000000"/>
              </w:rPr>
              <w:t>Операция «Школьный  двор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0"/>
                <w:color w:val="000000"/>
              </w:rPr>
              <w:t xml:space="preserve">01.09- 04.09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0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«Этот пёстрый, волшебный, загадочный мир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0"/>
                <w:color w:val="FF000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0"/>
                <w:color w:val="000000"/>
              </w:rPr>
            </w:pPr>
            <w:r>
              <w:rPr>
                <w:rFonts w:eastAsia="Arial Unicode MS"/>
                <w:color w:val="000000"/>
              </w:rPr>
              <w:t>22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0"/>
                <w:rFonts w:eastAsia="Calibri"/>
                <w:color w:val="000000"/>
                <w:lang w:eastAsia="en-US"/>
              </w:rPr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</w:rPr>
              <w:t>«Стань другом лес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7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гра «Юный эколог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04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перация «Чистая в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2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туальное путешествие «По земле ивановско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ут «Проблемы эколог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23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журнал «Экологическая азбу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27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тельный час «Загадки природ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«Там, на неведомых дорожка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3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тельный час «Причуды природ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5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е чтения «О лохматых и пернаты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/>
              <w:t>05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 экологии «Поможем нашей плане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– диалог «Экономия энергоресурсов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Н «Путешествие по природным зонам нашей Родины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-дискуссия «Забота о животных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Н «Природа – наш друг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Правила поведения на природ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«Растения вокруг нас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«Животные  ряд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то такое приро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«Зимние развлече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туальная экскурсия «За полярным круг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«Комнатные растения знаем назубок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 «Берегите вод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довитые растения средней полос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ячник по благоустройству территории школы: акция «Мусору – нет!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 – 30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8F8F8" w:val="clear"/>
              </w:rPr>
            </w:pPr>
            <w:r>
              <w:rPr>
                <w:shd w:fill="F8F8F8" w:val="clear"/>
              </w:rPr>
              <w:t xml:space="preserve">Лекторий «Сохраним нашу Землю голубой и зелёной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27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8F8F8" w:val="clear"/>
              </w:rPr>
            </w:pPr>
            <w:r>
              <w:rPr>
                <w:shd w:fill="F8F8F8" w:val="clear"/>
              </w:rPr>
              <w:t>Беседы на тему: «Чисто там, где не мусоря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25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8F8F8" w:val="clear"/>
                <w:lang w:eastAsia="en-US"/>
              </w:rPr>
            </w:pPr>
            <w:r>
              <w:rPr>
                <w:rFonts w:eastAsia="Calibri"/>
                <w:shd w:fill="F8F8F8" w:val="clear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8F8F8" w:val="clear"/>
              </w:rPr>
            </w:pPr>
            <w:r>
              <w:rPr/>
              <w:t>Лыжная экскурсия  (Игры, загадки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08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8F8F8" w:val="clear"/>
                <w:lang w:eastAsia="en-US"/>
              </w:rPr>
            </w:pPr>
            <w:r>
              <w:rPr>
                <w:rFonts w:eastAsia="Calibri"/>
                <w:shd w:fill="F8F8F8" w:val="clear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Экологическая игра: «Что? Где? Когда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rStyle w:val="Appleconvertedspace"/>
                <w:shd w:fill="FFFFFF" w:val="clear"/>
              </w:rPr>
              <w:t>19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8F8F8" w:val="clear"/>
                <w:lang w:eastAsia="en-US"/>
              </w:rPr>
            </w:pPr>
            <w:r>
              <w:rPr>
                <w:rFonts w:eastAsia="Calibri"/>
                <w:shd w:fill="F8F8F8" w:val="clear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Ток – шоу «Человек – природа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shd w:fill="FFFFFF" w:val="clear"/>
              </w:rPr>
            </w:pPr>
            <w:r>
              <w:rPr/>
              <w:t>18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eastAsia="Calibri"/>
                <w:shd w:fill="FFFFFF" w:val="clear"/>
                <w:lang w:eastAsia="en-US"/>
              </w:rPr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Эколого-познавательная игра</w:t>
            </w:r>
            <w:r>
              <w:rPr/>
              <w:br/>
            </w:r>
            <w:r>
              <w:rPr>
                <w:shd w:fill="FFFFFF" w:val="clear"/>
              </w:rPr>
              <w:t xml:space="preserve">«Лесные великаны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2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ный час «Лекарства на корню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Организация похода по родному кра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25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Беседа « Берегите лес от пожаро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2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« Осторожно, огонь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 « Основы безопасного поведения на природе «Если с другом вышел в пу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кторина « Природа – твой друг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дки, кроссворды на тему « Мир природ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«Сохраним нашу планету зелёной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Н «</w:t>
            </w:r>
            <w:r>
              <w:rPr>
                <w:color w:val="000000"/>
                <w:shd w:fill="FFFFFF" w:val="clear"/>
              </w:rPr>
              <w:t>Этот интересный мир животных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/>
              <w:t xml:space="preserve">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</w:rPr>
              <w:t>Беседа «</w:t>
            </w:r>
            <w:r>
              <w:rPr>
                <w:rStyle w:val="Postbody1"/>
                <w:rFonts w:eastAsia="Calibri"/>
              </w:rPr>
              <w:t>Охрана природы – твоя обязанность</w:t>
            </w:r>
            <w:r>
              <w:rPr>
                <w:rStyle w:val="Postbody1"/>
              </w:rPr>
              <w:t xml:space="preserve">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</w:rPr>
              <w:t>16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МЕРОПРИЯТИЯ, НАПРАВЛЕННЫЕ НА РЕАЛИЗАЦИЮ ПРОГРАММЫ ДУХОВНО-НРАВСТВЕННОГО ВОСПИТАНИЯ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2127"/>
        <w:gridCol w:w="1559"/>
        <w:gridCol w:w="3260"/>
      </w:tblGrid>
      <w:tr>
        <w:trPr>
          <w:trHeight w:val="6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ева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удит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</w:t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жественная линейка, посвященная Дню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</w:tc>
      </w:tr>
      <w:tr>
        <w:trPr>
          <w:trHeight w:val="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уационный классный час «Мы в школ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Совета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боры президента шко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</w:tr>
      <w:tr>
        <w:trPr>
          <w:trHeight w:val="5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и по губер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ская, Нижегород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ук.клуба «Краевед»</w:t>
            </w:r>
          </w:p>
        </w:tc>
      </w:tr>
      <w:tr>
        <w:trPr>
          <w:trHeight w:val="3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и семьи и семей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3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и «Этика и психология семейной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ая аудито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 в группы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кружков</w:t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карт воспит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верждение планов воспита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.директора по УВР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.воспитатель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«Портфолио личных достижений обучающих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тические классные часы по теме «Воспитание самостоятельности и ответ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 «Лучший класс», «Лучшая спаль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вящение в первоклассники «Мы теперь не только дети – мы теперь уче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я эк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16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биологии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3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деля истории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– 11</w:t>
            </w:r>
            <w:r>
              <w:rPr>
                <w:b/>
              </w:rPr>
              <w:t xml:space="preserve"> </w:t>
            </w:r>
            <w:r>
              <w:rPr/>
              <w:t>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поделок из природного материала «Осенний бук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ы рисунков: «Золотая осень», «Все для тебя» (День матери)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дели добр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 – 15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ноября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часы, беседы, занятия по духовно-нравственному воспитанию</w:t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классное занятие на тему: «О правах ребён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Какие дела сплотят и сдружат нас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: «Мама - первое слов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тьянин день» - музыкально – поэтическая компози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лассный час: «Как учишься таким и получишьс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тический классный час «Культура поведения в общественных местах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Классный час «Мой дом – моя крепос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ое занятие «Словесные игрушк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«Посидел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«Люблю березку русскую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ое занятие «Русские народные промысл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«Рождеств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ая викторина по сказкам А.С. Пушк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е «Встречаем весн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нятие «Путешествие в сказку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Традиции русской Пасх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вательный час «Семь чудес свет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3.09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Calibri"/>
              </w:rPr>
              <w:t xml:space="preserve">Беседа «Школа вежливост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rFonts w:eastAsia="Calibri"/>
              </w:rPr>
              <w:t>09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hd w:fill="FFFFFF" w:val="clear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C7"/>
              </w:rPr>
              <w:t xml:space="preserve">Классный час «Дружбой с детства дорож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C7"/>
              </w:rPr>
              <w:t>10.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7"/>
              </w:rPr>
            </w:pPr>
            <w:r>
              <w:rPr/>
              <w:t>Кл. час «Портрет моего класс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7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7"/>
              </w:rPr>
            </w:pPr>
            <w:r>
              <w:rPr>
                <w:rStyle w:val="C2"/>
              </w:rPr>
              <w:t>21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7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Беседа «Что такое хорошо и что такое плох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2"/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6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2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Style w:val="C5"/>
              </w:rPr>
              <w:t>Классный час « Если ты шипы посеешь, виноград не собереш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Style w:val="C5"/>
              </w:rPr>
              <w:t>15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5"/>
              </w:rPr>
            </w:pPr>
            <w:r>
              <w:rPr/>
              <w:t xml:space="preserve">Конкурс </w:t>
            </w:r>
            <w:r>
              <w:rPr>
                <w:rFonts w:eastAsia="Calibri"/>
              </w:rPr>
              <w:t>«Вежливое слово должен знать кажды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5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5"/>
                <w:rFonts w:eastAsia="Calibri"/>
              </w:rPr>
            </w:pPr>
            <w:r>
              <w:rPr>
                <w:rFonts w:eastAsia="Calibri"/>
              </w:rPr>
              <w:t>17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5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размышление «Ценности трех поколений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размышление «Свобода и моральный выбор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Что такое честь и порядочн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 истории «Детство, опаленное войно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спут «Моя семь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Человек и закон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«Учимся предотвращать и разрешать конфликт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Мой город – мой д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«Мы снова вмест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спут  «Разговор о вежлив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«Быть настоящим другом – признак высокой культуры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</w:t>
            </w:r>
            <w:r>
              <w:rPr>
                <w:b/>
              </w:rPr>
              <w:t xml:space="preserve"> </w:t>
            </w:r>
            <w:r>
              <w:rPr/>
              <w:t>«Если ты нашёл чужо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 – размышление  «Современный парень- какой он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лог – размышление «Одиночество: беда или зло»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 – размышление  «Какой должна быть девуш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Классный час «Честность и</w:t>
            </w:r>
            <w:r>
              <w:rPr>
                <w:rStyle w:val="Appleconvertedspace"/>
                <w:rFonts w:eastAsia="Calibri"/>
              </w:rPr>
              <w:t xml:space="preserve"> правдивость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eastAsia="Calibri"/>
              </w:rPr>
              <w:t>28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Круглый стол  «Ценности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eastAsia="Calibri"/>
              </w:rPr>
              <w:t>14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 xml:space="preserve">Этические беседы: «Будь всегда вежливым» «Доставляй людям радость добрыми делами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rFonts w:eastAsia="Calibri"/>
              </w:rPr>
            </w:pPr>
            <w:r>
              <w:rPr>
                <w:rStyle w:val="Applestylespan"/>
              </w:rPr>
              <w:t>25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Круглый стол  «Твори добр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11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 xml:space="preserve">Анкетирование «Моя сфера интересов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23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Беседа-размышление  «Познаем себ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10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Applestylespan"/>
              </w:rPr>
            </w:pPr>
            <w:r>
              <w:rPr/>
              <w:t>.Беседа «Можно и не ссоритьс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</w:rPr>
            </w:pPr>
            <w:r>
              <w:rPr/>
              <w:t>28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спут «Наши поступ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спут «Выбор за тобо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 «Культура общения в интернет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-диспут «Откуда пришла книга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. Час «Толерантность – это важно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. «Средства общения. Вербальные и невербальны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Масленица широка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Воспитание характера. Я буду!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ный час «Великая Отечественная Войн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авославие». Классный ча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Пожарная безопасность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– беседа «Что такое тактичност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Классный час «</w:t>
            </w:r>
            <w:r>
              <w:rPr/>
              <w:t>Полезные советы «Рабочие инструменты человека. Уход за руками и ногам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</w:rPr>
            </w:pPr>
            <w:r>
              <w:rPr/>
              <w:t>Шашечный турнир «Чудо шаш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Пожелаем друг другу добр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</w:t>
            </w:r>
            <w:r>
              <w:rPr>
                <w:rStyle w:val="C2"/>
              </w:rPr>
              <w:t>Святая святых – родительский дом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eastAsia="Calibri"/>
              </w:rPr>
              <w:t xml:space="preserve">Беседа «Что такое коллектив? Дружба и товарищество»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eastAsia="Calibri"/>
              </w:rPr>
              <w:t>21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eastAsia="Calibri"/>
              </w:rPr>
            </w:pPr>
            <w:r>
              <w:rPr/>
              <w:t xml:space="preserve">Классный час « Профессия – учитель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eastAsia="Calibri"/>
              </w:rPr>
            </w:pPr>
            <w:r>
              <w:rPr/>
              <w:t>19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«</w:t>
            </w:r>
            <w:r>
              <w:rPr>
                <w:rStyle w:val="Postbody1"/>
                <w:rFonts w:eastAsia="Calibri"/>
              </w:rPr>
              <w:t>Культура нашего языка. Умеешь ли ты разговаривать?</w:t>
            </w:r>
            <w:r>
              <w:rPr/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Беседа </w:t>
            </w:r>
            <w:r>
              <w:rPr/>
              <w:t xml:space="preserve"> «</w:t>
            </w:r>
            <w:r>
              <w:rPr>
                <w:rStyle w:val="Postbody1"/>
                <w:rFonts w:eastAsia="Calibri"/>
              </w:rPr>
              <w:t>Я и те, которые рядом</w:t>
            </w:r>
            <w:r>
              <w:rPr>
                <w:rStyle w:val="Postbody1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</w:rPr>
              <w:t>5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Style w:val="Postbody1"/>
              </w:rPr>
              <w:t>Беседа «</w:t>
            </w:r>
            <w:r>
              <w:rPr>
                <w:rStyle w:val="Postbody1"/>
                <w:rFonts w:eastAsia="Calibri"/>
              </w:rPr>
              <w:t>Культура поведения в гостях, дома и на улице</w:t>
            </w:r>
            <w:r>
              <w:rPr>
                <w:rStyle w:val="Postbody1"/>
              </w:rPr>
              <w:t>»</w:t>
            </w:r>
            <w:r>
              <w:rPr>
                <w:rStyle w:val="Postbody1"/>
                <w:rFonts w:eastAsia="Calibri"/>
              </w:rPr>
              <w:t xml:space="preserve">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</w:rPr>
            </w:pPr>
            <w:r>
              <w:rPr>
                <w:rStyle w:val="Postbody1"/>
                <w:rFonts w:eastAsia="Calibri"/>
              </w:rPr>
              <w:t>18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</w:rPr>
            </w:pPr>
            <w:r>
              <w:rPr/>
              <w:t>Классный час « Первый космонав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eastAsia="Calibri"/>
              </w:rPr>
            </w:pPr>
            <w:r>
              <w:rPr/>
              <w:t>12.04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ostbody1"/>
                <w:rFonts w:eastAsia="Calibri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  <w:r>
              <w:rPr>
                <w:rStyle w:val="Postbody1"/>
                <w:rFonts w:eastAsia="Calibri"/>
              </w:rPr>
              <w:t>«Что такое хорошо и что такое плохо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rFonts w:eastAsia="Calibri"/>
              </w:rPr>
              <w:t>20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34"/>
              <w:rPr/>
            </w:pPr>
            <w:r>
              <w:rPr>
                <w:sz w:val="24"/>
              </w:rPr>
              <w:t>Классный час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Дружба начинается с улыбк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ворцова Е.П.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34"/>
              <w:rPr>
                <w:sz w:val="24"/>
              </w:rPr>
            </w:pPr>
            <w:r>
              <w:rPr>
                <w:sz w:val="24"/>
              </w:rPr>
              <w:t>Классный час "О вежливости"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34"/>
              <w:rPr>
                <w:sz w:val="24"/>
              </w:rPr>
            </w:pPr>
            <w:r>
              <w:rPr>
                <w:sz w:val="24"/>
              </w:rPr>
              <w:t>Классный час «О дружб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"Волшебные слова"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ч "О правдивости и честности человек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ч "Юные геро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"Не будь равнодушным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/ч на тему: "Люби все живое"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 «Прощание с букваре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жественный концерт, посвященный Дн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октября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ешкольное мероприятие «Осторожно, огонь!»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« Зоологические забег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областных, Всероссийских конкурсах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 Департамента образования Ивановской об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о Всероссийской неделе отказа от ку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1- 2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и здоровья « Губительная сигаре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дискуссия «Курить или не кури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ный час «Мое, твое, наше» (посвящено Дню Конститу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еские классные часы «Героические страницы нашей ист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курс рисунков, стенгазет: «Новый год шагает по планете».</w:t>
            </w:r>
          </w:p>
          <w:p>
            <w:pPr>
              <w:pStyle w:val="Normal"/>
              <w:jc w:val="both"/>
              <w:rPr/>
            </w:pPr>
            <w:r>
              <w:rPr/>
              <w:t>Письмо Деду Моро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30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деля Русского языка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8</w:t>
            </w:r>
            <w:r>
              <w:rPr>
                <w:b/>
              </w:rPr>
              <w:t xml:space="preserve"> </w:t>
            </w:r>
            <w:r>
              <w:rPr/>
              <w:t>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русского языка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рамма «Каникулы!».</w:t>
            </w:r>
          </w:p>
          <w:p>
            <w:pPr>
              <w:pStyle w:val="Normal"/>
              <w:jc w:val="both"/>
              <w:rPr/>
            </w:pPr>
            <w:r>
              <w:rPr/>
              <w:t>Защита проекта «Снежная фигур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Школьный стад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10 ян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деля здоровья- беседы с врачами – специалистами, трени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аудитории</w:t>
            </w:r>
          </w:p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- 22.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школьное   мероприятие  «Делу время, потехе ча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авина С.В.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школьное   мероприятие  «Гуляй маслени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жатая 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деля 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- 05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трудового обучения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День святого Валентина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февраля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Безрукова Н.С.</w:t>
            </w:r>
          </w:p>
          <w:p>
            <w:pPr>
              <w:pStyle w:val="Normal"/>
              <w:jc w:val="center"/>
              <w:rPr/>
            </w:pPr>
            <w:r>
              <w:rPr/>
              <w:t>Мухина З.И.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тературная неделя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20.февра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русского языка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деля ле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-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начальных классов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здничные мероприятия, посвящённые международному женскому дню 8 мар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ма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ат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ластная выставка  декоративно-прикладного твор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круж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деля мате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2 – 0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З.И.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ботники по благоустройству территорий шко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(уточняетс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призывника «Готовь себя к защите    Родин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ова Н.А.</w:t>
            </w:r>
          </w:p>
          <w:p>
            <w:pPr>
              <w:pStyle w:val="Normal"/>
              <w:jc w:val="center"/>
              <w:rPr/>
            </w:pPr>
            <w:r>
              <w:rPr/>
              <w:t>Луконина Т.А.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Уроки </w:t>
            </w:r>
            <w:r>
              <w:rPr/>
              <w:t>здоровья</w:t>
            </w:r>
            <w:r>
              <w:rPr>
                <w:rFonts w:eastAsia="Calibri"/>
              </w:rPr>
              <w:t>. Познавательные игры « Кругом вода!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-практикум «Как вести себя на воде!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МЧ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курс «Ученик год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Мартиросян О.Г.</w:t>
            </w:r>
          </w:p>
          <w:p>
            <w:pPr>
              <w:pStyle w:val="Normal"/>
              <w:jc w:val="center"/>
              <w:rPr/>
            </w:pPr>
            <w:r>
              <w:rPr/>
              <w:t>Луконина Т.А.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та пам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 апреля – 09 мая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ставка детских  работ, посвященных Дню поб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 апреля – 09 мая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й концерт, посвященный Дню победы, встречи с ветеранами 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уристический слё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 физ-ры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ные часы по П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жественная линейка «До свидания, школ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группа, вожатая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здник «Здравствуй лето!»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группа, вожатая</w:t>
            </w:r>
          </w:p>
        </w:tc>
      </w:tr>
      <w:tr>
        <w:trPr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я детской кни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 – 08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</w:tc>
      </w:tr>
      <w:tr>
        <w:trPr>
          <w:trHeight w:val="1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ая конференция, посвященная Дню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апр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ей географии</w:t>
            </w:r>
          </w:p>
        </w:tc>
      </w:tr>
      <w:tr>
        <w:trPr>
          <w:trHeight w:val="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бот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  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ледний звонок, Выпускной веч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мая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 июня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5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йд «Всеобуч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лекций по этикету и псих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ендарь образовательных событий на 2015 – 2016 уч.год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урок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урок «Готов к труду и обор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Шк.стади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физ-ры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мероприятия на тему «Я талантлив!»  (по инициативе П.А.Астах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– лет окончания Второй миров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уб «Краеве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клуба 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й тематический урок подготовки детей к действиям в условиях экстремальных и опасных ситуациях, посвящённый 25 – годовщине создания МЧС Ро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  <w:p>
            <w:pPr>
              <w:pStyle w:val="Normal"/>
              <w:jc w:val="center"/>
              <w:rPr/>
            </w:pPr>
            <w:r>
              <w:rPr/>
              <w:t>Пожарная ч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российский урок безопасности школьников в сети Интер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ни финансовой грамо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.клуба «Домоводство»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– летие со Дня рождения К.М.Сим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русского языка и чтения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словарный урок в День рождения великого российского лексикографа В.Даля в рамках года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русского языка и чтения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ь воссоединения Крыма с Росс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лавянской письменности 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-летие святого равноапостольного великого князя Владимира – Крестителя Ру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 – летие со дня рождения П.И.Чай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</w:tr>
      <w:tr>
        <w:trPr>
          <w:trHeight w:val="1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– летие со дня рождения Н.М.Карам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ь музы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6.МЕРОПРИЯТИЯ, НАПРАВЛЕННЫЕ НА ПРОФЕССИОНАЛЬНУЮ ОРИЕНТАЦИЮ, АДАПТАЦИЮ К РЫНКУ ТРУДА ОБУЧАЮЩИХСЯ И ВЫПУСКНИКОВ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559"/>
        <w:gridCol w:w="2127"/>
        <w:gridCol w:w="1559"/>
        <w:gridCol w:w="3260"/>
      </w:tblGrid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левая аудит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е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занятости обучающихся, освоивших основные образовательные программы основного общего образования, в 2015 год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вление склонностей и способностей обучающихся:  (диагностика интеллектуально разви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информации по профориентации на страницах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ускники, родители (законные представител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профессиональных намерений обучающихся 9-х и 10-х клас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класс,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Учителя трудового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тверждение программ </w:t>
            </w:r>
          </w:p>
          <w:p>
            <w:pPr>
              <w:pStyle w:val="Normal"/>
              <w:rPr/>
            </w:pPr>
            <w:r>
              <w:rPr/>
              <w:t>профессиональной ориентации, профильного обучения, реализуемых в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влечение обучающихся в исследовательскую работу с целью профори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  <w:t>6 -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Ч по профориентации  «Самооц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- 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курсных программ:</w:t>
            </w:r>
          </w:p>
          <w:p>
            <w:pPr>
              <w:pStyle w:val="Normal"/>
              <w:rPr/>
            </w:pPr>
            <w:r>
              <w:rPr/>
              <w:t>- «Молодые хозяюшки» (5-10 классы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атров  моды «Льняные фантазии», «Золушка», «Созвездие»  (6-10 классы)</w:t>
            </w:r>
          </w:p>
          <w:p>
            <w:pPr>
              <w:pStyle w:val="Normal"/>
              <w:rPr/>
            </w:pPr>
            <w:r>
              <w:rPr/>
              <w:t>- «Конкурс причесок» (6-10 клас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технологии,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нкурсе «Лучший по 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технологии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одительских собраний: -для учащихся 9-11 классов  </w:t>
            </w:r>
          </w:p>
          <w:p>
            <w:pPr>
              <w:pStyle w:val="Normal"/>
              <w:rPr/>
            </w:pPr>
            <w:r>
              <w:rPr/>
              <w:t>«Анализ рынка труда и востребованности профессий в реги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 (законные представ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</w:tr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и на предприятия района, ЦЗ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я технологии, 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 о профориентационной рабо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часы, занятия, беседы по профориентации</w:t>
            </w:r>
          </w:p>
        </w:tc>
      </w:tr>
      <w:tr>
        <w:trPr>
          <w:trHeight w:val="1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– диалог «Где труд  там  и счастье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иросян О.Г.</w:t>
            </w:r>
          </w:p>
        </w:tc>
      </w:tr>
      <w:tr>
        <w:trPr>
          <w:trHeight w:val="3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Классный час: «Труд человека кормит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зентация : «Человек славен трудом». Профессия моих родителей. </w:t>
            </w:r>
          </w:p>
          <w:p>
            <w:pPr>
              <w:pStyle w:val="Normal"/>
              <w:rPr/>
            </w:pPr>
            <w:r>
              <w:rPr/>
              <w:t>Мастер –клас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-дискуссия :«Уроки трудового обучения. Для чего они необходимы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чер загадок «Какие бывают професс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ина С.В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стова М.Г.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0"/>
              <w:shd w:fill="FFFFFF" w:val="clear"/>
              <w:spacing w:before="280" w:after="0"/>
              <w:rPr/>
            </w:pPr>
            <w:r>
              <w:rPr>
                <w:rStyle w:val="C0"/>
              </w:rPr>
              <w:t>Кл. час «Мы труд воспеваем и славим работу</w:t>
            </w:r>
            <w:r>
              <w:rPr>
                <w:rStyle w:val="C3"/>
                <w:b/>
                <w:bCs/>
              </w:rPr>
              <w:t>!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3"/>
                <w:bCs/>
                <w:color w:val="333333"/>
              </w:rPr>
              <w:t>3.09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0"/>
                <w:rFonts w:eastAsia="Arial Unicode MS"/>
              </w:rPr>
            </w:pPr>
            <w:r>
              <w:rPr>
                <w:rFonts w:eastAsia="Arial Unicode MS"/>
              </w:rPr>
              <w:t xml:space="preserve">Беседа «Мир профессий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0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3"/>
                <w:bCs/>
                <w:color w:val="333333"/>
              </w:rPr>
            </w:pPr>
            <w:r>
              <w:rPr>
                <w:rFonts w:eastAsia="Arial Unicode MS"/>
                <w:color w:val="000000"/>
              </w:rPr>
              <w:t xml:space="preserve">16.10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3"/>
                <w:rFonts w:eastAsia="Calibri"/>
                <w:bCs/>
                <w:color w:val="333333"/>
                <w:lang w:eastAsia="en-US"/>
              </w:rPr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Style w:val="C2"/>
              </w:rPr>
              <w:t>«Все работы хороши – выбирай на вкус». Профессия, которая мне нравитс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Style w:val="C2"/>
                <w:rFonts w:eastAsia="Calibri"/>
              </w:rPr>
              <w:t>0</w:t>
            </w:r>
            <w:r>
              <w:rPr>
                <w:rStyle w:val="C2"/>
              </w:rPr>
              <w:t>2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Знакомство с профессией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9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конина Т.А.</w:t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 «Что ты знаешь о професс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«Знакомство с профессией. Вышивальщиц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алог «Мир современных професс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«Куда пойти учитьс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Устный журнал «Разные песни разных професс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21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Я выбираю профессию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 «Стратегия выбора професс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журнал «Профессий много – я выбираю…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мотр  презентации «Профессия – учитель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 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хина З.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рукова Н.С.</w:t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ирование  «Что мы знаем о профессиях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курсия в ЦЗН «Профессии, востребованные в нашем район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еседа  «</w:t>
            </w:r>
            <w:r>
              <w:rPr/>
              <w:t>Профессии транспортной сферы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</w:rPr>
              <w:t>Устный журнал  «</w:t>
            </w:r>
            <w:r>
              <w:rPr/>
              <w:t>Профессии «человек – человек»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игра  «Профессии творческих люде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 – размышление  «Фотограф – профессия или любитель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диспут  «Забытые професс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-размышление  «Современные професс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 «Трудовой кодекс РФ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: «Учёба и труд рядом идут»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8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аторова Т.М.</w:t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курсия на швейную фабрик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валифицированный и неквалифицированный труд. Что это» бесед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  «Какие  профессии мы знаем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уссия «Зачем нужно работать?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ый стол «Зачем нужно работать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 пословиц о труд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нь труда – 1 мая» классный час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Оформление рекламного стенда «Выбери свою профессию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льшакова А.В.</w:t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Анкетирование «Профессиональное самоопределение на основе самооценк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глый стол </w:t>
            </w:r>
            <w:r>
              <w:rPr>
                <w:color w:val="333333"/>
                <w:shd w:fill="FFFFFF" w:val="clear"/>
              </w:rPr>
              <w:t>«Рынок труда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скуссия </w:t>
            </w:r>
            <w:r>
              <w:rPr>
                <w:color w:val="333333"/>
                <w:shd w:fill="FFFFFF" w:val="clear"/>
              </w:rPr>
              <w:t>«Дороги, которые мы выбирае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курсия в ЦЗН </w:t>
            </w:r>
            <w:r>
              <w:rPr>
                <w:rStyle w:val="Applestylespan"/>
              </w:rPr>
              <w:t>«</w:t>
            </w:r>
            <w:r>
              <w:rPr>
                <w:color w:val="333333"/>
                <w:shd w:fill="FFFFFF" w:val="clear"/>
              </w:rPr>
              <w:t>Ярмарка профессий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Викторина « Мир профессий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/>
              <w:t>Аудитории,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прият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7.0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бедева  О.Н.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ный час « Профессия – учитель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час «Когда лень-все идет через пень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на тему «Делу время, потехе час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седа « Все профессии важны, все профессии нужны!»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Раздел_4._План_"/>
      <w:bookmarkEnd w:id="9"/>
      <w:r>
        <w:rPr>
          <w:rFonts w:cs="Times New Roman" w:ascii="Times New Roman" w:hAnsi="Times New Roman"/>
          <w:sz w:val="24"/>
          <w:szCs w:val="24"/>
        </w:rPr>
        <w:t>5.2.СОЦИАЛЬНО-ПСИХОЛОГИЧЕСКОЕ СОПРОВОЖДЕ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ПЛАН РАБОТЫ СОЦИАЛЬНОЙ СЛУЖБЫ</w:t>
      </w:r>
    </w:p>
    <w:p>
      <w:pPr>
        <w:pStyle w:val="Style16"/>
        <w:spacing w:before="0" w:after="0"/>
        <w:rPr/>
      </w:pPr>
      <w:r>
        <w:rPr>
          <w:b/>
          <w:bCs/>
        </w:rPr>
        <w:t>Цель:</w:t>
      </w:r>
      <w:r>
        <w:rPr/>
        <w:t xml:space="preserve"> социальная защита обучающихся, их развитие, воспитание, образование с ориентацией на проблемы введения ФГОС для детей с ОВЗ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ind w:left="357" w:hanging="0"/>
        <w:rPr/>
      </w:pPr>
      <w:r>
        <w:rPr/>
        <w:t xml:space="preserve">1. Просветительская деятельность с целью повышения ответственности родителей  (законных представителей) в соблюдении своих прав и обязанностей. </w:t>
      </w:r>
    </w:p>
    <w:p>
      <w:pPr>
        <w:pStyle w:val="Normal"/>
        <w:ind w:left="357" w:hanging="0"/>
        <w:rPr/>
      </w:pPr>
      <w:r>
        <w:rPr/>
        <w:t xml:space="preserve">2. Координация деятельности социально – психологической службы по адаптации детей и подростков к социальным нормам. </w:t>
      </w:r>
    </w:p>
    <w:p>
      <w:pPr>
        <w:pStyle w:val="Normal"/>
        <w:ind w:left="357" w:hanging="0"/>
        <w:rPr/>
      </w:pPr>
      <w:r>
        <w:rPr/>
        <w:t xml:space="preserve">3. Социальная защита детей, находящихся под опекой и детей из семей находящихся в социально опасном положении. </w:t>
      </w:r>
    </w:p>
    <w:p>
      <w:pPr>
        <w:pStyle w:val="Normal"/>
        <w:ind w:left="357" w:hanging="0"/>
        <w:rPr/>
      </w:pPr>
      <w:r>
        <w:rPr/>
        <w:t xml:space="preserve">4. Профилактика правонарушений среди подростков. </w:t>
      </w:r>
    </w:p>
    <w:p>
      <w:pPr>
        <w:pStyle w:val="Normal"/>
        <w:ind w:left="357" w:hanging="0"/>
        <w:rPr/>
      </w:pPr>
      <w:r>
        <w:rPr/>
        <w:t xml:space="preserve">5. Организация досуга обучающихся. </w:t>
      </w:r>
    </w:p>
    <w:p>
      <w:pPr>
        <w:pStyle w:val="Normal"/>
        <w:ind w:left="357" w:hanging="0"/>
        <w:rPr/>
      </w:pPr>
      <w:r>
        <w:rPr/>
        <w:t>6. Формирование у обучающихся адекватного представления о здоровом образе жизн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 xml:space="preserve">Виды деятельности социальной службы: </w:t>
      </w:r>
    </w:p>
    <w:p>
      <w:pPr>
        <w:pStyle w:val="Normal"/>
        <w:numPr>
          <w:ilvl w:val="0"/>
          <w:numId w:val="41"/>
        </w:numPr>
        <w:rPr/>
      </w:pPr>
      <w:r>
        <w:rPr/>
        <w:t>помощь семье в решении проблем, связанных с обучением, воспитанием детей;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помощь ребенку в устранении причин, негативно влияющих на его успеваемость и посещение школы;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привлечение детей, родителей (законных представителей), общественности к организации и проведению социально-педагогических мероприятий, акций;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распознавание, диагностирование и разрешение конфликтов, проблем, трудных жизненных ситуаций, затрагивающих интересы ребенка, на ранних стадиях развития с целью предотвращения серьёзных последствий;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 xml:space="preserve"> </w:t>
      </w:r>
      <w:r>
        <w:rPr/>
        <w:t>консультирование обучающихся, родителей (законных представителей) , педагогов по вопросам разрешения проблемных ситуаций, конфликтов, воспитания детей в семье;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выявление запросов, потребностей детей и разработка мер помощи конкретным обучающимся с привлечением специалистов из соответствующих учреждений и организаций;</w:t>
      </w:r>
    </w:p>
    <w:p>
      <w:pPr>
        <w:pStyle w:val="Normal"/>
        <w:numPr>
          <w:ilvl w:val="0"/>
          <w:numId w:val="41"/>
        </w:numPr>
        <w:ind w:left="714" w:hanging="357"/>
        <w:rPr>
          <w:b/>
          <w:b/>
        </w:rPr>
      </w:pPr>
      <w:r>
        <w:rPr/>
        <w:t>пропаганда и разъяснение прав детей, семьи, педагогов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363"/>
        <w:gridCol w:w="4017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чет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боты взаимодействия  с ИПДН, КДН как составной части Программы по формированию законопослушного поведения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 ПДН, секретарь КДН директор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школьного Совета профилактики как составной части Программы по формированию законопослушного поведения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плана работы социальной службы на год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н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бор документов для оформления льготных проездных талонов для обучающихся льготных категор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лассных часов, бесед, выпуск бюллетеня о правильном питании, выставки рисунков о пользе здорового пит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 руководители, медицинский работ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астие в заседаниях, совещаниях, педагогических совета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запросам администрации школы, ПДН, КДН, обучающихся, родителей (законных представителей), учителе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запрос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оперативной информации о постановке несовершеннолетних на учет и сдача информации о несовершеннолетних, совершивших правонарушения и профилактические меры по работе с ними в КД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жемесяч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ходатайств, характеристик несовершеннолетних для постановки их на учет в КДН и о снятии с уче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запрос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работе КДН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запрос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профориентационных мероприят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педагог -  психолог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ботой групп продленного дня, кружков, спортивных секц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</w:t>
            </w:r>
          </w:p>
        </w:tc>
      </w:tr>
      <w:tr>
        <w:trPr>
          <w:trHeight w:val="747" w:hRule="atLeast"/>
        </w:trPr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ческ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досуговой деятельности обучающихся во внеурочное врем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, соц. педагог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городских и районных соревнованиях, конкурсах творческих работ по профилактике правонарушен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, кл. руководители, соц. педагог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 обучающихся с целью выявления  членов неформальных молодежных группировок в  образовательных учреждения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педагог -  психолог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консультативной и практической помощи классным руководителям в разрешении конфликтных ситуаций в общении с обучающими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педагог -  психолог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по месту жительства обучающихся, состоящих на учете в КДН, ВШУ, имеющих проблемы в обучении, поведен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члены родительского комит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ы обсле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овлечению трудных подростков в спортивные секции, кружк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опрос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филактика вредных привычек (участие в городских и районных конкурсах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ЗОЖ (участие в районных акциях (выставках), участие  в спартакиадах и районных спортивных  соревнованиях турслётах, походах); </w:t>
            </w:r>
          </w:p>
          <w:p>
            <w:pPr>
              <w:pStyle w:val="Normal"/>
              <w:jc w:val="both"/>
              <w:rPr/>
            </w:pPr>
            <w:r>
              <w:rPr/>
              <w:t>- личной гигиены (беседы, классные часы, экскурсия)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а ДДТТ, детского травматизма</w:t>
            </w:r>
          </w:p>
          <w:p>
            <w:pPr>
              <w:pStyle w:val="Normal"/>
              <w:jc w:val="both"/>
              <w:rPr/>
            </w:pPr>
            <w:r>
              <w:rPr/>
              <w:t>(участие в областном конкурсе дет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исунк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ческие операции  «Внимание, дети!», </w:t>
            </w:r>
          </w:p>
          <w:p>
            <w:pPr>
              <w:pStyle w:val="Normal"/>
              <w:jc w:val="both"/>
              <w:rPr/>
            </w:pPr>
            <w:r>
              <w:rPr/>
              <w:t>конкурс творческих работ « Добрая дорог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воспитате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jc w:val="center"/>
              <w:rPr/>
            </w:pPr>
            <w:r>
              <w:rPr/>
              <w:t>соц. педагог, инспектор ПДН, ГИБД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индивидуальной помощи детям, оказавшимся в трудной жизненной ситуац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районные службы, соц. педагог, педагог-психолог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обучающихся «группы риска» в общешкольные мероприят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удоустройства подростков, помощь в выборе маршрута обуч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, июн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педагог-психолог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. руков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Совета профилактик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С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учреждениями дополнительного образования, социальными службами, учреждениями системы профилактики безнадзорности и правонарушений несовершеннолетни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, педагог-психолог, администрация О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диагностическ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контингента вновь прибывших обучающихся, контроль за их  адаптацие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дагог – психолог, соц. педагог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обучающихся 1-х, 5-х, 10 класс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 ок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– психолог, соц. педагог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оперативно-профилактическом мероприятии «Всеобуч» </w:t>
            </w:r>
          </w:p>
          <w:p>
            <w:pPr>
              <w:pStyle w:val="Normal"/>
              <w:jc w:val="both"/>
              <w:rPr/>
            </w:pPr>
            <w:r>
              <w:rPr/>
              <w:t>(выявление обучающихся, не приступивших к занятиям в ОУ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рудоустройства выпускник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кл. руков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социальной ситуации в ОУ (составление социального паспорта школ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контингентом школы, представление сопровождающих докумен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анка данных обучающихся льготных категорий (многодетные, малообеспеченные, опекунские, неблагополучные семьи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 ок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учет несовершеннолетних, находящихся в социально-опасном положении, а также непосещающих или систематически пропускающих по неуважительным причинам занятия, нарушающих дисциплину, корректировка информации о несовершеннолетних указанной категори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</w:t>
            </w:r>
          </w:p>
          <w:p>
            <w:pPr>
              <w:pStyle w:val="Normal"/>
              <w:jc w:val="center"/>
              <w:rPr/>
            </w:pPr>
            <w:r>
              <w:rPr/>
              <w:t>педагог – психолог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снение причин, послуживших основанием совершения обучающимися правонарушения и  направление в соответствующие инстанции представления об устранении условий, способствующих совершению правонарушения.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сопровождения, 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, протоколы Совета по профилакт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одителей (законных представителей), уклоняющихся от воспитания и обучения детей, не выполняющих обязанности по их воспитанию и принятие ме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жба сопровождения,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инспектор П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в социальные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профилактических мероприятий с инспектором ПДН, сотрудниками Прокуратур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 (по договоренности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школы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. педагог, ст.воспитатель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картотеки и корректировка данных:</w:t>
            </w:r>
          </w:p>
          <w:p>
            <w:pPr>
              <w:pStyle w:val="Normal"/>
              <w:jc w:val="both"/>
              <w:rPr/>
            </w:pPr>
            <w:r>
              <w:rPr/>
              <w:t>- обучающихся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- обучающихся, состоящих на ВШУ и учете в КДН;</w:t>
            </w:r>
          </w:p>
          <w:p>
            <w:pPr>
              <w:pStyle w:val="Normal"/>
              <w:jc w:val="both"/>
              <w:rPr/>
            </w:pPr>
            <w:r>
              <w:rPr/>
              <w:t>- характеристик и актов посещения семей обучающихся; состоящих на учете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, педагог-психолог, 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занятости в каникулы, летний период обучающихся, находящихся на различного рода профильном учет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, ст.воспитатель,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ранно-правовое напра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ентября – День знаний. Единый классный час по теме «Урок правовых знаний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а классных часах Устава школы, Правил для обучающихся, правовое воспит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и, кл. руководители, соц. педагог, ст.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ематических классных часов по административным правонарушениям подростк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,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, кл. руководители, воспит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охране прав личности в соответствии с Конвенцией ООН, закона об образовании по защите прав обучаю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,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 УВР, ст.воспитатель,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на родительских собраниях по темам: «Об ответственности родителей за правонарушение детей», «Об уголовной  и административной ответственности за невыполнение обязанностей по воспитанию и обучению детей», «Ребенок в опасности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оводители, соц. педагог, инспектор ПД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и «Дни правовых знаний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.воспитатель, учитель истор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онно-методическая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О социальных педагогов, семинарах, практикумах по социально-педагогическим проблемам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опыта социально-педагог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Накопление банка данных по методика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специалистов ОО по сопровождению несовершеннолетних состоящих на учете в КД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ние классных руководителей по сопровождению обучающихся, состоящих на ВШУ, КД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, 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онсультации по профилактике правонарушений для социальных педагог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Раздел_6._План"/>
      <w:bookmarkStart w:id="11" w:name="_Раздел_4._План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5.2.2.ПЛАН РАБОТЫ ПСИХОЛОГО-ПЕДАГОГИЧЕСКОГО СОПРОВОЖДЕНИЯ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2126"/>
        <w:gridCol w:w="2126"/>
        <w:gridCol w:w="2552"/>
      </w:tblGrid>
      <w:tr>
        <w:trPr>
          <w:trHeight w:val="63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Исследование, диагностика</w:t>
            </w:r>
          </w:p>
        </w:tc>
      </w:tr>
      <w:tr>
        <w:trPr>
          <w:trHeight w:val="6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7"/>
              </w:numPr>
              <w:rPr/>
            </w:pPr>
            <w:r>
              <w:rPr/>
              <w:t>Обследование (изучение, диагностика)</w:t>
            </w:r>
          </w:p>
          <w:p>
            <w:pPr>
              <w:pStyle w:val="Normal"/>
              <w:rPr/>
            </w:pPr>
            <w:r>
              <w:rPr/>
              <w:t>отдельных детей группы рис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и родителей (законных представителей), кл.рук, учителей, воспит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,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Зам. УВР, ст.воспит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ие необходимой дополнительной информации учителями</w:t>
            </w:r>
          </w:p>
        </w:tc>
      </w:tr>
      <w:tr>
        <w:trPr>
          <w:trHeight w:val="98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Психодиагностика</w:t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/>
              <w:t>Адаптация ребенка к школе 1-е клас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даптация ребенка к школе 5е классы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даптация 10-е классы</w:t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/>
              <w:t>Адаптация прибывших (новых)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обучающих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, кл.рук,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Зам. УВР, ст.воспит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обучающихся, нуждающихся в индивидуальном подходе</w:t>
            </w:r>
          </w:p>
        </w:tc>
      </w:tr>
      <w:tr>
        <w:trPr>
          <w:trHeight w:val="10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Изучение детей в середине года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4 - кл – интеллектуальные способности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 – кл личностные особенности,  влияющие на обучение, тревожность, мотивация к обучению</w:t>
            </w:r>
          </w:p>
          <w:p>
            <w:pPr>
              <w:pStyle w:val="Normal"/>
              <w:jc w:val="both"/>
              <w:rPr/>
            </w:pPr>
            <w:r>
              <w:rPr/>
              <w:t>9 – кл – личностные особ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нки к методикам,(или чистые листы), заявка кл. ру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формирования процессов</w:t>
            </w:r>
          </w:p>
        </w:tc>
      </w:tr>
      <w:tr>
        <w:trPr>
          <w:trHeight w:val="8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Изучение сформированности</w:t>
            </w:r>
          </w:p>
          <w:p>
            <w:pPr>
              <w:pStyle w:val="Normal"/>
              <w:ind w:left="394" w:hanging="0"/>
              <w:rPr/>
            </w:pPr>
            <w:r>
              <w:rPr/>
              <w:t>Психофизических свойств 8-е классы</w:t>
            </w:r>
          </w:p>
          <w:p>
            <w:pPr>
              <w:pStyle w:val="Normal"/>
              <w:ind w:left="394" w:hanging="0"/>
              <w:rPr/>
            </w:pPr>
            <w:r>
              <w:rPr/>
              <w:t>Уровень мотивации 8,  7, 6, клас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обучающихс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, кл.рук, 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я</w:t>
            </w:r>
          </w:p>
          <w:p>
            <w:pPr>
              <w:pStyle w:val="Normal"/>
              <w:jc w:val="center"/>
              <w:rPr/>
            </w:pPr>
            <w:r>
              <w:rPr/>
              <w:t>процессов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Выявление групп «риска»,  их сопрово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, кл.рук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Зам. УВР, ст.воспит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6 Выявление обучающихся, не справляющихся с усвоением общеобразовательной програ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, кл.рук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Зам. УВР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мощь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 Консультирование</w:t>
            </w:r>
          </w:p>
          <w:p>
            <w:pPr>
              <w:pStyle w:val="Normal"/>
              <w:ind w:left="394" w:hanging="0"/>
              <w:jc w:val="both"/>
              <w:rPr/>
            </w:pPr>
            <w:r>
              <w:rPr/>
              <w:t>Индивидуальное - Обучающихся,</w:t>
            </w:r>
          </w:p>
          <w:p>
            <w:pPr>
              <w:pStyle w:val="Normal"/>
              <w:ind w:left="2014" w:hanging="0"/>
              <w:jc w:val="both"/>
              <w:rPr/>
            </w:pPr>
            <w:r>
              <w:rPr/>
              <w:t>- Родителей (законных представителей).</w:t>
            </w:r>
          </w:p>
          <w:p>
            <w:pPr>
              <w:pStyle w:val="Normal"/>
              <w:ind w:left="2014" w:hanging="0"/>
              <w:rPr/>
            </w:pPr>
            <w:r>
              <w:rPr/>
              <w:t>-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ежиму функцион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, консультируем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помощи в решении академических, социальных и вопросов профориентации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Помощь в работе с классом, с отдельными учениками при разрешении сложных социально-эмоциональных проб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варительная договор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воспит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профессионального статуса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Оказание практической помощи классным руководителям, воспитателям  по выявлению проблем, через посещение уроков, классных часов, самоподготовок, зан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проведение классных часов,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овка выбранных решений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. Осуществление психологической поддержки детям, находящимся в трудной жизненной ситу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ки от</w:t>
            </w:r>
          </w:p>
          <w:p>
            <w:pPr>
              <w:pStyle w:val="Normal"/>
              <w:jc w:val="center"/>
              <w:rPr/>
            </w:pPr>
            <w:r>
              <w:rPr/>
              <w:t>Классных руководителей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го педаг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тели (законные представители) классные руководители, 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5 </w:t>
            </w:r>
            <w:r>
              <w:rPr>
                <w:u w:val="single"/>
              </w:rPr>
              <w:t>Организация работы по профориентации</w:t>
            </w:r>
          </w:p>
          <w:p>
            <w:pPr>
              <w:pStyle w:val="Normal"/>
              <w:jc w:val="both"/>
              <w:rPr/>
            </w:pPr>
            <w:r>
              <w:rPr/>
              <w:t>2.5.1.  Оказание помощи в подборе материала для классных мероприятий, праздников по профори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5.2.  Консультирование родителей (законных представителей), обучающихся 9,10 классов по вопросам профориент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гласованность</w:t>
            </w:r>
          </w:p>
          <w:p>
            <w:pPr>
              <w:pStyle w:val="Normal"/>
              <w:jc w:val="center"/>
              <w:rPr/>
            </w:pPr>
            <w:r>
              <w:rPr/>
              <w:t>работы всех служ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ободный доступ</w:t>
            </w:r>
          </w:p>
          <w:p>
            <w:pPr>
              <w:pStyle w:val="Normal"/>
              <w:jc w:val="center"/>
              <w:rPr/>
            </w:pPr>
            <w:r>
              <w:rPr/>
              <w:t>к компьютерам и</w:t>
            </w:r>
          </w:p>
          <w:p>
            <w:pPr>
              <w:pStyle w:val="Normal"/>
              <w:jc w:val="center"/>
              <w:rPr/>
            </w:pPr>
            <w:r>
              <w:rPr/>
              <w:t>интерн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УВР, ст.воспитатель, 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знанный</w:t>
            </w:r>
          </w:p>
          <w:p>
            <w:pPr>
              <w:pStyle w:val="Normal"/>
              <w:jc w:val="center"/>
              <w:rPr/>
            </w:pPr>
            <w:r>
              <w:rPr/>
              <w:t>выбор</w:t>
            </w:r>
          </w:p>
          <w:p>
            <w:pPr>
              <w:pStyle w:val="Normal"/>
              <w:jc w:val="center"/>
              <w:rPr/>
            </w:pPr>
            <w:r>
              <w:rPr/>
              <w:t>дальнейше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>маршру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е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Normal"/>
              <w:jc w:val="center"/>
              <w:rPr/>
            </w:pPr>
            <w:r>
              <w:rPr/>
              <w:t>стату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ния лучшего результата на экзамен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.3. Создание профессиональных планов обучающихся 9,10 клас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и респондентов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.4. Создание базы описаний профиля наиболее распространенных профе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.5. Размещение информации по профориентации на сайте школ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.6.. Помощь 9,  10-классникам при подготовке к экзамена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5.7 организация экскурсий в районный ЦЗ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6. </w:t>
            </w:r>
            <w:r>
              <w:rPr>
                <w:u w:val="single"/>
              </w:rPr>
              <w:t>Организация профилактической работы по предупреждению табачной, наркологической и другой зависимо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Зам УВР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безопасной среды</w:t>
            </w:r>
          </w:p>
        </w:tc>
      </w:tr>
      <w:tr>
        <w:trPr>
          <w:trHeight w:val="435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6.1. Подготовка материала классным руководителям для бесед с классо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сихолог, логопе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6.2. Проведение «Игротек» по теме встреч: "Здоровый образа жизн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6.3.  Проведение «Неделя психологии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7. Выявление случаев жестокого обращения с детьми и оказание помощи детям и подросткам, пострадавшим от жестокого обраще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  <w:p>
            <w:pPr>
              <w:pStyle w:val="Normal"/>
              <w:jc w:val="center"/>
              <w:rPr/>
            </w:pPr>
            <w:r>
              <w:rPr/>
              <w:t>Зам УВР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нужной информации</w:t>
            </w:r>
          </w:p>
          <w:p>
            <w:pPr>
              <w:pStyle w:val="Normal"/>
              <w:jc w:val="center"/>
              <w:rPr/>
            </w:pPr>
            <w:r>
              <w:rPr/>
              <w:t>Создание информационных папок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7.1. Проведение мини-лекций, семинаров для педагогического коллектив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7.2. Предоставление для родителей информации на школьный сайт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Обучение психологии 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1. Внедрение коррекционно-развивающей програм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ъявление конкретных т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. поУВР, классные 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учшение профессиональных результатов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. Проведение семинарских занятий,  тренингов для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рганизация. План функционирования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. Информирование учителей, родителей (законных представителей) по результатам диагно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на необходимый материал,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воспитатели родители (законные представител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 развития</w:t>
            </w:r>
          </w:p>
          <w:p>
            <w:pPr>
              <w:pStyle w:val="Normal"/>
              <w:jc w:val="center"/>
              <w:rPr/>
            </w:pPr>
            <w:r>
              <w:rPr/>
              <w:t>Папки с результа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2. Участие в проведении «Совета по профилактике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по конкретным обучающим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ные руководители, ст.воспитатель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родители (законные представители)</w:t>
            </w:r>
          </w:p>
          <w:p>
            <w:pPr>
              <w:pStyle w:val="Normal"/>
              <w:jc w:val="center"/>
              <w:rPr/>
            </w:pPr>
            <w:r>
              <w:rPr/>
              <w:t>Зам дир. У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ка правонарушений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. Сопровождение детей «группы рис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ки, информация 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. рук, воспитатели,  соц педагог, 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4. Координация совместной работы с КД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лог 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цированная помощь широкого профиля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5 Индивидуальное сопровождение детей, вновь прибывших в школ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аптация в норме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6. Подготовка к выступлениям на круглых столах, проблемных групп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план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логическое сопровождение 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7. Обработка, анализ результатов, бесед, консульт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оформление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написание заключений, справ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рекоменд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психологической информации.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8. Оформление материала консульт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огласно</w:t>
            </w:r>
          </w:p>
          <w:p>
            <w:pPr>
              <w:pStyle w:val="Normal"/>
              <w:jc w:val="center"/>
              <w:rPr/>
            </w:pPr>
            <w:r>
              <w:rPr/>
              <w:t>режиму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9. Обобщение результатов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огласно</w:t>
            </w:r>
          </w:p>
          <w:p>
            <w:pPr>
              <w:pStyle w:val="Normal"/>
              <w:jc w:val="center"/>
              <w:rPr/>
            </w:pPr>
            <w:r>
              <w:rPr/>
              <w:t>режиму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психологической информации.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0. Оформление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огласно</w:t>
            </w:r>
          </w:p>
          <w:p>
            <w:pPr>
              <w:pStyle w:val="Normal"/>
              <w:jc w:val="center"/>
              <w:rPr/>
            </w:pPr>
            <w:r>
              <w:rPr/>
              <w:t>режиму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психологической информации.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1. Написание отч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огласно</w:t>
            </w:r>
          </w:p>
          <w:p>
            <w:pPr>
              <w:pStyle w:val="Normal"/>
              <w:jc w:val="center"/>
              <w:rPr/>
            </w:pPr>
            <w:r>
              <w:rPr/>
              <w:t>режиму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психологической информации.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12. Посещение Методических объедин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огласно</w:t>
            </w:r>
          </w:p>
          <w:p>
            <w:pPr>
              <w:pStyle w:val="Normal"/>
              <w:jc w:val="center"/>
              <w:rPr/>
            </w:pPr>
            <w:r>
              <w:rPr/>
              <w:t>режиму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психологической информации.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3. 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огласно</w:t>
            </w:r>
          </w:p>
          <w:p>
            <w:pPr>
              <w:pStyle w:val="Normal"/>
              <w:jc w:val="center"/>
              <w:rPr/>
            </w:pPr>
            <w:r>
              <w:rPr/>
              <w:t>режиму</w:t>
            </w:r>
          </w:p>
          <w:p>
            <w:pPr>
              <w:pStyle w:val="Normal"/>
              <w:jc w:val="center"/>
              <w:rPr/>
            </w:pPr>
            <w:r>
              <w:rPr/>
              <w:t>функцион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ность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3. ПЛАН ПЕДАГОГА - ПСИХОЛОГА</w:t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rPr/>
      </w:pPr>
      <w:r>
        <w:rPr/>
        <w:t>1.Создание оптимальных условий для обучения, развития и реализации личностного потенциала каждого учащегося.</w:t>
      </w:r>
    </w:p>
    <w:p>
      <w:pPr>
        <w:pStyle w:val="Normal"/>
        <w:rPr/>
      </w:pPr>
      <w:r>
        <w:rPr/>
        <w:t>2.Психолого-педагогическое сопровождение учащихся на всех этапах обучения и воспитания.</w:t>
      </w:r>
    </w:p>
    <w:p>
      <w:pPr>
        <w:pStyle w:val="Normal"/>
        <w:rPr/>
      </w:pPr>
      <w:r>
        <w:rPr/>
        <w:t>3.Создание благоприятного психологического климата в коллективе, формирование продуктивных моделей поведения у всех участников образовательного процесса.</w:t>
      </w:r>
    </w:p>
    <w:p>
      <w:pPr>
        <w:pStyle w:val="Normal"/>
        <w:rPr/>
      </w:pPr>
      <w:r>
        <w:rPr/>
        <w:t>4.Профильное определение, профессиональная ориентация и профессиональное самоопределение учащихся, построение индивидуального образовательного маршру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1.Систематическое отслеживание психолого-педагогического статуса ученика и динамики его развития.</w:t>
      </w:r>
    </w:p>
    <w:p>
      <w:pPr>
        <w:pStyle w:val="Normal"/>
        <w:rPr/>
      </w:pPr>
      <w:r>
        <w:rPr/>
        <w:t>2.Оказание помощи в личностном, интеллектуальном и профессиональном развитии учащихся, формировании личностных и профессиональных компетенций.</w:t>
      </w:r>
    </w:p>
    <w:p>
      <w:pPr>
        <w:pStyle w:val="Normal"/>
        <w:rPr/>
      </w:pPr>
      <w:r>
        <w:rPr/>
        <w:t>3.Обеспечение индивидуального подхода к каждому учащемуся, создание условий для разработки индивидуального образовательного маршрута.</w:t>
      </w:r>
    </w:p>
    <w:p>
      <w:pPr>
        <w:pStyle w:val="Normal"/>
        <w:rPr/>
      </w:pPr>
      <w:r>
        <w:rPr/>
        <w:t>4.Профилактика и коррекция отклонений в личностном  и социальном развитии.</w:t>
      </w:r>
    </w:p>
    <w:p>
      <w:pPr>
        <w:pStyle w:val="Normal"/>
        <w:rPr/>
      </w:pPr>
      <w:r>
        <w:rPr/>
        <w:t>5.Коррекционная и профилактическая работа с детьми, находящимися в психотравмирующей ситуации, детьми-сиротами и опекаемыми.</w:t>
      </w:r>
    </w:p>
    <w:p>
      <w:pPr>
        <w:pStyle w:val="Normal"/>
        <w:rPr/>
      </w:pPr>
      <w:r>
        <w:rPr/>
        <w:t>6.Профилактика эмоционального выгорания педагогов и воспитателей.</w:t>
      </w:r>
    </w:p>
    <w:p>
      <w:pPr>
        <w:pStyle w:val="Normal"/>
        <w:rPr/>
      </w:pPr>
      <w:r>
        <w:rPr/>
        <w:t>7.Повышение психологической компетентности родителей, коррекция детско-родительских отношений.</w:t>
      </w:r>
    </w:p>
    <w:p>
      <w:pPr>
        <w:pStyle w:val="Normal"/>
        <w:rPr/>
      </w:pPr>
      <w:r>
        <w:rPr/>
        <w:t>7.Пропаганда здорового образа жизни, профилактика употребления психоактивны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СТЕМА РАБОТЫ</w:t>
      </w:r>
      <w:r>
        <w:rPr/>
        <w:t>:</w:t>
      </w:r>
    </w:p>
    <w:p>
      <w:pPr>
        <w:pStyle w:val="Normal"/>
        <w:rPr/>
      </w:pPr>
      <w:r>
        <w:rPr/>
        <w:t>1.Анализ образовательной  среды с точки зрения изучения возможностей для обучения, воспитания и развития детей и тех требований, которые она предъявляет к их психологическим особенностям и уровню развития.</w:t>
      </w:r>
    </w:p>
    <w:p>
      <w:pPr>
        <w:pStyle w:val="Normal"/>
        <w:rPr/>
      </w:pPr>
      <w:r>
        <w:rPr/>
        <w:t>2.Определение психологических критериев эффективности обучения и развития школьников, уровня сформированности ключевых образовательных компетенций.</w:t>
      </w:r>
    </w:p>
    <w:p>
      <w:pPr>
        <w:pStyle w:val="Normal"/>
        <w:rPr/>
      </w:pPr>
      <w:r>
        <w:rPr/>
        <w:t>3.Разработка и внедрение методик, способствующих успешному обучению, воспитанию и развитию каждого учащегося.</w:t>
      </w:r>
    </w:p>
    <w:p>
      <w:pPr>
        <w:pStyle w:val="Normal"/>
        <w:rPr/>
      </w:pPr>
      <w:r>
        <w:rPr/>
        <w:t>4.Постоянный мониторинг уровня сформированности образовательных компетенций, поэтапный анализ результатов, позволяющий скорректировать формы и методы работы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НАПРАВЛЕНИЯ ДЕЯТЕЛЬНОСТИ:</w:t>
      </w:r>
    </w:p>
    <w:p>
      <w:pPr>
        <w:pStyle w:val="Normal"/>
        <w:rPr/>
      </w:pPr>
      <w:r>
        <w:rPr/>
        <w:t>1.Психологическое сопровождение учебной деятельности.</w:t>
      </w:r>
    </w:p>
    <w:p>
      <w:pPr>
        <w:pStyle w:val="Normal"/>
        <w:rPr/>
      </w:pPr>
      <w:r>
        <w:rPr/>
        <w:t>2.Психологическое сопровождение воспитания и социализации.</w:t>
      </w:r>
    </w:p>
    <w:p>
      <w:pPr>
        <w:pStyle w:val="Normal"/>
        <w:rPr/>
      </w:pPr>
      <w:r>
        <w:rPr/>
        <w:t>3.Коррекционная работа с детьми с особыми образовательными потреб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НОЗИРУЕМЫЙ РЕЗУЛЬТАТ</w:t>
      </w:r>
      <w:r>
        <w:rPr/>
        <w:t>:</w:t>
      </w:r>
    </w:p>
    <w:p>
      <w:pPr>
        <w:pStyle w:val="Normal"/>
        <w:rPr/>
      </w:pPr>
      <w:r>
        <w:rPr/>
        <w:t>1.Создание в ОУ  образовательной среды,  способствующей всестороннему развитию личности воспитанников и комфортной для всех участников образовательного процесса.</w:t>
      </w:r>
    </w:p>
    <w:p>
      <w:pPr>
        <w:pStyle w:val="Normal"/>
        <w:rPr/>
      </w:pPr>
      <w:r>
        <w:rPr/>
        <w:t>2.Формирование личности выпускника, владеющего базовыми, специальными, профессиональными и общекультурными компетенциями.</w:t>
      </w:r>
    </w:p>
    <w:p>
      <w:pPr>
        <w:pStyle w:val="Normal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ОСНОВНЫЕ НАПРАВЛЕНИЯ РАБОТЫ </w:t>
        <w:br/>
        <w:t>Организационно-методическая работа.</w:t>
      </w:r>
    </w:p>
    <w:tbl>
      <w:tblPr>
        <w:tblW w:w="137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743"/>
        <w:gridCol w:w="1049"/>
        <w:gridCol w:w="2728"/>
      </w:tblGrid>
      <w:tr>
        <w:trPr>
          <w:trHeight w:val="271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</w:t>
            </w:r>
          </w:p>
        </w:tc>
      </w:tr>
      <w:tr>
        <w:trPr>
          <w:trHeight w:val="257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к работе кабинета к новому учебному году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257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ставление перспективного плана работы на год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800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первичного уровня развития психических процессов вновь прибывших обучающихся: диагностика; составление психолого-педагогических карт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 Администрация</w:t>
            </w:r>
          </w:p>
        </w:tc>
      </w:tr>
      <w:tr>
        <w:trPr>
          <w:trHeight w:val="786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к работе методик для диагностики обучающихся: распечатка, подготовка бланков, стимульного материал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бор игровых практикумов и подбор игрового материала к ним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и распечатка нового материала для коррекционных занятий с обучающимися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новых коррекционно-развивающих программ для работы с обучающимися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514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индивидуального плана работы с детьми, состоящими на ВШК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528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программы и тематических планов занятий по психомоторике и коррекции эмоционально-волевой сферы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514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тем для выступления перед родителями обучающихся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</w:tr>
      <w:tr>
        <w:trPr>
          <w:trHeight w:val="786" w:hRule="atLeast"/>
        </w:trPr>
        <w:tc>
          <w:tcPr>
            <w:tcW w:w="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программы тренинга для педагогов школы-интерната по профилактике профессионального выгорани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</w:tbl>
    <w:p>
      <w:pPr>
        <w:pStyle w:val="Normal"/>
        <w:rPr>
          <w:color w:val="2C2C2C"/>
        </w:rPr>
      </w:pPr>
      <w:r>
        <w:rPr>
          <w:color w:val="2C2C2C"/>
        </w:rPr>
      </w:r>
    </w:p>
    <w:p>
      <w:pPr>
        <w:pStyle w:val="Normal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</w:r>
    </w:p>
    <w:p>
      <w:pPr>
        <w:pStyle w:val="Normal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Диагностическая работа.</w:t>
      </w:r>
    </w:p>
    <w:tbl>
      <w:tblPr>
        <w:tblW w:w="1374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0405"/>
        <w:gridCol w:w="1320"/>
        <w:gridCol w:w="1752"/>
      </w:tblGrid>
      <w:tr>
        <w:trPr>
          <w:trHeight w:val="26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67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вичная диагностика вновь прибывших в школу-интернат. Обучающихся  1 - 10 кл. с целью получения объективных данных: - о умственном (1 полуг.) – и психическом (2 полуг.) развитии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0 кл.</w:t>
            </w:r>
          </w:p>
        </w:tc>
      </w:tr>
      <w:tr>
        <w:trPr>
          <w:trHeight w:val="26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иографическое изучение семей вновь прибывших обучающихс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,5 кл.</w:t>
            </w:r>
          </w:p>
        </w:tc>
      </w:tr>
      <w:tr>
        <w:trPr>
          <w:trHeight w:val="644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личностных качеств обучающихся, стоящих на ВШК учёте и в ПДН и КДН: проведение бесед, наблюдение, диагностики во внеурочное врем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1 - 10 кл.</w:t>
            </w:r>
          </w:p>
        </w:tc>
      </w:tr>
      <w:tr>
        <w:trPr>
          <w:trHeight w:val="26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адаптации обучающихс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кл.</w:t>
            </w:r>
          </w:p>
        </w:tc>
      </w:tr>
      <w:tr>
        <w:trPr>
          <w:trHeight w:val="374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индивидуальных возможностей педагогов и воспитаннико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     </w:t>
            </w:r>
            <w:r>
              <w:rPr/>
              <w:t>4-6 кл.</w:t>
            </w:r>
          </w:p>
        </w:tc>
      </w:tr>
      <w:tr>
        <w:trPr>
          <w:trHeight w:val="284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психологического климата в коллективе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, 4 четв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10 кл.</w:t>
            </w:r>
          </w:p>
        </w:tc>
      </w:tr>
      <w:tr>
        <w:trPr>
          <w:trHeight w:val="284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ст - игра "Проявляешь ли ты толерантность"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-8 кл.</w:t>
            </w:r>
          </w:p>
        </w:tc>
      </w:tr>
      <w:tr>
        <w:trPr>
          <w:trHeight w:val="821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эмоционально-волевой сферы учащихся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ервичная</w:t>
            </w:r>
          </w:p>
          <w:p>
            <w:pPr>
              <w:pStyle w:val="Normal"/>
              <w:rPr/>
            </w:pPr>
            <w:r>
              <w:rPr/>
              <w:t>Вторична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3-5 кл.</w:t>
            </w:r>
          </w:p>
        </w:tc>
      </w:tr>
      <w:tr>
        <w:trPr>
          <w:trHeight w:val="330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обучающихся с целью выявления склонностей к девиантному поведению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10 кл.</w:t>
            </w:r>
          </w:p>
        </w:tc>
      </w:tr>
      <w:tr>
        <w:trPr>
          <w:trHeight w:val="534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нкетирование педагогов «Заказ психологу на 2015 - 2016 учебный год»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воспитатели</w:t>
            </w:r>
          </w:p>
        </w:tc>
      </w:tr>
      <w:tr>
        <w:trPr>
          <w:trHeight w:val="1105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иагностика педагогов:</w:t>
            </w:r>
            <w:r>
              <w:rPr/>
              <w:br/>
              <w:t>- «Профессионально-педагогические умения педагогов, направленные на формирование у обучающихся познавательного интереса на уроке»;</w:t>
              <w:br/>
              <w:t>«Характерологические особенности педагогов»;</w:t>
              <w:br/>
              <w:t>- «Стиль преподавания» педагогов»;</w:t>
              <w:br/>
              <w:t>- «Педагогические умения педагогов».</w:t>
              <w:br/>
              <w:t>- «Трудности в работе педагогов»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воспитатели</w:t>
            </w:r>
          </w:p>
        </w:tc>
      </w:tr>
      <w:tr>
        <w:trPr>
          <w:trHeight w:val="401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ервичная диагностика развития психических процессов у вновь прибывших учащихс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4 кл</w:t>
            </w:r>
          </w:p>
        </w:tc>
      </w:tr>
      <w:tr>
        <w:trPr>
          <w:trHeight w:val="26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сследование эмоционально- волевой сферы учащихс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4 кл</w:t>
            </w:r>
          </w:p>
        </w:tc>
      </w:tr>
      <w:tr>
        <w:trPr>
          <w:trHeight w:val="111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уровня тревожностиТест «НСВ 10»;</w:t>
              <w:br/>
              <w:t>Исследование по шкале Зунге (Т.И.Балашовой); Оценка уровня тревожности с помощью теста школьной тревожности Филипса;</w:t>
              <w:br/>
              <w:t>Исследования самооценки психических состояний (по Г.Айзенку) у обучающихс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0 кл</w:t>
            </w:r>
          </w:p>
        </w:tc>
      </w:tr>
      <w:tr>
        <w:trPr>
          <w:trHeight w:val="821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ка личности на мотивацию к избеганию неудач Т.Эллерса; «Мотивация к успеху» Т.Эллерса </w:t>
              <w:br/>
              <w:t xml:space="preserve">обучающихся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-10 кл</w:t>
            </w:r>
          </w:p>
        </w:tc>
      </w:tr>
      <w:tr>
        <w:trPr>
          <w:trHeight w:val="37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ледование уровня сформированности психических пароцессов обучающихс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0 кл</w:t>
            </w:r>
          </w:p>
        </w:tc>
      </w:tr>
      <w:tr>
        <w:trPr>
          <w:trHeight w:val="398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иагностическая работа по запросу классных руководителей и администрации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удовлетворенности учащихся школьной жизнью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0 кл</w:t>
            </w:r>
          </w:p>
        </w:tc>
      </w:tr>
    </w:tbl>
    <w:p>
      <w:pPr>
        <w:pStyle w:val="Normal"/>
        <w:rPr>
          <w:color w:val="2C2C2C"/>
        </w:rPr>
      </w:pPr>
      <w:r>
        <w:rPr>
          <w:b/>
          <w:bCs/>
          <w:color w:val="2C2C2C"/>
        </w:rPr>
        <w:t> </w:t>
      </w:r>
    </w:p>
    <w:p>
      <w:pPr>
        <w:pStyle w:val="Normal"/>
        <w:ind w:left="480" w:hanging="0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Коррекционно-развивающая работа с обучающимися.</w:t>
      </w:r>
    </w:p>
    <w:tbl>
      <w:tblPr>
        <w:tblW w:w="137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0609"/>
        <w:gridCol w:w="1363"/>
        <w:gridCol w:w="1534"/>
      </w:tblGrid>
      <w:tr>
        <w:trPr>
          <w:trHeight w:val="269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55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нятия по коррекции ЭВС , </w:t>
            </w:r>
            <w:r>
              <w:rPr>
                <w:i/>
                <w:iCs/>
              </w:rPr>
              <w:t>1 раз в неделю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5 кл.</w:t>
            </w:r>
          </w:p>
        </w:tc>
      </w:tr>
      <w:tr>
        <w:trPr>
          <w:trHeight w:val="55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дивидуальные занятия по результатам входящей диагностики, тренинги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- 9 кл.</w:t>
            </w:r>
          </w:p>
        </w:tc>
      </w:tr>
      <w:tr>
        <w:trPr>
          <w:trHeight w:val="820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илактические занятия по предупреждению правонарушений среди учащихся: Изучение Декларации прав ребёнка и статей УК РФ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4 - 10 кл.</w:t>
            </w:r>
          </w:p>
        </w:tc>
      </w:tr>
      <w:tr>
        <w:trPr>
          <w:trHeight w:val="55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илактические занятия по профессиональному самоопределению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-10 кл.</w:t>
            </w:r>
          </w:p>
        </w:tc>
      </w:tr>
      <w:tr>
        <w:trPr>
          <w:trHeight w:val="537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ррекция общения обучающихся. Игровые психологические практикумы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10 кл.</w:t>
            </w:r>
          </w:p>
        </w:tc>
      </w:tr>
      <w:tr>
        <w:trPr>
          <w:trHeight w:val="55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занятия с применением приёмов арт-терапии с агрессивными, гипервозбудимыми детьми.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10 кл</w:t>
            </w:r>
          </w:p>
        </w:tc>
      </w:tr>
      <w:tr>
        <w:trPr>
          <w:trHeight w:val="55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нятия по коррекции психомоторики и сенсорных процессов в 1-4 классах"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-4 к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занятия по коррекции отклонений в поведении обучающихся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  <w:br/>
              <w:t>1-10 кл.</w:t>
            </w:r>
          </w:p>
        </w:tc>
      </w:tr>
      <w:tr>
        <w:trPr>
          <w:trHeight w:val="253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26"/>
            </w:tblGrid>
            <w:tr>
              <w:trPr>
                <w:trHeight w:val="567" w:hRule="atLeast"/>
              </w:trPr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Занятия по коррекции познавательной деятельности с учащимися 1-2 кл., </w:t>
                  </w:r>
                  <w:r>
                    <w:rPr>
                      <w:i/>
                      <w:iCs/>
                    </w:rPr>
                    <w:t>1 раз в неделю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вивающие занятия по коррекции эмоционально-волевой сферы учащихся. Индивидуальные занятия, тренинги.</w:t>
                  </w:r>
                </w:p>
              </w:tc>
            </w:tr>
            <w:tr>
              <w:trPr/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ррекционные занятия по преодолению у учащихся трудностей общения;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ррекция общения учащихся. Игровые психологические практикумы.</w:t>
                  </w:r>
                </w:p>
              </w:tc>
            </w:tr>
            <w:tr>
              <w:trPr/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4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5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.года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-10 кл</w:t>
            </w:r>
          </w:p>
        </w:tc>
      </w:tr>
    </w:tbl>
    <w:p>
      <w:pPr>
        <w:pStyle w:val="Normal"/>
        <w:ind w:left="480" w:hanging="0"/>
        <w:jc w:val="center"/>
        <w:rPr>
          <w:color w:val="2C2C2C"/>
        </w:rPr>
      </w:pPr>
      <w:r>
        <w:rPr>
          <w:color w:val="2C2C2C"/>
        </w:rPr>
      </w:r>
    </w:p>
    <w:p>
      <w:pPr>
        <w:pStyle w:val="Style16"/>
        <w:spacing w:before="0" w:after="0"/>
        <w:jc w:val="center"/>
        <w:textAlignment w:val="baseline"/>
        <w:rPr/>
      </w:pPr>
      <w:r>
        <w:rPr>
          <w:rStyle w:val="StrongEmphasis"/>
          <w:color w:val="525253"/>
        </w:rPr>
        <w:t>Психолого-педагогические игры.</w:t>
      </w:r>
    </w:p>
    <w:tbl>
      <w:tblPr>
        <w:tblW w:w="137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9118"/>
        <w:gridCol w:w="1629"/>
        <w:gridCol w:w="2569"/>
      </w:tblGrid>
      <w:tr>
        <w:trPr>
          <w:trHeight w:val="304" w:hRule="atLeast"/>
        </w:trPr>
        <w:tc>
          <w:tcPr>
            <w:tcW w:w="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№</w:t>
            </w:r>
          </w:p>
        </w:tc>
        <w:tc>
          <w:tcPr>
            <w:tcW w:w="9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Наименование дел</w:t>
            </w:r>
          </w:p>
        </w:tc>
        <w:tc>
          <w:tcPr>
            <w:tcW w:w="16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Сроки</w:t>
            </w:r>
          </w:p>
        </w:tc>
        <w:tc>
          <w:tcPr>
            <w:tcW w:w="2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Участники</w:t>
            </w:r>
          </w:p>
        </w:tc>
      </w:tr>
      <w:tr>
        <w:trPr>
          <w:trHeight w:val="394" w:hRule="atLeast"/>
        </w:trPr>
        <w:tc>
          <w:tcPr>
            <w:tcW w:w="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1</w:t>
            </w:r>
          </w:p>
        </w:tc>
        <w:tc>
          <w:tcPr>
            <w:tcW w:w="9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"Волшебная поляна". Адаптация учащихся 1, 2 классов к школе.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2 раза в неделю</w:t>
            </w:r>
          </w:p>
        </w:tc>
        <w:tc>
          <w:tcPr>
            <w:tcW w:w="16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Октябрь</w:t>
            </w:r>
          </w:p>
        </w:tc>
        <w:tc>
          <w:tcPr>
            <w:tcW w:w="2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Уч-ся 1-2 кл</w:t>
            </w:r>
          </w:p>
        </w:tc>
      </w:tr>
      <w:tr>
        <w:trPr>
          <w:trHeight w:val="273" w:hRule="atLeast"/>
        </w:trPr>
        <w:tc>
          <w:tcPr>
            <w:tcW w:w="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2</w:t>
            </w:r>
          </w:p>
        </w:tc>
        <w:tc>
          <w:tcPr>
            <w:tcW w:w="9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Адаптация уч-ся 5 класса:"Стучи поезд, стучи"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8 занятий</w:t>
            </w:r>
          </w:p>
        </w:tc>
        <w:tc>
          <w:tcPr>
            <w:tcW w:w="16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Ноябрь</w:t>
            </w:r>
          </w:p>
        </w:tc>
        <w:tc>
          <w:tcPr>
            <w:tcW w:w="2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5 кл.</w:t>
            </w:r>
          </w:p>
        </w:tc>
      </w:tr>
      <w:tr>
        <w:trPr>
          <w:trHeight w:val="262" w:hRule="atLeast"/>
        </w:trPr>
        <w:tc>
          <w:tcPr>
            <w:tcW w:w="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3</w:t>
            </w:r>
          </w:p>
        </w:tc>
        <w:tc>
          <w:tcPr>
            <w:tcW w:w="9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Занятия "Мы строим дом" /</w:t>
            </w:r>
            <w:r>
              <w:rPr>
                <w:rStyle w:val="Emphasis"/>
              </w:rPr>
              <w:t>Коррекция познавательных процессов</w:t>
            </w:r>
          </w:p>
        </w:tc>
        <w:tc>
          <w:tcPr>
            <w:tcW w:w="16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Январь</w:t>
            </w:r>
          </w:p>
        </w:tc>
        <w:tc>
          <w:tcPr>
            <w:tcW w:w="2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6 кл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4</w:t>
            </w:r>
          </w:p>
        </w:tc>
        <w:tc>
          <w:tcPr>
            <w:tcW w:w="9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"Найди решение"</w:t>
            </w:r>
          </w:p>
        </w:tc>
        <w:tc>
          <w:tcPr>
            <w:tcW w:w="16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Февраль</w:t>
            </w:r>
          </w:p>
        </w:tc>
        <w:tc>
          <w:tcPr>
            <w:tcW w:w="2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Психолог</w:t>
            </w:r>
            <w:r>
              <w:rPr>
                <w:rStyle w:val="Appleconvertedspace"/>
              </w:rPr>
              <w:t> </w:t>
            </w:r>
            <w:r>
              <w:rPr/>
              <w:t>6 кл.</w:t>
            </w:r>
          </w:p>
        </w:tc>
      </w:tr>
      <w:tr>
        <w:trPr>
          <w:trHeight w:val="317" w:hRule="atLeast"/>
        </w:trPr>
        <w:tc>
          <w:tcPr>
            <w:tcW w:w="437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5</w:t>
            </w:r>
          </w:p>
        </w:tc>
        <w:tc>
          <w:tcPr>
            <w:tcW w:w="9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Психологическая игра "Дорога в пятый класс"</w:t>
            </w:r>
          </w:p>
        </w:tc>
        <w:tc>
          <w:tcPr>
            <w:tcW w:w="162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/>
              <w:t>Апрель</w:t>
            </w:r>
          </w:p>
        </w:tc>
        <w:tc>
          <w:tcPr>
            <w:tcW w:w="2569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bottom"/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Уча-ся 4 кл</w:t>
            </w:r>
          </w:p>
        </w:tc>
      </w:tr>
    </w:tbl>
    <w:p>
      <w:pPr>
        <w:pStyle w:val="Normal"/>
        <w:ind w:left="480" w:hanging="0"/>
        <w:jc w:val="center"/>
        <w:rPr>
          <w:color w:val="2C2C2C"/>
        </w:rPr>
      </w:pPr>
      <w:r>
        <w:rPr>
          <w:b/>
          <w:bCs/>
          <w:color w:val="2C2C2C"/>
        </w:rPr>
        <w:t>  </w:t>
      </w:r>
    </w:p>
    <w:p>
      <w:pPr>
        <w:pStyle w:val="Normal"/>
        <w:ind w:left="480" w:hanging="0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Психопрофилактическая работа.</w:t>
      </w:r>
    </w:p>
    <w:tbl>
      <w:tblPr>
        <w:tblW w:w="1377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0471"/>
        <w:gridCol w:w="1458"/>
        <w:gridCol w:w="1590"/>
      </w:tblGrid>
      <w:tr>
        <w:trPr>
          <w:trHeight w:val="269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779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работе Совета профилактики школы, заседаниях при директоре школы-интерната с обсуждением обучающихся, склонных к правонарушениям и приглашением их родителей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,</w:t>
              <w:br/>
            </w:r>
          </w:p>
        </w:tc>
      </w:tr>
      <w:tr>
        <w:trPr>
          <w:trHeight w:val="1048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беседы с обучающимися, состоящими на учёте, пропускающими занятия без уважительной причины, совершающими правонарушения, нарушают устав школы-интернат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10 кл.</w:t>
            </w:r>
          </w:p>
        </w:tc>
      </w:tr>
      <w:tr>
        <w:trPr>
          <w:trHeight w:val="1034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местная с социальным педагогом работа по профилактике правонарушений среди подростков по плану школы-интерната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  <w:br/>
              <w:t>Соц.педагог</w:t>
              <w:br/>
              <w:t>4 - 10 кл.</w:t>
            </w:r>
          </w:p>
        </w:tc>
      </w:tr>
      <w:tr>
        <w:trPr>
          <w:trHeight w:val="524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беседы с обучающимися по профилактике употребления алкоголя, наркотиков, курения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-10 кл.</w:t>
            </w:r>
          </w:p>
        </w:tc>
      </w:tr>
      <w:tr>
        <w:trPr>
          <w:trHeight w:val="779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казание помощи учителям в плане психо-профилактики поведения обучающихся </w:t>
            </w:r>
            <w:r>
              <w:rPr>
                <w:i/>
                <w:iCs/>
              </w:rPr>
              <w:t>/по запросам/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  <w:br/>
              <w:t>1-10 кл.</w:t>
            </w:r>
          </w:p>
        </w:tc>
      </w:tr>
      <w:tr>
        <w:trPr>
          <w:trHeight w:val="779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ступление на МО классных руководителей на темы «Проблемные учащиеся моего класса», «Изучение отношения учащихся к учебному предмету»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и год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4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минары-практикумы: Характеристика адаптационного процесса в 5 классе,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ьские собрания: «Самоуважение и успехи подростка»; «Отношения в семье и характер подростка»;</w:t>
            </w:r>
          </w:p>
          <w:p>
            <w:pPr>
              <w:pStyle w:val="Normal"/>
              <w:rPr/>
            </w:pPr>
            <w:r>
              <w:rPr/>
              <w:t>«Ответственность несовершеннолетних»; «Как помочь подростку обрести уверенность в себе»; «Профессиональное самоопределение подростков» и др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дительский практикум «Моя семья»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логический практикум «Интерактивные методы профилактики негативного развития личности».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ябрь 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и</w:t>
            </w:r>
          </w:p>
        </w:tc>
      </w:tr>
    </w:tbl>
    <w:p>
      <w:pPr>
        <w:pStyle w:val="Normal"/>
        <w:rPr>
          <w:color w:val="2C2C2C"/>
        </w:rPr>
      </w:pPr>
      <w:r>
        <w:rPr>
          <w:b/>
          <w:bCs/>
          <w:color w:val="2C2C2C"/>
        </w:rPr>
        <w:t> </w:t>
      </w:r>
    </w:p>
    <w:p>
      <w:pPr>
        <w:pStyle w:val="Normal"/>
        <w:jc w:val="center"/>
        <w:rPr>
          <w:color w:val="2C2C2C"/>
        </w:rPr>
      </w:pPr>
      <w:r>
        <w:rPr>
          <w:b/>
          <w:bCs/>
          <w:color w:val="2C2C2C"/>
        </w:rPr>
        <w:t> </w:t>
      </w:r>
    </w:p>
    <w:p>
      <w:pPr>
        <w:pStyle w:val="Normal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Психологическое просвещение.</w:t>
      </w:r>
    </w:p>
    <w:tbl>
      <w:tblPr>
        <w:tblW w:w="1392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1199"/>
        <w:gridCol w:w="1081"/>
        <w:gridCol w:w="1377"/>
      </w:tblGrid>
      <w:tr>
        <w:trPr>
          <w:trHeight w:val="259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99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ЛЯ ПЕДАГОГОВ:</w:t>
            </w:r>
            <w:r>
              <w:rPr/>
              <w:br/>
              <w:t>Ознакомление членов пед. коллектива и администрации школы с проведённой психологической работой. Выступления с докладами и сообщениями на педсоветах и совещаниях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л. пед. кол-ва</w:t>
            </w:r>
          </w:p>
        </w:tc>
      </w:tr>
      <w:tr>
        <w:trPr>
          <w:trHeight w:val="50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сихологический тренинг для педагогов: "Тренинг по профилактике профессионального выгорания"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50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учителей и воспитателей школы-интерната по психолого-педагогическим проблемам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>
          <w:trHeight w:val="748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ЛЯ РОДИТЕЛЕЙ:</w:t>
            </w:r>
            <w:r>
              <w:rPr/>
              <w:t> </w:t>
              <w:br/>
              <w:t>Индивидуальные беседы и встречи с родителями дезадаптивных  обучающихс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  <w:br/>
              <w:t>1-10 кл</w:t>
            </w:r>
          </w:p>
        </w:tc>
      </w:tr>
      <w:tr>
        <w:trPr>
          <w:trHeight w:val="50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запросу классных руководителей, воспитателей и родителей"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 </w:t>
              <w:br/>
              <w:t>1-10 кл</w:t>
            </w:r>
          </w:p>
        </w:tc>
      </w:tr>
      <w:tr>
        <w:trPr>
          <w:trHeight w:val="50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упление на классных родительских собраниях по запросам классных руководителей и воспитателей.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  <w:br/>
              <w:t>1-10 кл.</w:t>
            </w:r>
          </w:p>
        </w:tc>
      </w:tr>
      <w:tr>
        <w:trPr>
          <w:trHeight w:val="748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упление перед родителями выпускников 9-10 классов по вопросу дальнейшего обучения и адаптации обучающихся после школы </w:t>
            </w:r>
            <w:r>
              <w:rPr>
                <w:i/>
                <w:iCs/>
              </w:rPr>
              <w:t>/на классных собраниях/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  <w:br/>
              <w:t>9-10 кл.</w:t>
            </w:r>
          </w:p>
        </w:tc>
      </w:tr>
      <w:tr>
        <w:trPr>
          <w:trHeight w:val="503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ематическое выступление перед родителями обучающихся "Ваш ребёнок перешёл в первый класс"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</w:tr>
      <w:tr>
        <w:trPr>
          <w:trHeight w:val="748" w:hRule="atLeast"/>
        </w:trPr>
        <w:tc>
          <w:tcPr>
            <w:tcW w:w="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нсультирование педагогов по актуальным вопросам воспитания и обучения детей и подростков (социально-психологический</w:t>
            </w:r>
          </w:p>
          <w:p>
            <w:pPr>
              <w:pStyle w:val="Normal"/>
              <w:rPr/>
            </w:pPr>
            <w:r>
              <w:rPr/>
              <w:t>аспект)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rPr>
          <w:b/>
          <w:b/>
          <w:bCs/>
          <w:color w:val="2C2C2C"/>
        </w:rPr>
      </w:pPr>
      <w:r>
        <w:rPr>
          <w:b/>
          <w:bCs/>
          <w:color w:val="2C2C2C"/>
        </w:rPr>
        <w:t>Учебно-методическая работа, самообразование.</w:t>
      </w:r>
    </w:p>
    <w:tbl>
      <w:tblPr>
        <w:tblW w:w="138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"/>
        <w:gridCol w:w="11083"/>
        <w:gridCol w:w="1370"/>
        <w:gridCol w:w="1141"/>
      </w:tblGrid>
      <w:tr>
        <w:trPr>
          <w:trHeight w:val="270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51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семинарах педагогов-психологов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2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овышение профессионального уровня:</w:t>
            </w:r>
            <w:r>
              <w:rPr/>
              <w:t> </w:t>
              <w:br/>
              <w:t>Работа с методической и научно-популярной литературой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год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25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формление документации по итогам работы за день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25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 итогов работы, написание отчётов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2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психологической литературы при подготовке к выступлениям перед учителями школы-интерната и родителями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782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должить работу по обобщению опыта работы: оказывать помощь педагогам, психологам, интересующимся вопросами обучения и воспитания детей, с ограниченными возможностями"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59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ониторинг результатов диагностики, коррекционной и развивающей работы, методические рекомендации учителям начальных классов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полугоди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углый стол «Проблемы поло-ролевого общения и полового воспитания» 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по повышению стрессоустойчивости  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2C2C2C"/>
        </w:rPr>
      </w:pPr>
      <w:r>
        <w:rPr>
          <w:color w:val="2C2C2C"/>
        </w:rPr>
        <w:t> </w:t>
      </w:r>
    </w:p>
    <w:p>
      <w:pPr>
        <w:pStyle w:val="Normal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</w:r>
    </w:p>
    <w:p>
      <w:pPr>
        <w:pStyle w:val="Normal"/>
        <w:jc w:val="center"/>
        <w:rPr>
          <w:b/>
          <w:b/>
          <w:bCs/>
          <w:color w:val="2C2C2C"/>
        </w:rPr>
      </w:pPr>
      <w:r>
        <w:rPr>
          <w:b/>
          <w:bCs/>
          <w:color w:val="2C2C2C"/>
        </w:rPr>
        <w:t>Оснащение методической базы.</w:t>
      </w:r>
    </w:p>
    <w:tbl>
      <w:tblPr>
        <w:tblW w:w="1383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0859"/>
        <w:gridCol w:w="1304"/>
        <w:gridCol w:w="1365"/>
      </w:tblGrid>
      <w:tr>
        <w:trPr>
          <w:trHeight w:val="283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</w:tr>
      <w:tr>
        <w:trPr>
          <w:trHeight w:val="283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готовление бланков для методик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288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ечатка на компьютере психологических паспортов для обучающихс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407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сценариев коррекционно-развивающих занятий на 2015 – 2016  учебный год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399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тренингов на основе имеющихся упражнений.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1113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зработка сценариев бесед для учащихся по темам:</w:t>
              <w:br/>
              <w:t>"Курить, здоровью вредить"</w:t>
              <w:br/>
              <w:t>"Здоровый образ жизни и активный отдых подростка"</w:t>
              <w:br/>
              <w:t>Психолого-педагогической игры "Волшебная поляна" по адаптации 1 кл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378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здание электронного банка данных на обучающихс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  <w:tr>
        <w:trPr>
          <w:trHeight w:val="256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ение своего сайта в Интернете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год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</w:t>
            </w:r>
          </w:p>
        </w:tc>
      </w:tr>
    </w:tbl>
    <w:p>
      <w:pPr>
        <w:pStyle w:val="Normal"/>
        <w:spacing w:lineRule="atLeast" w:line="225" w:before="125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_Раздел_7._План"/>
      <w:bookmarkEnd w:id="12"/>
      <w:r>
        <w:rPr>
          <w:rFonts w:cs="Times New Roman" w:ascii="Times New Roman" w:hAnsi="Times New Roman"/>
          <w:sz w:val="24"/>
          <w:szCs w:val="24"/>
        </w:rPr>
        <w:t xml:space="preserve">5.3.ПЛАН ПО ПРОФИЛАКТИКЕ НАСИЛИЯ И ЖЕСТОКОГО ОБРАЩЕНИЯ С ДЕТЬМИ </w:t>
      </w:r>
    </w:p>
    <w:p>
      <w:pPr>
        <w:pStyle w:val="Normal"/>
        <w:rPr/>
      </w:pPr>
      <w:r>
        <w:rPr/>
        <w:t>Ожидаемые результаты реализации программы:</w:t>
      </w:r>
    </w:p>
    <w:p>
      <w:pPr>
        <w:pStyle w:val="Normal"/>
        <w:numPr>
          <w:ilvl w:val="0"/>
          <w:numId w:val="30"/>
        </w:numPr>
        <w:rPr/>
      </w:pPr>
      <w:r>
        <w:rPr/>
        <w:t>Своевременное выявление случаев жестокого обращения между  детьми</w:t>
      </w:r>
    </w:p>
    <w:p>
      <w:pPr>
        <w:pStyle w:val="Normal"/>
        <w:numPr>
          <w:ilvl w:val="0"/>
          <w:numId w:val="30"/>
        </w:numPr>
        <w:rPr/>
      </w:pPr>
      <w:r>
        <w:rPr/>
        <w:t>Своевременное выявление случаев жестокого обращения с детьми в семье, в кругу сверстников, в школе-интернате для детей с ОВЗ</w:t>
      </w:r>
    </w:p>
    <w:p>
      <w:pPr>
        <w:pStyle w:val="Normal"/>
        <w:numPr>
          <w:ilvl w:val="0"/>
          <w:numId w:val="30"/>
        </w:numPr>
        <w:rPr/>
      </w:pPr>
      <w:r>
        <w:rPr/>
        <w:t>Своевременное выявление случаев уличного насилия в отношении детей</w:t>
      </w:r>
    </w:p>
    <w:p>
      <w:pPr>
        <w:pStyle w:val="Normal"/>
        <w:numPr>
          <w:ilvl w:val="0"/>
          <w:numId w:val="30"/>
        </w:numPr>
        <w:rPr/>
      </w:pPr>
      <w:r>
        <w:rPr/>
        <w:t>Успешная социально-психологическая реабилитация детей, пострадавших от жестокого обращения и преступных посягательств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404"/>
        <w:gridCol w:w="2340"/>
        <w:gridCol w:w="2880"/>
        <w:gridCol w:w="31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едставления результата</w:t>
            </w:r>
          </w:p>
        </w:tc>
      </w:tr>
      <w:tr>
        <w:trPr>
          <w:trHeight w:val="8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благоприятного психологического климата для взаимодействия всех участников образовательного проце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птимальных условий для учебно-воспитательного и коррекционно-развивающего процесс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исание уроков, коррекционных занятий, графика кружковой работы и др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ординация деятельности классных руководителей и специалистов служб сопровождения по вопросам профилактики жестокого обращения с де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илиум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представителей родительского комитета к работе с асоциальными семь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информированию о жизни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, сайт, «Школьные вести»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портивно-массов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овой деятельности воспита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О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информационного стенда для воспитанников (режим дня, расписание уроков, график работы воспитателей, телефоны экстренных служб, доверия и 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системы охраны здания (оборудование ОО кнопкой тревожной сигнализации, системой видеонаблюдения, поддержание в готовности системы оповещения и управления эвакуацией воспитанников в экстренных ситуация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травматизма воспита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медработни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по выявлению фактов жестокого обращения с детьми и подростками и принятие конкретных мер по их пресеч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, социальный педаг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ие факто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итания воспита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, медицинская сестра, шеф - пова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библиотеки, спортивного зала и актового з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ис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оспитанников в общественных формах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т.вожат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школ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социального паспорта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новление банка данных детей-сирот: детей, оставшихся без попечения родителей: детей, попавших в трудную жизненную ситуац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условий жизни детей в неблагополучных семь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лектория «Права и обязанности детей и родителей (законных представителей)  в детско-родительских взаимоотношениях в семье», бесед для детей и подростков «Опасные грани жизни и пути их преодол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, медработники, социальный педагог, педагог-псих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одительских собраний « Права и обязанности детей и родителей (законных представителей)  в детско-родительских взаимоотношениях в семь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учебного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социальный педагог, педагог-псих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индивидуальных программ психологического сопровождения воспитан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, педагог-психолог, логопе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суицидного поведения подро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, педагог-псих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аботы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обучающимися группы р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, 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правоохранительн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оспитанников в конкурсах, фестивалях, спортивных соревнов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распространению педагогического опыта (выступления на семинарах, конференциях, публик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left="708" w:hanging="0"/>
        <w:jc w:val="center"/>
        <w:rPr>
          <w:b/>
          <w:b/>
        </w:rPr>
      </w:pPr>
      <w:r>
        <w:rPr>
          <w:b/>
        </w:rPr>
        <w:t>5.4.РАБОТА ПО РЕАБИЛИТАЦИИ, СОЦИАЛИЗАЦИИ И ИНТЕГРАЦИИ В ОБЩЕСТВО ДЕТЕЙ-ИНВАЛИДОВ</w:t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79"/>
        <w:gridCol w:w="1701"/>
        <w:gridCol w:w="1984"/>
        <w:gridCol w:w="2557"/>
        <w:gridCol w:w="198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окументации на детей-инвалидов  (вновь принятых обучающихся: личное дело, медицинская карта, справка об инвалидности, заключение ПМП комиссии и т.д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Соц.педаг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нсилиум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ученности и развития вновь принятых обуча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Учитель – логопед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едсовет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ПР с учетом психофизических возможностей ребе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нсилиум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ПР ребенка- инвалида педагогами и другими специалистами школы-интерн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редупредите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воспитатели, </w:t>
            </w:r>
          </w:p>
          <w:p>
            <w:pPr>
              <w:pStyle w:val="Normal"/>
              <w:rPr/>
            </w:pPr>
            <w:r>
              <w:rPr/>
              <w:t xml:space="preserve">специалис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еемственности в работе с детьми-инвалидами специалистами в школе и вне школы (реабилитационный центр, лечебные учрежд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редупредите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Р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уровня обученности, качества знаний, воспитанности,  сформированности трудовых навыков, социальной компетентности, готовности к самостоятельно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, декабрь, ма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персона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я, воспитатели,  соц. педагог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с родителями (законными представителями), заседание консилиум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консультативной и другой помощи родителям  (законными представителями) в воспитании ребенка-инвалида (мед. помощь, сбор документов для прохождения МСЭ и др.), проведение круглых столов, открытых занятий по пропаганде педагогических знаний для родителей (законных представителей) детей – инвалид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. педагог Королева Л. Г., учителя, воспитатели, специалис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занятия, консультации, круглые столы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_Раздел_12._Материально-техническое"/>
      <w:bookmarkStart w:id="14" w:name="_Раздел_11._План"/>
      <w:bookmarkStart w:id="15" w:name="_Раздел_10._План"/>
      <w:bookmarkStart w:id="16" w:name="_Раздел_8._План"/>
      <w:bookmarkStart w:id="17" w:name="_Раздел_9._План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 xml:space="preserve">РАЗДЕЛ 6.КАДРОВАЯ ПОЛИТИКА </w:t>
      </w:r>
    </w:p>
    <w:p>
      <w:pPr>
        <w:pStyle w:val="Normal"/>
        <w:jc w:val="both"/>
        <w:rPr/>
      </w:pPr>
      <w:r>
        <w:rPr/>
        <w:t>Основные направления работы:</w:t>
      </w:r>
    </w:p>
    <w:p>
      <w:pPr>
        <w:pStyle w:val="Normal"/>
        <w:numPr>
          <w:ilvl w:val="0"/>
          <w:numId w:val="22"/>
        </w:numPr>
        <w:rPr/>
      </w:pPr>
      <w:r>
        <w:rPr/>
        <w:t>Обучение и развитие компетенций педагогов</w:t>
      </w:r>
      <w:r>
        <w:rPr>
          <w:b/>
        </w:rPr>
        <w:t xml:space="preserve"> </w:t>
      </w:r>
      <w:r>
        <w:rPr/>
        <w:t>с ориентацией на проблемы введения ФГОС для детей с ОВЗ</w:t>
      </w:r>
    </w:p>
    <w:p>
      <w:pPr>
        <w:pStyle w:val="Normal"/>
        <w:numPr>
          <w:ilvl w:val="0"/>
          <w:numId w:val="22"/>
        </w:numPr>
        <w:rPr/>
      </w:pPr>
      <w:r>
        <w:rPr/>
        <w:t>Развитие навыка работы в команде</w:t>
      </w:r>
    </w:p>
    <w:p>
      <w:pPr>
        <w:pStyle w:val="Normal"/>
        <w:numPr>
          <w:ilvl w:val="0"/>
          <w:numId w:val="22"/>
        </w:numPr>
        <w:rPr/>
      </w:pPr>
      <w:r>
        <w:rPr/>
        <w:t>Развитие лидерских качеств членов управляющей коман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исание взаимодействия членов коллектива может быть представлено в виде схемы:</w: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9067800" cy="2580005"/>
            <wp:effectExtent l="0" t="0" r="0" b="0"/>
            <wp:docPr id="6" name="Организационная диаграмма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рганизационная диаграмма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685" r="-6" b="-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360" w:hanging="0"/>
        <w:jc w:val="center"/>
        <w:rPr>
          <w:b/>
          <w:b/>
        </w:rPr>
      </w:pPr>
      <w:r>
        <w:rPr>
          <w:b/>
        </w:rPr>
        <w:t>6.1.СИСТЕМА РАБОТЫ С ПЕДАГОГИЧЕСКИМИ КАДРАМИ. ПОВЫШЕНИЕ КВАЛИФИКАЦИИ С ОРИЕНТАЦИЕЙ НА ПРОБЛЕМЫ ВВЕДЕНИЯ ФГОС ДЛЯ ДЕТЕЙ С ОВЗ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119"/>
        <w:gridCol w:w="1417"/>
        <w:gridCol w:w="1985"/>
        <w:gridCol w:w="2410"/>
        <w:gridCol w:w="1984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>
          <w:trHeight w:val="4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д  прохождением педагогами курсов повышения квалификации с ориентацией на проблемы введения ФГОС для детей с ОВЗ , создание  условий для посещения курсов,  областных семинаров  для учителей и воспит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  по УВР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, перспективный план повышения квалификации</w:t>
            </w:r>
          </w:p>
        </w:tc>
      </w:tr>
      <w:tr>
        <w:trPr>
          <w:trHeight w:val="33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тодической работы школы-интерната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организация работы М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работа с малоопытными педагогами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формирование и изучение передового педагогического опыта, организация его распространения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 xml:space="preserve">организация взаимопосещения уроков и самоподготовок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организация самообразования учителей и воспитателей, работа над индивидуальной методической темой, проведение открытых уроков с последующим анализо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едаттестационные презентации педагого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презентация методической работы учителей и воспитателей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rPr/>
            </w:pPr>
            <w:r>
              <w:rPr/>
              <w:t>участие в педагогических чтениях, педагогических форумах и марафонах, участие в областных конкурсах учителей и воспит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ий педсовет</w:t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, 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  по УВР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етодического сов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я МО</w:t>
            </w:r>
          </w:p>
          <w:p>
            <w:pPr>
              <w:pStyle w:val="Normal"/>
              <w:rPr/>
            </w:pPr>
            <w:r>
              <w:rPr/>
              <w:t xml:space="preserve">Планы-графики взаимопосещения,  предаттестационных презентаций, план работы </w:t>
            </w:r>
          </w:p>
        </w:tc>
      </w:tr>
      <w:tr>
        <w:trPr>
          <w:trHeight w:val="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авильности  распределения программного материала в планировании учителей (учитывая цикличность прохождения материала, индивидуальные особенности обучающихся); календарного планирования работы воспитателей  с ориентацией на проблемы введения ФГОС для детей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.09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редупреди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  по УВР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О, индивидуальные беседы с педагогами</w:t>
            </w:r>
          </w:p>
        </w:tc>
      </w:tr>
      <w:tr>
        <w:trPr>
          <w:trHeight w:val="81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оурочного планирования у учителей и ежедневного планирования у воспитателей с целью повышения качества уроков и внеклассных занятий под руководством воспит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и утверждение рабочих программ учителей и воспитателей, индивидуальных программ обучения, облегченных программ, программ для обучающихся на дому. </w:t>
            </w:r>
          </w:p>
          <w:p>
            <w:pPr>
              <w:pStyle w:val="Normal"/>
              <w:rPr/>
            </w:pPr>
            <w:r>
              <w:rPr/>
              <w:t xml:space="preserve">Отслеживание  результатов  работы с  обучающимися  по индивидуальным программам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овский педсовет, заседания МО, консилиум, приказ</w:t>
            </w:r>
          </w:p>
        </w:tc>
      </w:tr>
      <w:tr>
        <w:trPr>
          <w:trHeight w:val="7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мен передовым педагогическим опытом с коллегами из других коррекционных школ обла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директора по УМР 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еминаров, заседаний ШМО</w:t>
            </w:r>
          </w:p>
        </w:tc>
      </w:tr>
      <w:tr>
        <w:trPr>
          <w:trHeight w:val="7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еседований с педагогами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персон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беседование</w:t>
            </w:r>
          </w:p>
        </w:tc>
      </w:tr>
      <w:tr>
        <w:trPr>
          <w:trHeight w:val="9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школьного конкурса педагогического мастерства «Ура! Урок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, тематическ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директора по УМР 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</w:t>
            </w:r>
          </w:p>
        </w:tc>
      </w:tr>
      <w:tr>
        <w:trPr>
          <w:trHeight w:val="69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едагогических работников по оформлению и публикации передового педагогического опыта,  методических разработок открытых уроков, внеклассных мероприятий и т.д. с ориентацией на проблемы введения ФГОС для детей с ОВ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МР </w:t>
            </w:r>
          </w:p>
          <w:p>
            <w:pPr>
              <w:pStyle w:val="Normal"/>
              <w:rPr/>
            </w:pPr>
            <w:r>
              <w:rPr/>
              <w:t>ст.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7.ОХРАНА ТРУД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опрос организации охраны труда, личной безопасности обучающихся и работников является одним из наиболее важных в системе работы школы.  </w:t>
      </w:r>
    </w:p>
    <w:p>
      <w:pPr>
        <w:pStyle w:val="Normal"/>
        <w:jc w:val="both"/>
        <w:rPr/>
      </w:pPr>
      <w:r>
        <w:rPr/>
        <w:t>Комплекс мероприятий в области охраны труда подразумевает такие направления деятельности, как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создание безопасных условий пребывания обучающихся и работников,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соблюдение санитарно-гигиенического режима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мер противопожарной и электробезопасности,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обучение безопасному поведению, знанию норм и правил охраны труда, ведение обязательной документации и т. д. </w:t>
      </w:r>
    </w:p>
    <w:p>
      <w:pPr>
        <w:pStyle w:val="Normal"/>
        <w:ind w:left="60" w:hanging="0"/>
        <w:jc w:val="both"/>
        <w:rPr/>
      </w:pPr>
      <w:r>
        <w:rPr/>
        <w:t>Немаловажным фактором, напрямую влияющим на состояние травматизма в школе, является периодически изменяющееся психоэмоциональное состояние детского коллектива,  количество гиперактивных детей,  работа  психологической службы, организация системы дежурств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Задачи на 2015-2016 учебный год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60" w:leader="none"/>
        </w:tabs>
        <w:jc w:val="both"/>
        <w:rPr/>
      </w:pPr>
      <w:r>
        <w:rPr/>
        <w:t>Организация оперативного контроля за состоянием охраны труда и учебы в школ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60" w:leader="none"/>
        </w:tabs>
        <w:jc w:val="both"/>
        <w:rPr/>
      </w:pPr>
      <w:r>
        <w:rPr/>
        <w:t>Организация профилактической работы по снижению травматизма среди обучающихся и работающих в образовательном учреждении (особенно на уроках физкультуры, трудового обучения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60" w:leader="none"/>
        </w:tabs>
        <w:jc w:val="both"/>
        <w:rPr/>
      </w:pPr>
      <w:r>
        <w:rPr/>
        <w:t>Ведение отчетной документации по установленным формам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60" w:leader="none"/>
        </w:tabs>
        <w:jc w:val="both"/>
        <w:rPr/>
      </w:pPr>
      <w:r>
        <w:rPr/>
        <w:t>Организация проведения инструктажей, обучения, проверки знаний по охране труда работников образовательного учреждени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260" w:leader="none"/>
        </w:tabs>
        <w:jc w:val="both"/>
        <w:rPr/>
      </w:pPr>
      <w:r>
        <w:rPr/>
        <w:t>Организация проведения систематического  административно-общественного контроля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/>
        <w:t>ПЛАН МЕРОПРИЯТИЙ ПО ОРГАНИЗАЦИИ РАБОТЫ ПО ОХРАНЕ ТРУДА, ОБЕСПЕЧЕНИЮ БЕЗОПАСНЫХ УСЛОВИЙ ОБУЧЕНИЯ И ВОСПИТАНИЯ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2880"/>
        <w:gridCol w:w="3054"/>
      </w:tblGrid>
      <w:tr>
        <w:trPr>
          <w:trHeight w:val="3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едставления результат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и утверждение плана работы по охран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, зам. по УВР 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работы</w:t>
            </w:r>
          </w:p>
        </w:tc>
      </w:tr>
      <w:tr>
        <w:trPr>
          <w:trHeight w:val="9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и утверждение плана организационно-технических мероприятий по улучшению условий ОТ, здоровья работников и обучающихся на текущий год в связи с введением ФГ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, администраци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графика контроля за состоянием охраны труда на текущи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, председатель П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контроля</w:t>
            </w:r>
          </w:p>
        </w:tc>
      </w:tr>
      <w:tr>
        <w:trPr>
          <w:trHeight w:val="47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мероприятий по пожарной и электро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</w:tr>
      <w:tr>
        <w:trPr>
          <w:trHeight w:val="113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и утверждение плана мероприятий по организации ГО и действиям в ЧС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, </w:t>
            </w:r>
          </w:p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мероприятий по соблюдению ПД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О.Н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</w:tr>
      <w:tr>
        <w:trPr>
          <w:trHeight w:val="5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лана мероприятий по предупреждению школьного травма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</w:tr>
      <w:tr>
        <w:trPr>
          <w:trHeight w:val="11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иказа о назначении ответственных лиц за организацию безопасной работы 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риказа о назначении ответственных лиц за пожарную и электробезопас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5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иказа о создании комиссии по охран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иказа о режиме работы ОУ в текущем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4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инструкций по охран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</w:tr>
      <w:tr>
        <w:trPr>
          <w:trHeight w:val="6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ещаний по обсуждению вопросов охраны труда и соблюдению Т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, ответственный за охрану труда –  Лебедева О.Н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лист</w:t>
            </w:r>
          </w:p>
        </w:tc>
      </w:tr>
      <w:tr>
        <w:trPr>
          <w:trHeight w:val="5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устранению недостатков по предписаниям органов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 выполнении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планов эвакуации, табличек, документации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ы эвакуации, документация</w:t>
            </w:r>
          </w:p>
        </w:tc>
      </w:tr>
      <w:tr>
        <w:trPr>
          <w:trHeight w:val="7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по охране труда с работниками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, сентябрь, 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ы инструктажей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я по охране труда с профсоюзным комитетом и обеспечение его вы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, председатель П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</w:tc>
      </w:tr>
      <w:tr>
        <w:trPr>
          <w:trHeight w:val="5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выполнения соглашения по охране труда совместно с профсоюзным комите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, председатель ПК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о выполнении соглашения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истематического административно- общественного контроля за состоянием охраны труда в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, по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иссия по охране труд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административно-общественного контроля</w:t>
            </w:r>
          </w:p>
        </w:tc>
      </w:tr>
      <w:tr>
        <w:trPr>
          <w:trHeight w:val="6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ников спецодеждой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выдачи</w:t>
            </w:r>
          </w:p>
        </w:tc>
      </w:tr>
      <w:tr>
        <w:trPr>
          <w:trHeight w:val="8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пусков педагогических и технических работников в соответствии с производственной необходимостью обеспечения безопасного режима работы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</w:tc>
      </w:tr>
      <w:tr>
        <w:trPr>
          <w:trHeight w:val="5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писания учебных занятий, работы кружков, спортивных секций на текущий год с учетом санитарно-гигиенических норм и прави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уч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исание учебных занятий, кружков</w:t>
            </w:r>
          </w:p>
        </w:tc>
      </w:tr>
      <w:tr>
        <w:trPr>
          <w:trHeight w:val="3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форм организации физического вос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ВР</w:t>
            </w:r>
          </w:p>
        </w:tc>
      </w:tr>
      <w:tr>
        <w:trPr>
          <w:trHeight w:val="38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ф пова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мероприятий по организации питания</w:t>
            </w:r>
          </w:p>
        </w:tc>
      </w:tr>
      <w:tr>
        <w:trPr>
          <w:trHeight w:val="4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соблюдением санитарно-гигиенических норм и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контроля</w:t>
            </w:r>
          </w:p>
        </w:tc>
      </w:tr>
      <w:tr>
        <w:trPr>
          <w:trHeight w:val="2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листка здоровья в классных журнал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. сестра школ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 здоровья в журнале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сследования и учет несчастных случаев с работниками и обучающими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 регистрации несчастных случаев</w:t>
            </w:r>
          </w:p>
        </w:tc>
      </w:tr>
      <w:tr>
        <w:trPr>
          <w:trHeight w:val="5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бучения по охране труда педагогических работников школы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обучения по охране труда, протоколы о проверке знаний</w:t>
            </w:r>
          </w:p>
        </w:tc>
      </w:tr>
      <w:tr>
        <w:trPr>
          <w:trHeight w:val="7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ения вновь принятых педагогических работников по вопросам охраны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о проверке знаний</w:t>
            </w:r>
          </w:p>
        </w:tc>
      </w:tr>
      <w:tr>
        <w:trPr>
          <w:trHeight w:val="4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ения работников, связанных с электроустановками до 1000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обучения</w:t>
            </w:r>
          </w:p>
        </w:tc>
      </w:tr>
      <w:tr>
        <w:trPr>
          <w:trHeight w:val="3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отработка действий в случае возникновения пожара, ЧС (тренировочные эваку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за охрану труда –  Лебедева О.Н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тренировочных эвакуаций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вопросов ОТ и ТБ:</w:t>
            </w:r>
          </w:p>
          <w:p>
            <w:pPr>
              <w:pStyle w:val="Normal"/>
              <w:rPr/>
            </w:pPr>
            <w:r>
              <w:rPr/>
              <w:t>- наглядная агитация в общественных помещениях;</w:t>
            </w:r>
          </w:p>
          <w:p>
            <w:pPr>
              <w:pStyle w:val="Normal"/>
              <w:rPr/>
            </w:pPr>
            <w:r>
              <w:rPr/>
              <w:t>- демонстрация научно-популярных, учебных фильмов:</w:t>
            </w:r>
          </w:p>
          <w:p>
            <w:pPr>
              <w:pStyle w:val="Normal"/>
              <w:rPr/>
            </w:pPr>
            <w:r>
              <w:rPr/>
              <w:t>- проведение лекций, бесед;</w:t>
            </w:r>
          </w:p>
          <w:p>
            <w:pPr>
              <w:pStyle w:val="Normal"/>
              <w:rPr/>
            </w:pPr>
            <w:r>
              <w:rPr/>
              <w:t>- наличие уголков по ОТ, ТБ, ГО в спецкабинетах, физкультурных залах</w:t>
            </w:r>
          </w:p>
          <w:p>
            <w:pPr>
              <w:pStyle w:val="Normal"/>
              <w:rPr/>
            </w:pPr>
            <w:r>
              <w:rPr/>
              <w:t>- наличие инструкций по ОТ и ТБ в кабине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ВР Классные руководители, учителя-предметни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нды, уголки ОТ ГО, инструкций в кабинетах, записи о проведенных лекция, беседах, инструктажах в журналах</w:t>
            </w:r>
          </w:p>
        </w:tc>
      </w:tr>
      <w:tr>
        <w:trPr>
          <w:trHeight w:val="4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по ТБ с обучающимися с регистрацией в журналах установленной ф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февраль, 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учителя-предметни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ы инструктажей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ведением журналов по ОТ и ТБ с обучающими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. директора по УВР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</w:tr>
      <w:tr>
        <w:trPr>
          <w:trHeight w:val="7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родителями по вопросам обеспечения безопасности жизнедеятельности (на родительских собраниях в связи с введением ФГОС:</w:t>
            </w:r>
          </w:p>
          <w:p>
            <w:pPr>
              <w:pStyle w:val="Normal"/>
              <w:rPr/>
            </w:pPr>
            <w:r>
              <w:rPr/>
              <w:t>- предупреждение детского дорожно-транспортного травматизма,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в школе, предупреждение школьного травматизма.</w:t>
            </w:r>
          </w:p>
          <w:p>
            <w:pPr>
              <w:pStyle w:val="Normal"/>
              <w:rPr/>
            </w:pPr>
            <w:r>
              <w:rPr/>
              <w:t>- правила поведения при угрозе террористического акта, при обнаружении подозрительных предметов: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обучающихся в дни школьных каникул:</w:t>
            </w:r>
          </w:p>
          <w:p>
            <w:pPr>
              <w:pStyle w:val="Normal"/>
              <w:rPr/>
            </w:pPr>
            <w:r>
              <w:rPr/>
              <w:t>- правила личной безопасности:</w:t>
            </w:r>
          </w:p>
          <w:p>
            <w:pPr>
              <w:pStyle w:val="Normal"/>
              <w:rPr/>
            </w:pPr>
            <w:r>
              <w:rPr/>
              <w:t>- профилактика вредных привычек, наркомании, табакокурения, алкоголизма:</w:t>
            </w:r>
          </w:p>
          <w:p>
            <w:pPr>
              <w:pStyle w:val="Normal"/>
              <w:rPr/>
            </w:pPr>
            <w:r>
              <w:rPr/>
              <w:t>- профилактика безнадзорности, правонару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, классные руководители, социальный педагог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родительских собраний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2.ПЛАН МЕРОПРИЯТИЙ ПО ПРЕДУПРЕЖДЕНИЮ ТРАВМАТИЗМА И НЕСЧАСТНЫХ СЛУЧАЕ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tbl>
      <w:tblPr>
        <w:tblW w:w="142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2340"/>
        <w:gridCol w:w="2880"/>
        <w:gridCol w:w="3054"/>
      </w:tblGrid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едставления результат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едагогическом совете избрать ответственного по профилактике и предупреждению  травматизма и несчастных случаев среди обучающихся школ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 педагогического совета</w:t>
            </w:r>
          </w:p>
        </w:tc>
      </w:tr>
      <w:tr>
        <w:trPr>
          <w:trHeight w:val="4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лушивать на заседании МО классных руководителей «О работе с обучающимися по профилактике и предупреждению травматизма и несчастных случаев среди обучающихс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токолы заседаний МО </w:t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ать дежурство по школе уч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союзный комите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дежурства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ёты  педгрупп  «О работе педагогов по профилактике и предупреждению травматизма и несчастных случаев на уроках среди обучающихс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группы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ёты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вводный инструктаж  и инструктаж на рабочем месте с обучающимися. Правила поведения в школе. Правила внутреннего трудового распоряд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чале учебного года - вводный, 2 раза в год –на рабочем месте, по мере необходимости – целевой, внеплано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 директора по УВР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, учителя-предметник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налы инструктажей</w:t>
            </w:r>
          </w:p>
        </w:tc>
      </w:tr>
      <w:tr>
        <w:trPr>
          <w:trHeight w:val="10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родительских собраниях обсуждать вопросы по профилактике и предупреждению травматизма и несчастных случаев среди детей, вопросы о пропаганде здорового образа жиз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родительских собраний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ситуационные классные часы, направленные на предупреждение и профилактику травматизма и несчастных случаев среди обучающихся «Поведение в экстремальных ситуациях», «Бытовой и уличный травматизм»:</w:t>
            </w:r>
          </w:p>
          <w:p>
            <w:pPr>
              <w:pStyle w:val="Normal"/>
              <w:rPr/>
            </w:pPr>
            <w:r>
              <w:rPr/>
              <w:t>«Травмы в школе»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месяц и по мере необходим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ы воспитательной работы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) Обеспечение соответствия материально – технического обеспечения введения и реализации ФГОС для обучающихся с ОВЗ</w:t>
            </w:r>
          </w:p>
          <w:p>
            <w:pPr>
              <w:pStyle w:val="Normal"/>
              <w:rPr/>
            </w:pPr>
            <w:r>
              <w:rPr/>
              <w:t>Б) Поддерживать оборудование кабинетов в соответствии с требованиями техники безопасности и производственной санитарии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е кабинетам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тр кабинетов</w:t>
            </w:r>
          </w:p>
        </w:tc>
      </w:tr>
      <w:tr>
        <w:trPr>
          <w:trHeight w:val="1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рганизации экскурсий, туристических походов тщательно выбирать маршруты, проводить подготовку обучающихся и руководителей:</w:t>
            </w:r>
          </w:p>
          <w:p>
            <w:pPr>
              <w:pStyle w:val="Normal"/>
              <w:rPr/>
            </w:pPr>
            <w:r>
              <w:rPr/>
              <w:t>тренировки, инструктаж; проверять оборудование и средства первой доврачебной помощ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ь инструктажей в журналах инструктажей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роведении массовых мероприятий (в актовом зале, спортплощадках и т.д.) принимать постоянные меры по безопасности и охране жизни детей с ориентацией на проблемы введения ФГОС для детей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воспитател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и изучать правила дорожного движения с обучающимися, проводить встречи с работниками ГИБДД, оформить уголок по правилам дорожного движения, организовать внеклассные мероприятия по профилактике дорожно-транспортного травмат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,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и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ь бесед по ПДД, уголки по правилам дорожного движения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учебных эвакуационных трениро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шко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вхоз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за безопасность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ка о проведении учебных эвакуационных тренировок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ение вопросов по предупреждению травматизма и несчастных случаев в тематику родительских собр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шко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околы родительских собраний</w:t>
            </w:r>
          </w:p>
        </w:tc>
      </w:tr>
      <w:tr>
        <w:trPr>
          <w:trHeight w:val="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беседы с родителями обучающихся, нарушающих «Правила внутреннего распоря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, зам. директора по УВР-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Совет профилактики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ы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гровых перемен в начальной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 дежурные учителя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овые перемены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обучающихся с памяткой «Поведение в экстремальных ситуация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дагоги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ятка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ь анализ работы школы по профилактике и предупреждению травматизма и несчастных случаев среди обучающихся за учеб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,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ректор школы, </w:t>
            </w:r>
          </w:p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работы школы по профилактике и предупреждению травматизм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8.ФИНАНСОВО – ХОЗЯЙСТВЕННАЯ ДЕЯТЕЛЬНОСТЬ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УКРЕПЛЕНИЕ УЧЕБНО-МАТЕРИАЛЬНОЙ БАЗ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79"/>
        <w:gridCol w:w="1701"/>
        <w:gridCol w:w="1842"/>
        <w:gridCol w:w="2699"/>
        <w:gridCol w:w="198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контрол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еализац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комплектованности библиотечного фонда печатными и электронными образовательными ресурсами в соответствии  требованиям ФГОС для обучающихся с ОВЗ</w:t>
            </w:r>
          </w:p>
          <w:p>
            <w:pPr>
              <w:pStyle w:val="Normal"/>
              <w:rPr/>
            </w:pPr>
            <w:r>
              <w:rPr/>
              <w:t>Работа по сохранности фонда учеб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библиоте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 – 1, информационная справк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ение  дидактическим материалом, игрушками игровых комнат, кабинетов специалис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дидактических материал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по проверке сохранности оборудования и учеб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ВР ст. воспитатель </w:t>
            </w:r>
          </w:p>
          <w:p>
            <w:pPr>
              <w:pStyle w:val="Normal"/>
              <w:rPr/>
            </w:pPr>
            <w:r>
              <w:rPr/>
              <w:t xml:space="preserve">соц. педагог </w:t>
            </w:r>
          </w:p>
          <w:p>
            <w:pPr>
              <w:pStyle w:val="Normal"/>
              <w:rPr/>
            </w:pPr>
            <w:r>
              <w:rPr/>
              <w:t>ст.вожа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проверке принадлежностей</w:t>
            </w:r>
          </w:p>
          <w:p>
            <w:pPr>
              <w:pStyle w:val="Normal"/>
              <w:rPr/>
            </w:pPr>
            <w:r>
              <w:rPr/>
              <w:t>Линейки</w:t>
            </w:r>
          </w:p>
        </w:tc>
      </w:tr>
      <w:tr>
        <w:trPr>
          <w:trHeight w:val="7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ставок наглядных пособий и дидактического материала, подготовленного руками учителей и воспитателей в соответствии  требованиям ФГОС для обучающихся с ОВ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а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по УМР </w:t>
            </w:r>
          </w:p>
          <w:p>
            <w:pPr>
              <w:pStyle w:val="Normal"/>
              <w:rPr/>
            </w:pPr>
            <w:r>
              <w:rPr/>
              <w:t xml:space="preserve">ст. воспитатель  </w:t>
            </w:r>
          </w:p>
          <w:p>
            <w:pPr>
              <w:pStyle w:val="Normal"/>
              <w:rPr/>
            </w:pPr>
            <w:r>
              <w:rPr/>
              <w:t>П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йдов–смотров внешнего вида обучаю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, </w:t>
            </w:r>
          </w:p>
          <w:p>
            <w:pPr>
              <w:pStyle w:val="Normal"/>
              <w:rPr/>
            </w:pPr>
            <w:r>
              <w:rPr/>
              <w:t xml:space="preserve">ст. воспитатель, </w:t>
            </w:r>
          </w:p>
          <w:p>
            <w:pPr>
              <w:pStyle w:val="Normal"/>
              <w:rPr/>
            </w:pPr>
            <w:r>
              <w:rPr/>
              <w:t xml:space="preserve">соц. педагог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ы внешнего вида</w:t>
            </w:r>
          </w:p>
        </w:tc>
      </w:tr>
      <w:tr>
        <w:trPr>
          <w:trHeight w:val="9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еспечения детей одеждой и обувью по сезону, хранения одежды и обуви на складах и в раздевалках, спальнях и игр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 xml:space="preserve">ст. воспитатель,  </w:t>
            </w:r>
          </w:p>
          <w:p>
            <w:pPr>
              <w:pStyle w:val="Normal"/>
              <w:rPr/>
            </w:pPr>
            <w:r>
              <w:rPr/>
              <w:t>соц. педагог, воспит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ы внешнего вида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роведение мелкого косметического ремонта помещений школы-интер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рификации сотрудников (предварительная нагрузка на следующий учебный год) в соответствии  требованиям ФГОС для обучающихся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, 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,  </w:t>
            </w:r>
          </w:p>
          <w:p>
            <w:pPr>
              <w:pStyle w:val="Normal"/>
              <w:rPr/>
            </w:pPr>
            <w:r>
              <w:rPr/>
              <w:t xml:space="preserve">зам. директора  по УВ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собесед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материальных ценностей в соответствии  требованиям ФГОС для обучающихся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еобходимой мебели, оборудования, проведение профилактического ремонта оборудования, привлечение обучающихся к изготовлению и ремонту мебели на уроках труда и во внеурочно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помещений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ов закрепленных участков (эстетика оформления, санитарное состоя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ст. воспита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оснащению оборудованием комнаты психологической разгрузки, кабинета психолога, методического кабинета,  кабинета игротеки, кабинета СБО, мастерских, классов в соответствии  требованиям ФГОС для обучающихся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, фронтальны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>завх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кабинеты 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4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116185</wp:posOffset>
              </wp:positionH>
              <wp:positionV relativeFrom="page">
                <wp:posOffset>370459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1.7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16185</wp:posOffset>
              </wp:positionH>
              <wp:positionV relativeFrom="page">
                <wp:posOffset>3704590</wp:posOffset>
              </wp:positionV>
              <wp:extent cx="575945" cy="32956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1.7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116185</wp:posOffset>
              </wp:positionH>
              <wp:positionV relativeFrom="page">
                <wp:posOffset>3704590</wp:posOffset>
              </wp:positionV>
              <wp:extent cx="57594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1.7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116185</wp:posOffset>
              </wp:positionH>
              <wp:positionV relativeFrom="page">
                <wp:posOffset>370459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1.7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2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185"/>
      </w:pPr>
    </w:lvl>
    <w:lvl w:ilvl="1">
      <w:start w:val="5"/>
      <w:numFmt w:val="upperRoman"/>
      <w:lvlText w:val="%2."/>
      <w:lvlJc w:val="left"/>
      <w:pPr>
        <w:tabs>
          <w:tab w:val="num" w:pos="1428"/>
        </w:tabs>
        <w:ind w:left="1428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5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">
    <w:name w:val="Основной текст 3 Знак"/>
    <w:qFormat/>
    <w:rPr>
      <w:rFonts w:eastAsia="Calibri"/>
      <w:color w:val="000000"/>
      <w:spacing w:val="-7"/>
      <w:sz w:val="16"/>
      <w:szCs w:val="16"/>
      <w:lang w:val="en-US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Основной текст Знак"/>
    <w:qFormat/>
    <w:rPr>
      <w:rFonts w:ascii="Calibri" w:hAnsi="Calibri" w:cs="Calibri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character" w:styleId="Style13">
    <w:name w:val="Нижний колонтитул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6">
    <w:name w:val="c6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C1">
    <w:name w:val="c1"/>
    <w:basedOn w:val="Style9"/>
    <w:qFormat/>
    <w:rPr/>
  </w:style>
  <w:style w:type="character" w:styleId="Ff32">
    <w:name w:val="ff32"/>
    <w:basedOn w:val="Style9"/>
    <w:qFormat/>
    <w:rPr>
      <w:rFonts w:ascii="Tahoma" w:hAnsi="Tahoma" w:cs="Tahoma"/>
    </w:rPr>
  </w:style>
  <w:style w:type="character" w:styleId="S1">
    <w:name w:val="s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0">
    <w:name w:val="c0"/>
    <w:basedOn w:val="Style9"/>
    <w:qFormat/>
    <w:rPr/>
  </w:style>
  <w:style w:type="character" w:styleId="Postbody1">
    <w:name w:val="postbody1"/>
    <w:basedOn w:val="Style9"/>
    <w:qFormat/>
    <w:rPr/>
  </w:style>
  <w:style w:type="character" w:styleId="C2">
    <w:name w:val="c2"/>
    <w:basedOn w:val="Style9"/>
    <w:qFormat/>
    <w:rPr/>
  </w:style>
  <w:style w:type="character" w:styleId="C7">
    <w:name w:val="c7"/>
    <w:basedOn w:val="Style9"/>
    <w:qFormat/>
    <w:rPr/>
  </w:style>
  <w:style w:type="character" w:styleId="C5">
    <w:name w:val="c5"/>
    <w:basedOn w:val="Style9"/>
    <w:qFormat/>
    <w:rPr/>
  </w:style>
  <w:style w:type="character" w:styleId="21">
    <w:name w:val="Стиль2 Знак"/>
    <w:basedOn w:val="Style9"/>
    <w:qFormat/>
    <w:rPr>
      <w:sz w:val="26"/>
      <w:szCs w:val="24"/>
    </w:rPr>
  </w:style>
  <w:style w:type="character" w:styleId="C3">
    <w:name w:val="c3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color w:val="000000"/>
      <w:spacing w:val="-7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 w:val="18"/>
    </w:rPr>
  </w:style>
  <w:style w:type="paragraph" w:styleId="Style19">
    <w:name w:val="Название объекта"/>
    <w:basedOn w:val="Normal"/>
    <w:next w:val="Normal"/>
    <w:qFormat/>
    <w:pPr/>
    <w:rPr>
      <w:i/>
      <w:iCs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22">
    <w:name w:val="Стиль2"/>
    <w:basedOn w:val="Normal"/>
    <w:qFormat/>
    <w:pPr>
      <w:tabs>
        <w:tab w:val="clear" w:pos="708"/>
        <w:tab w:val="left" w:pos="567" w:leader="none"/>
      </w:tabs>
      <w:ind w:firstLine="567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tpuch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1.png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15:00Z</dcterms:created>
  <dc:creator>Егор</dc:creator>
  <dc:description/>
  <cp:keywords/>
  <dc:language>en-US</dc:language>
  <cp:lastModifiedBy>школа</cp:lastModifiedBy>
  <cp:lastPrinted>2015-08-26T13:05:00Z</cp:lastPrinted>
  <dcterms:modified xsi:type="dcterms:W3CDTF">2015-09-03T12:40:00Z</dcterms:modified>
  <cp:revision>54</cp:revision>
  <dc:subject/>
  <dc:title>Годовой план работы</dc:title>
</cp:coreProperties>
</file>