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 ____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Педагогическому совету от _________________20____г.   № 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методических объединений на 2018 – 2019 учебный год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7" w:type="dxa"/>
        <w:jc w:val="left"/>
        <w:tblInd w:w="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4185"/>
        <w:gridCol w:w="2052"/>
        <w:gridCol w:w="2869"/>
      </w:tblGrid>
      <w:tr>
        <w:trPr>
          <w:trHeight w:val="26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left="317" w:hanging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тодического объединени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руководителя МО, должность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тор  деятельности методического объединения</w:t>
            </w:r>
          </w:p>
        </w:tc>
      </w:tr>
      <w:tr>
        <w:trPr>
          <w:trHeight w:val="26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х  руководителей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дова В.В., учитель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рсенкова И.В., заместитель директора по УР</w:t>
            </w:r>
          </w:p>
          <w:p>
            <w:pPr>
              <w:pStyle w:val="Normal"/>
              <w:ind w:right="-74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ителей, реализующих АООП  НОО,  ООО, СОО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рбакова О.Н.,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</w:t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ей,  реализующих АООП для обучающихся с умственной отсталостью (</w:t>
            </w:r>
            <w:r>
              <w:rPr>
                <w:bCs/>
                <w:sz w:val="24"/>
                <w:szCs w:val="24"/>
              </w:rPr>
              <w:t>интеллектуальными нарушениями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ванова Н.М.,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</w:t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Учителей предметных областей</w:t>
            </w:r>
            <w:r>
              <w:rPr>
                <w:bCs/>
                <w:sz w:val="24"/>
                <w:szCs w:val="24"/>
              </w:rPr>
              <w:t xml:space="preserve"> математика и информатика, общественно-научные и естественнонаучные предметы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злова Т.С.,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</w:t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Учителей предметных областей</w:t>
            </w:r>
            <w:r>
              <w:rPr>
                <w:bCs/>
                <w:sz w:val="24"/>
                <w:szCs w:val="24"/>
              </w:rPr>
              <w:t xml:space="preserve"> искусство, технология и </w:t>
            </w:r>
            <w:r>
              <w:rPr>
                <w:sz w:val="24"/>
                <w:szCs w:val="24"/>
              </w:rPr>
              <w:t xml:space="preserve">трудовая подготовка, </w:t>
            </w:r>
            <w:r>
              <w:rPr>
                <w:bCs/>
                <w:sz w:val="24"/>
                <w:szCs w:val="24"/>
              </w:rPr>
              <w:t>физическая культура и основы безопасности жизнедеятельност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ова В.Н., учитель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ей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юк А.В., воспитатель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терова Л.В., заместитель директора по воспитательной работе</w:t>
            </w:r>
          </w:p>
        </w:tc>
      </w:tr>
      <w:tr>
        <w:trPr>
          <w:trHeight w:val="16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дагогов по психолого-педагогической реабилитации и коррекции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жова Т.С., учитель-дефектолог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енко А.Е., заместитель директора по УВР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чный состав методических объединен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ый год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4077"/>
        <w:gridCol w:w="141"/>
        <w:gridCol w:w="1418"/>
        <w:gridCol w:w="1417"/>
      </w:tblGrid>
      <w:tr>
        <w:trPr>
          <w:trHeight w:val="27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</w:rPr>
              <w:t>Ф.И.О.</w:t>
            </w:r>
          </w:p>
        </w:tc>
        <w:tc>
          <w:tcPr>
            <w:tcW w:w="42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</w:rPr>
              <w:t>Пед. стаж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27" w:hanging="0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</w:rPr>
              <w:t>категория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</w:rPr>
            </w:r>
          </w:p>
        </w:tc>
        <w:tc>
          <w:tcPr>
            <w:tcW w:w="4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66" w:hanging="0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127" w:hanging="0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4"/>
                <w:szCs w:val="24"/>
              </w:rPr>
            </w:pPr>
            <w:r>
              <w:rPr>
                <w:rFonts w:cs="Times New Roman"/>
                <w:b/>
                <w:spacing w:val="-5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 учителей, реализующих АООП  НОО,  ООО, СОО</w:t>
            </w:r>
          </w:p>
          <w:p>
            <w:pPr>
              <w:pStyle w:val="Style15"/>
              <w:ind w:left="-108" w:right="-127" w:hanging="0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rFonts w:ascii="Times New Roman" w:hAnsi="Times New Roman" w:cs="Times New Roman"/>
                <w:b/>
                <w:b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</w:rPr>
              <w:t>Барбакова О.Н.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</w:rPr>
              <w:t>учитель, руководитель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66" w:hanging="0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27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Степаненко Л.В.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ч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66" w:hanging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27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(первая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Шабронова Л.И.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ч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66" w:hanging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27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(первая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Куранова Л.Л.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ч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66" w:hanging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27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Горбачёва Т.В.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ч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66" w:hanging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27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Фомичева С.О.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ч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66" w:hanging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27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(первая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Степаненко Е.Н.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ч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66" w:hanging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27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(первая)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127" w:hanging="0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</w:rPr>
            </w:r>
          </w:p>
          <w:p>
            <w:pPr>
              <w:pStyle w:val="Style15"/>
              <w:ind w:left="-108" w:right="-12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 учителей,  реализующих АООП для обучающихся с умственной отсталостью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интеллектуальными нарушениями)</w:t>
            </w:r>
          </w:p>
          <w:p>
            <w:pPr>
              <w:pStyle w:val="Style15"/>
              <w:ind w:left="-108" w:right="-1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rFonts w:ascii="Times New Roman" w:hAnsi="Times New Roman" w:cs="Times New Roman"/>
                <w:b/>
                <w:b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</w:rPr>
              <w:t>Иванова Н.М.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</w:rPr>
              <w:t>учитель, руководитель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66" w:hanging="0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27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удова В.В.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ч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66" w:hanging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27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Вильбоа Т.М.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ч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66" w:hanging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27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(первая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Яковлева В.П.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ч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66" w:hanging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27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(первая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Шабронова Л.И.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ч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66" w:hanging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27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(первая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Зорина Е.А.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ч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66" w:hanging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27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 (первая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Кузина Л.Г.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ч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66" w:hanging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27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соответств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оманова Л.М.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ч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66" w:hanging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27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соответств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Шилкина М.Д.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ч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66" w:hanging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27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 (первая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Кривоногова Н.М.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ч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66" w:hanging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27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 (первая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Леутина С.Л.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ч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66" w:hanging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27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 (первая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Лавринович Е.А.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ч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66" w:hanging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27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(первая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108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66" w:hanging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127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Геронина Т.А.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ч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66" w:hanging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27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(первая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Лавренова И А.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ч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66" w:hanging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(первая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Трубникова Е.А.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ч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66" w:hanging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(первая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Степаненко Е.Н.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ч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66" w:hanging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27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(первая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Чуишева Л.В.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ч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66" w:hanging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27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Степаненко Л.В.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ч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66" w:hanging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27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(первая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розорова Н.А.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ч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66" w:hanging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27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108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66" w:hanging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127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127" w:hanging="0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</w:rPr>
            </w:r>
          </w:p>
          <w:p>
            <w:pPr>
              <w:pStyle w:val="Style15"/>
              <w:ind w:left="-108" w:right="-12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 классных  руководителей</w:t>
            </w:r>
          </w:p>
          <w:p>
            <w:pPr>
              <w:pStyle w:val="Style15"/>
              <w:ind w:left="-108" w:right="-127" w:hanging="0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оманова Л.М.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</w:rPr>
              <w:t>учитель, руководитель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66" w:hanging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27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соответств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Барбакова О.Н.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ч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66" w:hanging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27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удова В.В.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ч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66" w:hanging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27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Степаненко Л.В.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ч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66" w:hanging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27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(первая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Трубникова Е.А.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ч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66" w:hanging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27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соответств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Куранова Л.Л.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ч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66" w:hanging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27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Горбачёва Т.В.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ч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66" w:hanging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27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Иванова Н.М.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ч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66" w:hanging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27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Вильбоа Т.М.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ч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66" w:hanging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27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(первая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Яковлева В.П.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ч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66" w:hanging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27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(первая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Шабронова Л.И.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ч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66" w:hanging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27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(первая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Коржова Т.С.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ч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66" w:hanging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27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Шилкина М.Д.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ч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66" w:hanging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27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 (первая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Кривоногова Н.М.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ч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66" w:hanging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27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 (первая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Кузина Л.Г.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ч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66" w:hanging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27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соответств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Леутина С.Л.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ч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66" w:hanging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27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 (первая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Лавринович Е.А.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ч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66" w:hanging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27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(первая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Степаненко Е.Н.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ч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66" w:hanging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27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(первая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Зорина Е.А.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ч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66" w:hanging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27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 (первая)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4"/>
                <w:szCs w:val="24"/>
              </w:rPr>
            </w:pPr>
            <w:r>
              <w:rPr>
                <w:rFonts w:cs="Times New Roman"/>
                <w:b/>
                <w:spacing w:val="-5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МО учителей предметных областей</w:t>
            </w:r>
            <w:r>
              <w:rPr>
                <w:b/>
                <w:bCs/>
                <w:sz w:val="24"/>
                <w:szCs w:val="24"/>
              </w:rPr>
              <w:t xml:space="preserve"> математика и информатика, общественно-научные и естественнонаучные предметы</w:t>
            </w:r>
          </w:p>
          <w:p>
            <w:pPr>
              <w:pStyle w:val="Style15"/>
              <w:ind w:left="-108" w:right="-1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Козлова Т.В.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</w:rPr>
              <w:t>учитель, руководитель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66" w:hanging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27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Сергеева Т.А.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ч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66" w:hanging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27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соответств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Яковлева Е.А.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ч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66" w:hanging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27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Горбачёва Т.В.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ч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66" w:hanging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27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4"/>
                <w:szCs w:val="24"/>
              </w:rPr>
            </w:pPr>
            <w:r>
              <w:rPr>
                <w:rFonts w:cs="Times New Roman"/>
                <w:b/>
                <w:spacing w:val="-5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 учителей предметных областей</w:t>
            </w:r>
            <w:r>
              <w:rPr>
                <w:b/>
                <w:bCs/>
                <w:sz w:val="24"/>
                <w:szCs w:val="24"/>
              </w:rPr>
              <w:t xml:space="preserve"> искусство, технология и </w:t>
            </w:r>
            <w:r>
              <w:rPr>
                <w:b/>
                <w:sz w:val="24"/>
                <w:szCs w:val="24"/>
              </w:rPr>
              <w:t>трудовая подготовка,</w:t>
            </w:r>
          </w:p>
          <w:p>
            <w:pPr>
              <w:pStyle w:val="Style15"/>
              <w:ind w:left="-108" w:right="-12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зическая культура и основы безопасности жизнедеятельности</w:t>
            </w:r>
          </w:p>
          <w:p>
            <w:pPr>
              <w:pStyle w:val="Style15"/>
              <w:ind w:left="-108" w:right="-1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Климова В.Н.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читель, руководитель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66" w:hanging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27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Деменкова Л.Н.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ч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66" w:hanging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27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Бурмакова О.А.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ч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66" w:hanging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27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соответств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Бабенкова С.А.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ч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66" w:hanging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27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соответств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Лавренова И.А.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ч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66" w:hanging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27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соответств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Комарова Е.В.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ч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66" w:hanging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27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Кондратьев Д.А.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ч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66" w:hanging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27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соответствие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127" w:hanging="0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</w:rPr>
            </w:r>
          </w:p>
          <w:p>
            <w:pPr>
              <w:pStyle w:val="Style15"/>
              <w:ind w:left="-108" w:right="-12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 педагогов по психолого-педагогической реабилитации и коррекции</w:t>
            </w:r>
          </w:p>
          <w:p>
            <w:pPr>
              <w:pStyle w:val="Style15"/>
              <w:ind w:left="-108" w:right="-127" w:hanging="0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Коржова Т.С.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читель – дефектолог, руководитель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66" w:hanging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27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Барбакова О.Н.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ч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66" w:hanging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27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Степаненко Л.В.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ч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66" w:hanging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27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(первая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Куранова Л.Л.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ч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66" w:hanging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27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Горбачёва Т.В.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ч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66" w:hanging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27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Иванова Н.М.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ч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66" w:hanging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27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Яковлева В.П.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ч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66" w:hanging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27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(первая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Шабронова Л.И.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ч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66" w:hanging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27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(первая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Кузина Л.Г.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ч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66" w:hanging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27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соответств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Комарова Е.В.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ч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66" w:hanging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27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Иванова А.П.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42" w:right="-108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едагог-психо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66" w:hanging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27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(первая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Самородская И.Н.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читель-логопе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66" w:hanging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27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ика С.А.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читель-логопе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66" w:hanging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27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Богданова Н.В.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читель-логопе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66" w:hanging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27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Сидоренко Л.В.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читель-логопе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66" w:hanging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27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(первая)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127" w:hanging="0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</w:rPr>
            </w:r>
          </w:p>
          <w:p>
            <w:pPr>
              <w:pStyle w:val="Style15"/>
              <w:ind w:left="-108" w:right="-127" w:hanging="0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</w:rPr>
              <w:t>МО воспитателей</w:t>
            </w:r>
          </w:p>
          <w:p>
            <w:pPr>
              <w:pStyle w:val="Style15"/>
              <w:ind w:left="-108" w:right="-127" w:hanging="0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Лавринович Е.А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воспитатель, руководитель М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66" w:hanging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27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Бобанкова А.А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воспитател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66" w:hanging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27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(первая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Васильева Н.С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воспитател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66" w:hanging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27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(первая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Корзун Г.А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воспитател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66" w:hanging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27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(первая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Круговова А.В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воспитател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66" w:hanging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27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(первая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Нестеренкова Е.П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воспитател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66" w:hanging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27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(первая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ересыпкина Е.А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воспитател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66" w:hanging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27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ика С.А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воспитател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66" w:hanging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27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(первая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омазкова Л.И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воспитател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66" w:hanging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27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(первая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опова А.И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воспитател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66" w:hanging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27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аевская Н.В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воспитател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66" w:hanging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27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Стэльмах О.Ю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воспитател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66" w:hanging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27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соответств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Шатинская Е.В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воспитател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66" w:hanging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27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Шишова Н.В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воспитател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66" w:hanging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27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(первая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Яковлева Е.А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воспитател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66" w:hanging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27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Геронина Т. А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воспитател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66" w:hanging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27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соответств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Канюк  А.В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воспитател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66" w:hanging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27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соответств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Лазарева С.И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воспитател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66" w:hanging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27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(первая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Моисеева О.А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воспитател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66" w:hanging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27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соответств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2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Кулешова В.В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воспитател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66" w:hanging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27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(первая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ind w:left="-108" w:right="-108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Иванилова Л.Л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воспитател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66" w:hanging="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27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высшая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53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Внутренний адрес"/>
    <w:basedOn w:val="Normal"/>
    <w:qFormat/>
    <w:pPr>
      <w:spacing w:lineRule="atLeast" w:line="220"/>
    </w:pPr>
    <w:rPr>
      <w:rFonts w:ascii="Arial" w:hAnsi="Arial" w:cs="Arial"/>
      <w:spacing w:val="-5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19:13:00Z</dcterms:created>
  <dc:creator>1</dc:creator>
  <dc:description/>
  <cp:keywords/>
  <dc:language>en-US</dc:language>
  <cp:lastModifiedBy>RePack by Diakov</cp:lastModifiedBy>
  <cp:lastPrinted>2016-08-31T10:34:00Z</cp:lastPrinted>
  <dcterms:modified xsi:type="dcterms:W3CDTF">2018-09-05T08:47:00Z</dcterms:modified>
  <cp:revision>38</cp:revision>
  <dc:subject/>
  <dc:title>СОГОУ  Рославльская специальная ( коррекционная )</dc:title>
</cp:coreProperties>
</file>