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  <w:sz w:val="24"/>
          <w:szCs w:val="24"/>
        </w:rPr>
        <w:t>6.2.  План работы методического совета на 2018-2019 учебный год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right="-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2018–2019 учебном году педагогический коллектив будет работать над  проблемой: </w:t>
      </w:r>
      <w:r>
        <w:rPr>
          <w:color w:val="0000FF"/>
          <w:sz w:val="24"/>
          <w:szCs w:val="24"/>
        </w:rPr>
        <w:t>Обеспечение качественного сопровождения образовательного, коррекционного и воспитательного процесса  в условиях цифровой трансформации.</w:t>
      </w:r>
    </w:p>
    <w:p>
      <w:pPr>
        <w:pStyle w:val="Style17"/>
        <w:ind w:right="-2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Цель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оптимизация методической поддержки образования, воспитания и коррекционного сопровождения обучающихся с ОВЗ, для физического, психологического, коммуникативного и трудового становления личности на социально-адаптивном уровне.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   </w:t>
      </w:r>
      <w:r>
        <w:rPr/>
        <w:t>Задачи: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</w:t>
      </w:r>
      <w:r>
        <w:rPr/>
        <w:t>- создать оптимальные условия для реализации ФГОС НОО, ООО и эффективного внедрения СФГОС для обучающихся с ОВЗ и УО;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/>
        <w:t>- осуществлять координацию действий методических объединений по направлениям работы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- обеспечение условий для непрерывного совершенствования профессионального мастерства педагогов с целью достижения высокого качества образования в условиях реализации ФГОС и СФГОС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информационное обеспечение образовательного, воспитательного и коррекционного процессов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совершенствование методов отслеживания качества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направления рабо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7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18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едагогического совета школ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школьных методических объединени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о самообразованию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 и проведение семинаров-практикумов, конференций и т.д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тестация педагогических работников на соответствие занимаемой должност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ие в предметных олимпиадах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ные недел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ые урок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онная поддержка педагогических работников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иторинг качества образования, коррекционной  и воспитательной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опыта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учебных кабинетов (паспорта кабинетов, спортивных залов, мастерских и.т.д.)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с молодыми специалистами / вновь поступившими педагогическими работниками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ы методической работы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работа педсовето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работа методического совета школы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работа школьных методических объединени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работа педагогов над темами самообразования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ткрытые урок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бобщение передового педагогического опыта учителей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ё) внеклассная работа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) аттестация педагогических кадров, участие в конкурсах и конференция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) организация и контроль курсовой подготовки учителей.</w:t>
      </w:r>
    </w:p>
    <w:p>
      <w:pPr>
        <w:pStyle w:val="Style17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/>
      </w:pPr>
      <w:r>
        <w:rPr/>
        <w:t xml:space="preserve">      </w:t>
      </w:r>
      <w:r>
        <w:rPr/>
        <w:t xml:space="preserve">В состав методических объединений входят педагоги одной специальности и смежных дисциплин. </w:t>
      </w:r>
    </w:p>
    <w:tbl>
      <w:tblPr>
        <w:tblW w:w="970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185"/>
        <w:gridCol w:w="2052"/>
        <w:gridCol w:w="2869"/>
      </w:tblGrid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17" w:hanging="317"/>
              <w:jc w:val="center"/>
              <w:rPr/>
            </w:pPr>
            <w:r>
              <w:rPr/>
              <w:t>п/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ого объедин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.И.О. руководителя МО, должнос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Куратор  деятельности методического объединения</w:t>
            </w:r>
          </w:p>
        </w:tc>
      </w:tr>
      <w:tr>
        <w:trPr>
          <w:trHeight w:val="26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1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х  руководи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удова В.В., учитель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Фирсенкова И.В., заместитель директора по УР</w:t>
            </w:r>
          </w:p>
          <w:p>
            <w:pPr>
              <w:pStyle w:val="Normal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2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ей, реализующих АООП  НОО,  ООО, СОО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рбакова О.Н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ителей,  реализующих АООП для обучающихся с умственной отсталостью (</w:t>
            </w:r>
            <w:r>
              <w:rPr>
                <w:bCs/>
              </w:rPr>
              <w:t>интеллектуальными нарушениям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ванова Н.М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4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математика и информатика, общественно-научные и естественнонаучные предмет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злова Т.С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5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искусство, технология и </w:t>
            </w:r>
            <w:r>
              <w:rPr/>
              <w:t xml:space="preserve">трудовая подготовка, </w:t>
            </w:r>
            <w:r>
              <w:rPr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имова В.Н., учител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6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е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нюк А.В., воспит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естерова Л.В., заместитель директора по воспитательной работе</w:t>
            </w:r>
          </w:p>
        </w:tc>
      </w:tr>
      <w:tr>
        <w:trPr>
          <w:trHeight w:val="1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7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ов по психолого-педагогической реабилитации и коррекци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ржова Т.С., учитель-дефектолог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тепаненко А.Е., заместитель директора по УВ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заседания методического совета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93"/>
        <w:gridCol w:w="1298"/>
        <w:gridCol w:w="15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Утверждение плана методической работы школы на 2018 – 2019 учебный год</w:t>
            </w:r>
          </w:p>
          <w:p>
            <w:pPr>
              <w:pStyle w:val="Normal"/>
              <w:rPr/>
            </w:pPr>
            <w:r>
              <w:rPr/>
              <w:t>2.   Экспертиза образовательных программ по предметам учебного плана</w:t>
            </w:r>
          </w:p>
          <w:p>
            <w:pPr>
              <w:pStyle w:val="Normal"/>
              <w:rPr/>
            </w:pPr>
            <w:r>
              <w:rPr/>
              <w:t xml:space="preserve">3. КИМы для промежуточной и итоговой аттест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 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доровьесберегающие технологии  организации образовательного и воспитательного процессов как фактор успешности введения СФГОС для детей с ОВЗ и освоения ФГОС на всех уровнях образования.</w:t>
            </w:r>
          </w:p>
          <w:p>
            <w:pPr>
              <w:pStyle w:val="Normal"/>
              <w:rPr/>
            </w:pPr>
            <w:r>
              <w:rPr/>
              <w:t xml:space="preserve">2. АООП для обучающихся с ОВЗ различных нозологий, их особенности. 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даптация вновь поступивших обучающихся.</w:t>
            </w:r>
          </w:p>
          <w:p>
            <w:pPr>
              <w:pStyle w:val="Style17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ализ  контрольных работ и успевае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 Но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ременные подходы к повышению качества  образования обучающихся с ОВЗ с учетом их специальных потребностей</w:t>
            </w:r>
          </w:p>
          <w:p>
            <w:pPr>
              <w:pStyle w:val="Normal"/>
              <w:rPr/>
            </w:pPr>
            <w:r>
              <w:rPr/>
              <w:t>2. Организация промежуточной и итоговой аттестации обучающихся (ст.ст. 58, 59, 60 ФЗ «Об образовании в РФ»)</w:t>
            </w:r>
          </w:p>
          <w:p>
            <w:pPr>
              <w:pStyle w:val="Normal"/>
              <w:rPr/>
            </w:pPr>
            <w:r>
              <w:rPr/>
              <w:t>3. Результативность участия в предметных олимпиадах и конкурсах за 1-е полугод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Эффективность работы по формированию семейных ценностей и ответственного отношения к родительству, духовно-нравственному воспитанию несовершеннолетних</w:t>
            </w:r>
          </w:p>
          <w:p>
            <w:pPr>
              <w:pStyle w:val="Normal"/>
              <w:rPr/>
            </w:pPr>
            <w:r>
              <w:rPr/>
              <w:t>2. О подготовке к итоговой аттестации прфессионально-трудовому обучению учащихся (разработка алгоритма работы учителя при подготовке к итоговой аттестации учащихся)</w:t>
            </w:r>
          </w:p>
          <w:p>
            <w:pPr>
              <w:pStyle w:val="Normal"/>
              <w:rPr/>
            </w:pPr>
            <w:r>
              <w:rPr/>
              <w:t xml:space="preserve">3. Экспертиза экзаменационного материала по прфессионально-трудовому обучению </w:t>
            </w:r>
          </w:p>
          <w:p>
            <w:pPr>
              <w:pStyle w:val="Normal"/>
              <w:rPr/>
            </w:pPr>
            <w:r>
              <w:rPr/>
              <w:t>4. Результаты внеурочной работы и сформированности УУД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Март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товность обучающихся к прохождению итоговой аттестации по профессионально-трудовому обучению (8 вид) и ГИА (ФГОС ООО)</w:t>
            </w:r>
          </w:p>
          <w:p>
            <w:pPr>
              <w:pStyle w:val="Normal"/>
              <w:rPr/>
            </w:pPr>
            <w:r>
              <w:rPr/>
              <w:t>2. Результативность участия в предметных олимпиадах и конкурсах</w:t>
            </w:r>
          </w:p>
          <w:p>
            <w:pPr>
              <w:pStyle w:val="Normal"/>
              <w:rPr/>
            </w:pPr>
            <w:r>
              <w:rPr/>
              <w:t>3. Мониторинг качества освоения АОО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Ма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нализ работы за 2019 – 2020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Июнь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rPr/>
      </w:pPr>
      <w:r>
        <w:rPr>
          <w:sz w:val="24"/>
          <w:szCs w:val="24"/>
        </w:rPr>
        <w:t>Заместитель директора по УВР       ___________________   А.Е. Степан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2:28:00Z</dcterms:created>
  <dc:creator>mama</dc:creator>
  <dc:description/>
  <cp:keywords/>
  <dc:language>en-US</dc:language>
  <cp:lastModifiedBy>RePack by Diakov</cp:lastModifiedBy>
  <cp:lastPrinted>2013-07-05T00:00:00Z</cp:lastPrinted>
  <dcterms:modified xsi:type="dcterms:W3CDTF">2019-06-05T13:12:00Z</dcterms:modified>
  <cp:revision>48</cp:revision>
  <dc:subject/>
  <dc:title>Заседания Методического совета </dc:title>
</cp:coreProperties>
</file>