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оритетные направления работы общеобразовательного учрежд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2017–2018 учебном году педагогический коллектив будет работать над  проблемой: «Оптимизация условий при введении  СФГОС для обучающихся  с ОВЗ различных нозологий, предоставление качественного образования на всех уровнях с учетом особых потребностей обучающихся»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тимизация условий для предоставления качественного образования обучающимся с ОВЗ, их физического, психологического, коммуникативного и трудового становления на социально-адаптивном уровне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- обеспечить введение ФГОС НОО для обучающихся с ограниченными возможностями здоровья и обучающихся с умственной отсталостью;</w:t>
      </w:r>
    </w:p>
    <w:p>
      <w:pPr>
        <w:pStyle w:val="Normal"/>
        <w:jc w:val="both"/>
        <w:rPr/>
      </w:pPr>
      <w:r>
        <w:rPr/>
        <w:t>- повысить качество  образования обучающихся с ОВЗ с учетом их специальных потребност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психолого-медико-педагогическое и социальное сопровождение в соответствии с запросами всех участников образовательных отношений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повышение квалификации и (или) профессиональную переподготовку педагогических работников по современному содержанию образования, инновационным технологиям, по программам коррекционной педагоги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беспечить условия для всестороннего развития личности детей с ОВЗ, раскрытия их творческих способностей, индивидуального потенциала, формирования у них активной гражданской позиц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еспечить внедрение сетевого взаимодействия при реализации адаптированных общеобразовательных програ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здать доступную образовательную среду в соответствии со специальными образовательными потребностями обучающихся с ОВЗ;</w:t>
      </w:r>
    </w:p>
    <w:p>
      <w:pPr>
        <w:pStyle w:val="Normal"/>
        <w:rPr/>
      </w:pPr>
      <w:r>
        <w:rPr/>
        <w:t>- расширить социальное партнерство и взаимодействие с семьей и  общественностью.</w:t>
      </w:r>
    </w:p>
    <w:p>
      <w:pPr>
        <w:pStyle w:val="Normal"/>
        <w:rPr/>
      </w:pPr>
      <w:r>
        <w:rPr/>
      </w:r>
    </w:p>
    <w:p>
      <w:pPr>
        <w:pStyle w:val="Style17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иоритетными направлениями работы ОУ в прошедшем году бы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тивационно-ценностная направленность получения образования как основа повышения качества образования обучающимися с ОВЗ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реализация обучающихся в творчестве, как один из путей успешной социальной и трудовой адаптации, формирования у них активной гражданской позиции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доровьесберегающие технологии  организации образовательного и воспитательного процессов как фактор успешности введения СФГОС для детей с ОВЗ и освоения ФГОС на всех уровнях образования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сихолого-медико-педагогическое  и социальное сопровождение в соответствии с запросами всех участников образовательных отношений.</w:t>
      </w:r>
    </w:p>
    <w:p>
      <w:pPr>
        <w:pStyle w:val="Normal"/>
        <w:rPr/>
      </w:pPr>
      <w:r>
        <w:rPr/>
        <w:t>5. Развитие сетевого межведомственного взаимодействия и формирование положительного имиджа ОУ.</w:t>
      </w:r>
    </w:p>
    <w:p>
      <w:pPr>
        <w:pStyle w:val="Normal"/>
        <w:rPr/>
      </w:pPr>
      <w:r>
        <w:rPr/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Методическая тема: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одходы к организации образовательного, коррекционного и воспитательного процесса в условиях введения СФГОС для обучающихся с ОВЗ и реализации ФГОС на всех уровнях образования.</w:t>
      </w:r>
    </w:p>
    <w:p>
      <w:pPr>
        <w:pStyle w:val="Style17"/>
        <w:ind w:right="-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спешное введение СФГОС и реализация  ФГОС; 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Эффективное психолого-медико-педагогическое социальное сопровождение всех участников образовательного процесса;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спешная адаптации и социализации обучающихся в современном обществе;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Всестороннее  развитие личности обучающихся с ОВЗ, раскрытие их творческих способностей, индивидуального потенциала,  увеличение доли  обучающихся, принимающих активное участие в различных видах творческой деятельности;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вышение  профессионального мастерства педагогически кадров;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именение педагогическими работниками современных образовательных, коррекционно-развивающих  и воспитательных технологий в соответствии с особыми образовательными потребностями  обучающихся с ОВЗ;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ивное участие социальных партнеров в жизнедеятельности ОУ, тесное взаимодействие с семьей и общественностью.</w:t>
      </w:r>
    </w:p>
    <w:p>
      <w:pPr>
        <w:pStyle w:val="Style17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2017-2018 учебном году </w:t>
      </w:r>
      <w:r>
        <w:rPr>
          <w:bCs/>
          <w:color w:val="0000FF"/>
        </w:rPr>
        <w:t xml:space="preserve">СОГБОУ «Общеобразовательный центр «Южный» </w:t>
      </w:r>
      <w:r>
        <w:rPr/>
        <w:t>реализовывал АООПы для обучающихся с умственной отсталостью, обучающихся с расстройствами аутистического спектра, обучающихся с  ОВЗ на трех уровнях образования (9 АООП).</w:t>
      </w:r>
    </w:p>
    <w:p>
      <w:pPr>
        <w:pStyle w:val="Normal"/>
        <w:jc w:val="both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993"/>
        <w:gridCol w:w="1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О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риан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/>
              <w:t>К-во обучаю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ого общего образования глухих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ого общего образования слабослышащих, позднооглохших и кохлеарно имплантированных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ого общего образования для обучающихся с тяжелыми нарушениями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ого общего образования для обучающихся с задержкой психическо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ого общего образования для обучающихся с расстройствами аутистического спек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, 8.2, 8.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, 5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го общего образования для слабослышащих, позднооглохших и кохлеарно имплантированных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обучающихся с умственной отсталостью (интеллектуальными нару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обучающихся с умственной отсталостью (интеллектуальными нарушен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ГОС для обучающихся с ОВЗ реализовывался в 3-х классах (9 обучающихся).</w:t>
      </w:r>
    </w:p>
    <w:p>
      <w:pPr>
        <w:pStyle w:val="Normal"/>
        <w:jc w:val="both"/>
        <w:rPr/>
      </w:pPr>
      <w:r>
        <w:rPr/>
        <w:t>ФГОС для обучающихся с УО реализовывался в 4-х классах (20 обучающихся).</w:t>
      </w:r>
    </w:p>
    <w:p>
      <w:pPr>
        <w:pStyle w:val="Normal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2016–2017 учебном году в ОУ на конец учебного года получали образование 155 обучающихся, из них 31 человек получали образование в очно-заоч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. Количество обучающихся, получающих образование очно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851"/>
        <w:gridCol w:w="1134"/>
        <w:gridCol w:w="1134"/>
        <w:gridCol w:w="850"/>
        <w:gridCol w:w="709"/>
        <w:gridCol w:w="992"/>
        <w:gridCol w:w="1134"/>
        <w:gridCol w:w="828"/>
      </w:tblGrid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воче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вторное обучение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</w:t>
            </w:r>
          </w:p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ки</w:t>
            </w:r>
          </w:p>
        </w:tc>
      </w:tr>
      <w:tr>
        <w:trPr>
          <w:trHeight w:val="5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 д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д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д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. Количество обучающихся в очно-заочной форме с частичной включенность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"/>
        <w:gridCol w:w="851"/>
        <w:gridCol w:w="1134"/>
        <w:gridCol w:w="1134"/>
        <w:gridCol w:w="709"/>
        <w:gridCol w:w="708"/>
        <w:gridCol w:w="851"/>
        <w:gridCol w:w="1276"/>
        <w:gridCol w:w="969"/>
      </w:tblGrid>
      <w:tr>
        <w:trPr>
          <w:trHeight w:val="4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девоче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</w:t>
            </w:r>
          </w:p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д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</w:r>
          </w:p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ое обуче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</w:t>
            </w:r>
          </w:p>
          <w:p>
            <w:pPr>
              <w:pStyle w:val="Style17"/>
              <w:ind w:left="-108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ки</w:t>
            </w:r>
          </w:p>
        </w:tc>
      </w:tr>
      <w:tr>
        <w:trPr>
          <w:trHeight w:val="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1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д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   ________________  А.Е. Степаненко</w:t>
      </w:r>
    </w:p>
    <w:sectPr>
      <w:type w:val="nextPage"/>
      <w:pgSz w:w="11906" w:h="16838"/>
      <w:pgMar w:left="1701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Обычный (веб) Знак"/>
    <w:qFormat/>
    <w:rPr>
      <w:rFonts w:ascii="Tahoma" w:hAnsi="Tahoma" w:cs="Tahoma"/>
      <w:color w:val="8A9092"/>
      <w:sz w:val="17"/>
      <w:szCs w:val="1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color w:val="8A9092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51:00Z</dcterms:created>
  <dc:creator>Пользователь</dc:creator>
  <dc:description/>
  <cp:keywords/>
  <dc:language>en-US</dc:language>
  <cp:lastModifiedBy>RePack by Diakov</cp:lastModifiedBy>
  <cp:lastPrinted>2018-05-04T16:11:00Z</cp:lastPrinted>
  <dcterms:modified xsi:type="dcterms:W3CDTF">2018-06-07T10:44:00Z</dcterms:modified>
  <cp:revision>128</cp:revision>
  <dc:subject/>
  <dc:title>ЦЕЛЬ:</dc:title>
</cp:coreProperties>
</file>