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ОРИТЕТНЫЕ НАПРАВЛЕНИЯ РАБОТЫ ОУ В 2018-2019 УЧЕБНОМ ГОДУ</w:t>
      </w:r>
    </w:p>
    <w:p>
      <w:pPr>
        <w:pStyle w:val="Style3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Тема, цель, задачи, приоритетные направления работы ОУ</w:t>
      </w:r>
    </w:p>
    <w:p>
      <w:pPr>
        <w:pStyle w:val="Style30"/>
        <w:ind w:left="405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ыми целями деятельности ОУ являются реализация прав детей с ограниченными возможностями здоровья  на качественное образование, создание оптимальных условий для их социализации и  адаптации в условиях современного обще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настоящее время четко прослеживается тенденция к увеличению количества детей, имеющих комплексные нарушения в психофизическом развитии. Меняется контингент обучающихся. В  ОУ все больше поступает детей, имеющих комплексные нарушения и сопутствующие заболевания. Увеличивается количество обучающихся на дому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В связи с этим   необходимо создать условия, учитывающие особенности развития и особые  образовательные потребности всех категорий детей с ОВЗ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месте с тем существуют проблемы, решение которых осуществляется недостаточно эффективно в рамках традиционно сложившихся общепедагогических и специальных педагогических подходов к обучению и воспитанию детей с ОВЗ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зникновение этих проблем обусловлен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чественно изменяющимся контингентом де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овышением требований к подготовке выпускников школ в условиях конкуренции в современном обществ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обходимостью осуществления личностно-ориентированного подхода к процессу обучения и воспитания школьник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 детей с ОВЗ процесс овладения знаниями и умениями протекает своеобразно и требует помощи со стороны специалистов, их учебная мотивация снижена. Они не имеют достаточного социального опыта из-за ограниченности общения с окружающими. Все это приводит к трудностям в обучении, социализации и дальнейшей адаптации  детей с ОВЗ в общество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просы  современного общества предполагают, что педагогический процесс должен быть ориентирован, прежде всего, на раскрытие всех потенциальных возможностей детей с ОВЗ,  на преобразование всех сторон личности, коррекцию и воссоздание наиболее важных психических функций, их качеств и свойств. </w:t>
      </w:r>
    </w:p>
    <w:p>
      <w:pPr>
        <w:pStyle w:val="Style3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ятельность   ОУ  должна быть  направлена:</w:t>
      </w:r>
    </w:p>
    <w:p>
      <w:pPr>
        <w:pStyle w:val="Style3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обеспечение доступного качественного образования обучающихся с ОВЗ с учетом их специальных потребностей, в соответствии с требованиями законодательства, запросами общества и субъектов образовательной деятельности;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усвоение школьниками социального опыта, восстановление, коррекцию и компенсацию утраченных и нарушенных функций с использованием новых технологий, методов и организационных форм обучения и воспитания.  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2018–2019 учебном году педагогический коллектив будет работать над  проблемой: </w:t>
      </w:r>
    </w:p>
    <w:p>
      <w:pPr>
        <w:pStyle w:val="Normal"/>
        <w:jc w:val="both"/>
        <w:rPr/>
      </w:pPr>
      <w:r>
        <w:rPr/>
        <w:t>«Предоставление доступного качественного образования как важнейшего условия успешной социализации и адаптации детей с ОВЗ в современном обществе, независимо от степени выраженности ограниченности здоровья»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Style3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доступного качественного образования обучающихся с ограниченными возможностями здоровья, их успешной социализации и адаптации в соответствии с требованиями законодательства, запросами общества и субъектов образовательной деятельности.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- обеспечить введение ФГОС НОО для обучающихся с ограниченными возможностями здоровья и обучающихся с умственной отсталостью;</w:t>
      </w:r>
    </w:p>
    <w:p>
      <w:pPr>
        <w:pStyle w:val="Normal"/>
        <w:jc w:val="both"/>
        <w:rPr/>
      </w:pPr>
      <w:r>
        <w:rPr/>
        <w:t>- повысить качество  образования обучающихся с ОВЗ и обучающихся с умственной отсталостью с учетом их специальных потребнос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психолого-медико-педагогическое и социальное сопровождение в соответствии с запросами всех участников образовательных отношений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повышение квалификации и (или) профессиональную переподготовку педагогических работников по современному содержанию образования, инновационным технологиям, по программам коррекционной педагоги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беспечить условия для всестороннего развития личности детей с ОВЗ, раскрытия их творческих способностей, индивидуального потенциала, формирования у них активной гражданской позици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недрение сетевого взаимодействия при реализации адаптированных общеобразовательных програм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ть доступную образовательную среду в соответствии со специальными образовательными потребностями обучающихся с ОВЗ;</w:t>
      </w:r>
    </w:p>
    <w:p>
      <w:pPr>
        <w:pStyle w:val="Normal"/>
        <w:rPr/>
      </w:pPr>
      <w:r>
        <w:rPr/>
        <w:t>- расширить социальное партнерство и взаимодействие с семьей и  общественностью.</w:t>
      </w:r>
    </w:p>
    <w:p>
      <w:pPr>
        <w:pStyle w:val="Normal"/>
        <w:rPr/>
      </w:pPr>
      <w:r>
        <w:rPr/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иоритетные направления работы О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тивационно-ценностная направленность получения образования как основа повышения качества образования обучающимися с ОВЗ.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мореализация обучающихся в творчестве, как один из путей успешной социальной и трудовой адаптации, формирования у них активной гражданской позиции.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доровьесберегающие технологии  организации образовательного, коррекционного и воспитательного процессов как фактор успешности введения и реализации ФГОС для детей с ОВЗ и УО (ИН). 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сихолого-медико-педагогическое  и социальное сопровождение в соответствии с запросами всех участников образовательных отношений.</w:t>
      </w:r>
    </w:p>
    <w:p>
      <w:pPr>
        <w:pStyle w:val="Normal"/>
        <w:rPr/>
      </w:pPr>
      <w:r>
        <w:rPr/>
        <w:t>5. Развитие сетевого межведомственного взаимодействия и формирование положительного имиджа ОУ.</w:t>
      </w:r>
    </w:p>
    <w:p>
      <w:pPr>
        <w:pStyle w:val="Normal"/>
        <w:rPr/>
      </w:pPr>
      <w:r>
        <w:rPr/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етодическая тема:</w:t>
      </w:r>
    </w:p>
    <w:p>
      <w:pPr>
        <w:pStyle w:val="Style3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эффективности образовательного, коррекционного и воспитательного процесса, повышение профессионального уровня педагогических работников в условиях введения ФГОС для обучающихся с ОВЗ и обучающихся с УО (ИН).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пешное введ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реализация  ФГОС; 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фективное психолого-медико-педагогическо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е сопровождение всех участников образовательного процесса;</w:t>
      </w:r>
    </w:p>
    <w:p>
      <w:pPr>
        <w:pStyle w:val="Normal"/>
        <w:jc w:val="both"/>
        <w:rPr/>
      </w:pPr>
      <w:r>
        <w:rPr/>
        <w:t>- повышение качества  образования; обучающихся с ОВЗ и обучающихся с умственной отсталостью с учетом их специальных потребностей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спешная адаптации и социализации обучающихся в современном обществе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>сестороннее  развитие личности обучающихся с ОВЗ, раскрытие их творческих способностей, индивидуального потенциала,  увеличение доли  обучающихся, принимающих активное участие в различных видах творческой деятельност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вышение  профессионального мастерства педагогически кадров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именение педагогическими работниками современных образовательных, коррекционно-развивающих  и воспитательных технологий в соответствии с особыми образовательными потребностями  обучающихся с ОВЗ;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ивное участие социальных партнеров в жизнедеятельности ОУ, тесное взаимодействие с семьей и общественностью.</w:t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0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педагогических советов на 2018 – 2019 учебный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42"/>
        <w:gridCol w:w="1020"/>
        <w:gridCol w:w="1701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Рассмотрение  плана работы ОУ на 2018 -2019 учебный год</w:t>
            </w:r>
          </w:p>
          <w:p>
            <w:pPr>
              <w:pStyle w:val="Normal"/>
              <w:ind w:right="-108" w:hanging="0"/>
              <w:rPr/>
            </w:pPr>
            <w:r>
              <w:rPr/>
              <w:t>2. Рассмотрение образовательных программ по предметам учебного пл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  <w:t>. Развитие коммуникативной компетенции у обучающихся с различными нарушениями речи.</w:t>
            </w:r>
          </w:p>
          <w:p>
            <w:pPr>
              <w:pStyle w:val="Style3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аптация вновь поступивших обучающихся.</w:t>
            </w:r>
          </w:p>
          <w:p>
            <w:pPr>
              <w:pStyle w:val="Style3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успеваемости за 1 четвер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В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уководители МО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. Ресурсы современного урока, обеспечивающие освоение образовательных стандартов обучающихся с ОВЗ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Итоги успеваемости за 2 четверть.</w:t>
            </w:r>
          </w:p>
          <w:p>
            <w:pPr>
              <w:pStyle w:val="Normal"/>
              <w:ind w:right="-108" w:hanging="0"/>
              <w:rPr/>
            </w:pPr>
            <w:r>
              <w:rPr/>
              <w:t>3. Утверждении учебников и программно-методического обеспечения на 2019-2020  уч. го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/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, учителя, воспитател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дагог-психолог, учитель-дефект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FF"/>
              </w:rPr>
            </w:pPr>
            <w:r>
              <w:rPr>
                <w:color w:val="0000FF"/>
              </w:rPr>
              <w:t xml:space="preserve">1. </w:t>
            </w:r>
            <w:r>
              <w:rPr>
                <w:color w:val="0000FF"/>
                <w:sz w:val="28"/>
              </w:rPr>
              <w:t>Критерии успешности формирования личности (воспитания) у обучающихся с ОВЗ и УО.</w:t>
            </w:r>
          </w:p>
          <w:p>
            <w:pPr>
              <w:pStyle w:val="Normal"/>
              <w:ind w:right="-108" w:hanging="0"/>
              <w:rPr/>
            </w:pPr>
            <w:r>
              <w:rPr/>
              <w:t>2. Итоги успеваемости за 3 четверть</w:t>
            </w:r>
          </w:p>
          <w:p>
            <w:pPr>
              <w:pStyle w:val="Normal"/>
              <w:ind w:right="-108" w:hanging="0"/>
              <w:rPr/>
            </w:pPr>
            <w:r>
              <w:rPr/>
              <w:t>3. Утверждение  экзаменационных материалов для ИА по ТО выпускников, освоивших АООП для обучающихся с интеллектуальными нарушениями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, МО воспитателей, МО классных руководителей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В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О допуске обучающихся, освоивших АООП для обучающихся с интеллектуальными нарушениями к итоговой аттестации по профессионально - трудовому обуч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Анализ работы  ОУ за 2018- 2019 учебный  год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2. Итоги учебного года и перевод обучающихся в следующий класс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, специалисты, классные руков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1. О завершении обучения в ОУ,  выдаче документов государственного образца об образован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м по У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08" w:hanging="0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Заместитель  директора по УВР    __________________   А.Е.Степаненко  </w:t>
      </w:r>
    </w:p>
    <w:sectPr>
      <w:type w:val="nextPage"/>
      <w:pgSz w:w="11906" w:h="16838"/>
      <w:pgMar w:left="1531" w:right="45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60" w:after="60"/>
      <w:jc w:val="center"/>
      <w:outlineLvl w:val="1"/>
    </w:pPr>
    <w:rPr>
      <w:rFonts w:ascii="Arial" w:hAnsi="Arial" w:cs="Arial"/>
      <w:b/>
      <w:bCs/>
      <w:sz w:val="1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52"/>
      <w:szCs w:val="20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Cs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255">
    <w:name w:val="Основной текст (12)55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254">
    <w:name w:val="Основной текст (12)54"/>
    <w:qFormat/>
    <w:rPr>
      <w:rFonts w:ascii="Times New Roman" w:hAnsi="Times New Roman" w:cs="Times New Roman"/>
      <w:spacing w:val="0"/>
      <w:sz w:val="19"/>
      <w:szCs w:val="19"/>
      <w:lang w:val="en-US" w:eastAsia="en-US" w:bidi="ar-SA"/>
    </w:rPr>
  </w:style>
  <w:style w:type="character" w:styleId="1256">
    <w:name w:val="Основной текст (12)56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  <w:lang w:val="en-US" w:eastAsia="zh-CN"/>
    </w:rPr>
  </w:style>
  <w:style w:type="character" w:styleId="2">
    <w:name w:val="Заголовок 2 Знак"/>
    <w:qFormat/>
    <w:rPr>
      <w:rFonts w:ascii="Arial" w:hAnsi="Arial" w:cs="Arial"/>
      <w:b/>
      <w:bCs/>
      <w:sz w:val="18"/>
      <w:szCs w:val="24"/>
      <w:lang w:val="en-US" w:eastAsia="zh-CN"/>
    </w:rPr>
  </w:style>
  <w:style w:type="character" w:styleId="5">
    <w:name w:val="Заголовок 5 Знак"/>
    <w:qFormat/>
    <w:rPr>
      <w:sz w:val="52"/>
      <w:lang w:val="en-US" w:eastAsia="zh-CN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Cs/>
      <w:i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lang w:val="ru-RU"/>
    </w:rPr>
  </w:style>
  <w:style w:type="character" w:styleId="C18">
    <w:name w:val="c18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Style17">
    <w:name w:val="Название Знак"/>
    <w:qFormat/>
    <w:rPr>
      <w:b/>
      <w:sz w:val="36"/>
      <w:lang w:val="en-US"/>
    </w:rPr>
  </w:style>
  <w:style w:type="character" w:styleId="2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тступ основного текста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Нижний колонтитул Знак1"/>
    <w:qFormat/>
    <w:rPr>
      <w:rFonts w:ascii="Calibri" w:hAnsi="Calibri" w:eastAsia="Calibri" w:cs="Calibri"/>
      <w:lang w:eastAsia="zh-CN"/>
    </w:rPr>
  </w:style>
  <w:style w:type="character" w:styleId="Style20">
    <w:name w:val="Основной текст с отступом Знак"/>
    <w:qFormat/>
    <w:rPr>
      <w:rFonts w:ascii="Calibri" w:hAnsi="Calibri" w:cs="Calibri"/>
      <w:sz w:val="22"/>
      <w:szCs w:val="22"/>
      <w:lang w:val="en-US"/>
    </w:rPr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Текст сноски Знак"/>
    <w:qFormat/>
    <w:rPr>
      <w:lang w:val="en-US"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23">
    <w:name w:val="Основной текст_"/>
    <w:qFormat/>
    <w:rPr>
      <w:sz w:val="21"/>
      <w:szCs w:val="21"/>
      <w:lang w:bidi="ar-SA"/>
    </w:rPr>
  </w:style>
  <w:style w:type="character" w:styleId="111">
    <w:name w:val="Основной текст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">
    <w:name w:val="Основной текст1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Style24">
    <w:name w:val="Подпись к таблице_"/>
    <w:qFormat/>
    <w:rPr>
      <w:b/>
      <w:bCs/>
      <w:sz w:val="23"/>
      <w:szCs w:val="23"/>
      <w:lang w:bidi="ar-SA"/>
    </w:rPr>
  </w:style>
  <w:style w:type="character" w:styleId="14">
    <w:name w:val=" Знак Знак1"/>
    <w:qFormat/>
    <w:rPr>
      <w:sz w:val="52"/>
    </w:rPr>
  </w:style>
  <w:style w:type="character" w:styleId="Style25">
    <w:name w:val=" Знак Знак"/>
    <w:qFormat/>
    <w:rPr>
      <w:rFonts w:ascii="Calibri" w:hAnsi="Calibri" w:cs="Calibri"/>
      <w:sz w:val="22"/>
      <w:szCs w:val="22"/>
    </w:rPr>
  </w:style>
  <w:style w:type="character" w:styleId="Style2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2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zh-CN"/>
    </w:rPr>
  </w:style>
  <w:style w:type="character" w:styleId="Blk">
    <w:name w:val="blk"/>
    <w:qFormat/>
    <w:rPr/>
  </w:style>
  <w:style w:type="character" w:styleId="Style28">
    <w:name w:val="Обычный (веб) Знак"/>
    <w:qFormat/>
    <w:rPr>
      <w:rFonts w:ascii="Tahoma" w:hAnsi="Tahoma" w:cs="Tahoma"/>
      <w:color w:val="8A9092"/>
      <w:sz w:val="17"/>
      <w:szCs w:val="17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ahoma" w:hAnsi="Tahoma" w:cs="Tahoma"/>
      <w:color w:val="8A9092"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Arial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Arial"/>
      <w:sz w:val="22"/>
      <w:szCs w:val="22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Cs w:val="20"/>
      <w:lang w:eastAsia="zh-CN"/>
    </w:rPr>
  </w:style>
  <w:style w:type="paragraph" w:styleId="C22">
    <w:name w:val="c22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>
      <w:color w:val="000000"/>
      <w:lang w:eastAsia="zh-CN"/>
    </w:rPr>
  </w:style>
  <w:style w:type="paragraph" w:styleId="Pagetext">
    <w:name w:val="page_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Style38">
    <w:name w:val="Название"/>
    <w:basedOn w:val="Normal"/>
    <w:qFormat/>
    <w:pPr>
      <w:jc w:val="center"/>
    </w:pPr>
    <w:rPr>
      <w:b/>
      <w:sz w:val="36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240"/>
      <w:jc w:val="center"/>
    </w:pPr>
    <w:rPr>
      <w:b/>
      <w:bCs/>
      <w:sz w:val="23"/>
      <w:szCs w:val="23"/>
      <w:shd w:fill="FFFFFF" w:val="clear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40" w:hanging="240"/>
    </w:pPr>
    <w:rPr>
      <w:rFonts w:eastAsia="Verdana" w:cs="Mangal"/>
      <w:szCs w:val="21"/>
      <w:lang w:eastAsia="zh-CN"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eastAsia="Verdana" w:cs="Arial"/>
      <w:lang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xt">
    <w:name w:val="Con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42"/>
      <w:ind w:firstLine="341"/>
      <w:jc w:val="both"/>
    </w:pPr>
    <w:rPr>
      <w:rFonts w:ascii="Segoe UI" w:hAnsi="Segoe UI" w:cs="Segoe UI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45"/>
      <w:ind w:firstLine="360"/>
      <w:jc w:val="both"/>
    </w:pPr>
    <w:rPr>
      <w:rFonts w:ascii="Segoe UI" w:hAnsi="Segoe UI" w:cs="Segoe UI"/>
      <w:lang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50"/>
      <w:jc w:val="both"/>
    </w:pPr>
    <w:rPr>
      <w:rFonts w:ascii="Segoe UI" w:hAnsi="Segoe UI" w:cs="Segoe UI"/>
      <w:lang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150" w:hanging="0"/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ob">
    <w:name w:val="tekstob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cs="Arial"/>
      <w:sz w:val="18"/>
      <w:szCs w:val="18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274" w:before="240" w:after="0"/>
      <w:jc w:val="both"/>
    </w:pPr>
    <w:rPr>
      <w:sz w:val="21"/>
      <w:szCs w:val="21"/>
      <w:lang w:val="en-US" w:eastAsia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uppressAutoHyphens w:val="true"/>
      <w:spacing w:lineRule="atLeast" w:line="240"/>
    </w:pPr>
    <w:rPr>
      <w:b/>
      <w:bCs/>
      <w:sz w:val="23"/>
      <w:szCs w:val="23"/>
      <w:lang w:val="en-US" w:eastAsia="en-US"/>
    </w:rPr>
  </w:style>
  <w:style w:type="paragraph" w:styleId="Style39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7:55:00Z</dcterms:created>
  <dc:creator>777</dc:creator>
  <dc:description/>
  <cp:keywords/>
  <dc:language>en-US</dc:language>
  <cp:lastModifiedBy>RePack by Diakov</cp:lastModifiedBy>
  <cp:lastPrinted>2017-08-10T19:51:00Z</cp:lastPrinted>
  <dcterms:modified xsi:type="dcterms:W3CDTF">2018-07-24T18:03:00Z</dcterms:modified>
  <cp:revision>261</cp:revision>
  <dc:subject/>
  <dc:title/>
</cp:coreProperties>
</file>