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разовательная деятель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нализ образовательной деятельности за 2018-2019 учебный год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-2019 учебном году </w:t>
      </w:r>
      <w:r>
        <w:rPr>
          <w:bCs/>
          <w:sz w:val="28"/>
          <w:szCs w:val="28"/>
        </w:rPr>
        <w:t>СОГБОУ «Общеобразовательный центр «Южный»</w:t>
      </w:r>
      <w:r>
        <w:rPr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еализовывал АООПы для обучающихся с умственной отсталостью, обучающихся с расстройствами аутистического спектра, обучающихся с  ОВЗ на двух уровнях образования (12 АООП)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993"/>
        <w:gridCol w:w="1552"/>
      </w:tblGrid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обучающих</w:t>
            </w:r>
          </w:p>
          <w:p>
            <w:pPr>
              <w:pStyle w:val="Normal"/>
              <w:ind w:left="-10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 образования глухих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 образования слабослышащих, позднооглохших и кохлеарно имплантированных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 образования слабослышащих, позднооглохших и кохлеарно имплантированных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 образования для обучающихся с задержкой психическ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 образования для обучающихся с расстройствами аутистического спек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, 8.2, 8.3,8.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обучающихся с умственной отсталостью (интеллектуальными нару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обучающихся с умственной отсталостью (интеллектуальными нару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рам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8–2019 учебном году в ОУ на конец учебного года получали образование 155 обучающихся, из них 41 человек получали образование в очно-заочной форм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. Количество обучающихся, получающих образование очной форме.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851"/>
        <w:gridCol w:w="1134"/>
        <w:gridCol w:w="1134"/>
        <w:gridCol w:w="850"/>
        <w:gridCol w:w="709"/>
        <w:gridCol w:w="992"/>
        <w:gridCol w:w="1134"/>
        <w:gridCol w:w="828"/>
      </w:tblGrid>
      <w:tr>
        <w:trPr>
          <w:trHeight w:val="4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евоче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вторное обучени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</w:t>
            </w:r>
          </w:p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ки</w:t>
            </w:r>
          </w:p>
        </w:tc>
      </w:tr>
      <w:tr>
        <w:trPr>
          <w:trHeight w:val="5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. Количество обучающихся в очно-заочной форме с частичной включенностью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851"/>
        <w:gridCol w:w="1134"/>
        <w:gridCol w:w="1134"/>
        <w:gridCol w:w="709"/>
        <w:gridCol w:w="708"/>
        <w:gridCol w:w="851"/>
        <w:gridCol w:w="1276"/>
        <w:gridCol w:w="969"/>
      </w:tblGrid>
      <w:tr>
        <w:trPr>
          <w:trHeight w:val="4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девоч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л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ы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</w:t>
            </w:r>
          </w:p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обуче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</w:t>
            </w:r>
          </w:p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ки</w:t>
            </w:r>
          </w:p>
        </w:tc>
      </w:tr>
      <w:tr>
        <w:trPr>
          <w:trHeight w:val="5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Обычный (веб) Знак"/>
    <w:qFormat/>
    <w:rPr>
      <w:rFonts w:ascii="Tahoma" w:hAnsi="Tahoma" w:cs="Tahoma"/>
      <w:color w:val="8A9092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color w:val="8A9092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51:00Z</dcterms:created>
  <dc:creator>Пользователь</dc:creator>
  <dc:description/>
  <cp:keywords/>
  <dc:language>en-US</dc:language>
  <cp:lastModifiedBy>111</cp:lastModifiedBy>
  <cp:lastPrinted>2019-06-10T19:21:00Z</cp:lastPrinted>
  <dcterms:modified xsi:type="dcterms:W3CDTF">2019-07-08T20:09:00Z</dcterms:modified>
  <cp:revision>137</cp:revision>
  <dc:subject/>
  <dc:title>ЦЕЛЬ:</dc:title>
</cp:coreProperties>
</file>