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747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по УВР ___________ А.Е. Степаненко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«___» ___________ 2019г. № _____</w:t>
            </w:r>
            <w:r>
              <w:rPr>
                <w:sz w:val="22"/>
                <w:szCs w:val="22"/>
                <w:u w:val="single"/>
              </w:rPr>
              <w:t xml:space="preserve">- О  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.2. Учебный  календарный  график  на 2019 – 2020 учебный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891"/>
        <w:gridCol w:w="5811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7"/>
              <w:gridCol w:w="556"/>
              <w:gridCol w:w="556"/>
              <w:gridCol w:w="556"/>
              <w:gridCol w:w="556"/>
              <w:gridCol w:w="556"/>
              <w:gridCol w:w="753"/>
            </w:tblGrid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15" w:leader="none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5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42"/>
              <w:gridCol w:w="709"/>
              <w:gridCol w:w="709"/>
              <w:gridCol w:w="709"/>
              <w:gridCol w:w="641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4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4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591"/>
              <w:gridCol w:w="709"/>
              <w:gridCol w:w="709"/>
              <w:gridCol w:w="709"/>
              <w:gridCol w:w="708"/>
              <w:gridCol w:w="851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59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"/>
              <w:gridCol w:w="699"/>
              <w:gridCol w:w="700"/>
              <w:gridCol w:w="701"/>
              <w:gridCol w:w="701"/>
              <w:gridCol w:w="735"/>
              <w:gridCol w:w="567"/>
            </w:tblGrid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tabs>
                      <w:tab w:val="clear" w:pos="708"/>
                      <w:tab w:val="center" w:pos="315" w:leader="none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15" w:leader="none"/>
                    </w:tabs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4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9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3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655"/>
              <w:gridCol w:w="663"/>
              <w:gridCol w:w="705"/>
              <w:gridCol w:w="705"/>
              <w:gridCol w:w="436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7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6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43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9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846"/>
              <w:gridCol w:w="846"/>
              <w:gridCol w:w="846"/>
              <w:gridCol w:w="846"/>
              <w:gridCol w:w="893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C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C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C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C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C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66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9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"/>
              <w:gridCol w:w="693"/>
              <w:gridCol w:w="702"/>
              <w:gridCol w:w="703"/>
              <w:gridCol w:w="703"/>
              <w:gridCol w:w="703"/>
              <w:gridCol w:w="698"/>
            </w:tblGrid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FF3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FF6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4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9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0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0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70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8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"/>
              <w:gridCol w:w="663"/>
              <w:gridCol w:w="757"/>
              <w:gridCol w:w="709"/>
              <w:gridCol w:w="709"/>
              <w:gridCol w:w="802"/>
            </w:tblGrid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854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6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5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0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575"/>
              <w:gridCol w:w="709"/>
              <w:gridCol w:w="708"/>
              <w:gridCol w:w="710"/>
              <w:gridCol w:w="850"/>
              <w:gridCol w:w="1134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7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57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710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850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5" w:hanging="0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color w:val="0000FF"/>
                      <w:sz w:val="18"/>
                      <w:szCs w:val="18"/>
                    </w:rPr>
                    <w:t xml:space="preserve">170 </w:t>
                  </w:r>
                  <w:r>
                    <w:rPr>
                      <w:b/>
                      <w:i/>
                      <w:color w:val="0000FF"/>
                      <w:sz w:val="16"/>
                      <w:szCs w:val="16"/>
                    </w:rPr>
                    <w:t>уч.дн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>
          <w:trHeight w:val="276" w:hRule="atLeast"/>
        </w:trPr>
        <w:tc>
          <w:tcPr>
            <w:tcW w:w="1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реносы по утвержденному графику Минтруда на 2020 го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 февраля переносится на 24 февраля, 8 марта - на 9 марта;         4 и 5 мая выходные дни, т.к. 4 и 5 января праздничные дни выпадают на выходные (суббота и воскресенье) дни</w:t>
            </w:r>
            <w:r>
              <w:rPr>
                <w:color w:val="FF0000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426"/>
        <w:gridCol w:w="1417"/>
        <w:gridCol w:w="7796"/>
      </w:tblGrid>
      <w:tr>
        <w:trPr>
          <w:trHeight w:val="135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Красным цветом в календаре выделены выходные и праздничные дни;          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ым цветом в календаре выделены дни каникул;    Синим цветом в календаре выделены дополнительные дни каникул для первоклассников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енние каникулы    с 30.10.2019 по 04.11.2019 г.   (8 к.дн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5.2020г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кончание учебного года для 1 доп-го и 1-го классов, 9-10 классов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имние каникулы     с 28.12.2019 по 12.01.2020 г.  (16  к.дн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5.2020г.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кончание учебного года для 2- 8, 11 классов (не проходящих государственную итоговую аттестацию)  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есенние каникулы  с 23.03.2019 по 29.03.2020 г.   (7  к.дн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летние каникулы      с 01.06.2020 по 31.08.2020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0"/>
          <w:szCs w:val="20"/>
        </w:rPr>
      </w:pPr>
      <w:r>
        <w:rPr>
          <w:sz w:val="20"/>
          <w:szCs w:val="20"/>
        </w:rPr>
        <w:t>Заведующий учебной частью          _________________       И.В. Фирсенкова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8:00Z</dcterms:created>
  <dc:creator>***</dc:creator>
  <dc:description/>
  <cp:keywords/>
  <dc:language>en-US</dc:language>
  <cp:lastModifiedBy>RePack by Diakov</cp:lastModifiedBy>
  <cp:lastPrinted>2019-08-02T12:28:00Z</cp:lastPrinted>
  <dcterms:modified xsi:type="dcterms:W3CDTF">2019-08-02T09:40:00Z</dcterms:modified>
  <cp:revision>87</cp:revision>
  <dc:subject/>
  <dc:title/>
</cp:coreProperties>
</file>