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лан работы учителя-логопеда на 2019-2020 учебный год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9"/>
        <w:tabs>
          <w:tab w:val="clear" w:pos="708"/>
          <w:tab w:val="left" w:pos="2815" w:leader="none"/>
          <w:tab w:val="center" w:pos="471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ического сопровож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создание оптимальных условий для </w:t>
      </w:r>
      <w:r>
        <w:rPr>
          <w:sz w:val="28"/>
          <w:szCs w:val="28"/>
        </w:rPr>
        <w:t>формирования у обучающихся правильной, чёткой речи с соответствующим возрасту словарным запасом и уровнем связной речи для успешного  освоения академической составляющей АООП.</w:t>
      </w:r>
    </w:p>
    <w:p>
      <w:pPr>
        <w:pStyle w:val="Normal"/>
        <w:spacing w:before="0" w:after="0"/>
        <w:ind w:right="2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уровня речевого развития и недостатков неречевого характера, проявляющихся в недоразвитии психических процессов, связанных с организацией и развитием речевой систе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коррекционного процесса в соответствии с индивидуальными программами коррекции речевого наруш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продуктивного взаимодействия с педагогами по коррекции нарушений речи у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продуктивного взаимодействия с родителями (законными представителями) и педагогическими работник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профессионального мастерств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ащения кабинета дидактическим и методическим инструментар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 учителя-логопеда ведется по следующим направлениям: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 работы и мероприят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1559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ланирование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работка логопедических программ для детей разного уровня развития в соответствие с АООП;</w:t>
            </w:r>
          </w:p>
          <w:p>
            <w:pPr>
              <w:pStyle w:val="Normal"/>
              <w:rPr/>
            </w:pPr>
            <w:r>
              <w:rPr/>
              <w:t>- Подготовка дидактической и методической баз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 с логопедической документацией (журналы посещаемости, речевые карты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, сентябр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коррекционно-развивающих программ по логопедической корр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 сентябр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образовательных маршрутов / С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в течение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составе ПМПк ОУ и экспертных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но-методическ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 МО: проведение семинаров и мастер классов, открытых занятий, посещение уроков и занят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  педагогических советах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 xml:space="preserve">проведение семинаров и мастер-классов, вебинаров, разработка методических рекомендаций,  работа со студентами, наставничество, </w:t>
            </w:r>
            <w:r>
              <w:rPr/>
              <w:t>посещение уроков и занятий,</w:t>
            </w:r>
            <w:r>
              <w:rPr>
                <w:bCs/>
              </w:rPr>
              <w:t xml:space="preserve"> обобщение и трансляция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диагностическ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вновь зачисленных 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агности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й и письменной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ходная, промежуточная, итогов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онная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логопед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ое наблюдение за учебной деятельностью обучающихся с  НР и ТН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чтецов на уровне О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ворческих конкурсах вне О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обучающихся с НР и ТН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консультирование родителей (законных представителей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консультирование педагогических работ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етодики/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5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методики/програм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ое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шаковой О.Б. Альбом для логопеда. – М. : Просвещение «Владос», 2018г.;</w:t>
            </w:r>
          </w:p>
          <w:p>
            <w:pPr>
              <w:pStyle w:val="Normal"/>
              <w:rPr/>
            </w:pPr>
            <w:r>
              <w:rPr/>
              <w:t>Садовникова И.Н. Нарушения письменной речи и их преодоление у младших школьников. Учебное пособие – М.: «Владос», 1995.;</w:t>
            </w:r>
          </w:p>
          <w:p>
            <w:pPr>
              <w:pStyle w:val="Normal"/>
              <w:rPr/>
            </w:pPr>
            <w:r>
              <w:rPr/>
              <w:t>Волкова Л.С., С.Н.Шаховская. Логопедия - М.: Просвещение «Владос», 1999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/>
              <w:t>Лалаева Р.И. Методика психолингвистического исследования нарушений устной речи у детей. - М., 2004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Фотекова Т.А., Ахутина Т.В. Диагностика речевых нарушений школьников с использованием нейропсихологических методов. Пособие для логопедов и психологов. — М.: АРКТИ, 2002;</w:t>
            </w:r>
            <w:bookmarkStart w:id="0" w:name="page1"/>
            <w:bookmarkEnd w:id="0"/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br/>
            </w:r>
            <w:r>
              <w:rPr>
                <w:bCs/>
              </w:rPr>
              <w:t>И.В. Барякина Е.С. Будникова Е.А. Екжанова Н.Д. Копылова Л.М. Лапшина В.А. Левченко Е.Г. Пашнина Т.А. Полуянова Е.В. Резникова М.Б. Хабибулина Ю.Н. Юмадилова Контрольно–диагностический инструментарий по русскому языку</w:t>
            </w:r>
            <w:r>
              <w:rPr/>
              <w:t xml:space="preserve"> </w:t>
            </w:r>
            <w:r>
              <w:rPr>
                <w:bCs/>
              </w:rPr>
              <w:t>(к программам для учащихся VIII ви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О.С., Баенская Е.Р., Либлинг М.М. Аутичный ребёнок: пути помощи. – М.: Теревинф, 1997г.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граммы специальных (коррекционных) образовательных учреждений VIII вида. Подготовительный класс. 1-4 классы. Под ред. В.В. Воронковой. Просвещение 2013 год;</w:t>
            </w:r>
          </w:p>
          <w:p>
            <w:pPr>
              <w:pStyle w:val="Normal"/>
              <w:rPr/>
            </w:pPr>
            <w:r>
              <w:rPr/>
              <w:t xml:space="preserve">Программы специальной (коррекционной) образовательной школы  </w:t>
            </w:r>
            <w:r>
              <w:rPr>
                <w:lang w:val="en-US"/>
              </w:rPr>
              <w:t>VIII</w:t>
            </w:r>
            <w:r>
              <w:rPr/>
              <w:t xml:space="preserve"> вида: 5-9 кл.: В 2 сб./ Под ред. В.В. Воронковой – М: Гуманит. изд. центр ВЛАДОС, 2014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пециальной (коррекционной) школы VIII вида 0-4 классов под редакцией И.М. Бгажноковой. М.: Просвещение, 2012;</w:t>
            </w:r>
          </w:p>
          <w:p>
            <w:pPr>
              <w:pStyle w:val="Normal"/>
              <w:rPr/>
            </w:pPr>
            <w:r>
              <w:rPr/>
              <w:t>Р. И. Лалаева Логопедическая работа в коррекционных классах - М.: «ВЛАДОС», 1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и коррекционная работа предполагает: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исследование сенсомоторного уровня речи;</w:t>
      </w:r>
    </w:p>
    <w:p>
      <w:pPr>
        <w:pStyle w:val="Normal"/>
        <w:numPr>
          <w:ilvl w:val="0"/>
          <w:numId w:val="2"/>
        </w:numPr>
        <w:ind w:left="360" w:hanging="360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исследование грамматического строя речи;</w:t>
      </w:r>
    </w:p>
    <w:p>
      <w:pPr>
        <w:pStyle w:val="Normal"/>
        <w:numPr>
          <w:ilvl w:val="0"/>
          <w:numId w:val="2"/>
        </w:numPr>
        <w:ind w:left="360" w:hanging="360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исследование словаря и навыков словообразования;</w:t>
      </w:r>
    </w:p>
    <w:p>
      <w:pPr>
        <w:pStyle w:val="Normal"/>
        <w:numPr>
          <w:ilvl w:val="0"/>
          <w:numId w:val="2"/>
        </w:numPr>
        <w:ind w:left="360" w:hanging="360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исследование связной речи;</w:t>
      </w:r>
    </w:p>
    <w:p>
      <w:pPr>
        <w:pStyle w:val="Normal"/>
        <w:numPr>
          <w:ilvl w:val="0"/>
          <w:numId w:val="2"/>
        </w:numPr>
        <w:ind w:left="36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следование навыков фонематического </w:t>
      </w:r>
      <w:r>
        <w:rPr>
          <w:bCs/>
          <w:iCs/>
          <w:sz w:val="28"/>
          <w:szCs w:val="28"/>
        </w:rPr>
        <w:t>анализа, синтеза, представлений;</w:t>
      </w:r>
    </w:p>
    <w:p>
      <w:pPr>
        <w:pStyle w:val="Normal"/>
        <w:numPr>
          <w:ilvl w:val="0"/>
          <w:numId w:val="2"/>
        </w:numPr>
        <w:ind w:left="360" w:hanging="360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исследование понимания логико-грамматических отношений;</w:t>
      </w:r>
    </w:p>
    <w:p>
      <w:pPr>
        <w:pStyle w:val="Normal"/>
        <w:numPr>
          <w:ilvl w:val="0"/>
          <w:numId w:val="2"/>
        </w:numPr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обследование письменной речи;</w:t>
      </w:r>
    </w:p>
    <w:p>
      <w:pPr>
        <w:pStyle w:val="Normal"/>
        <w:numPr>
          <w:ilvl w:val="0"/>
          <w:numId w:val="2"/>
        </w:numPr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обследование процесса чтения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ация учителя-логопеда: </w:t>
      </w:r>
    </w:p>
    <w:p>
      <w:pPr>
        <w:pStyle w:val="Default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план работы учителя-логопеда на учебный год;</w:t>
      </w:r>
    </w:p>
    <w:p>
      <w:pPr>
        <w:pStyle w:val="Default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рабочие программы по логопедии;</w:t>
      </w:r>
    </w:p>
    <w:p>
      <w:pPr>
        <w:pStyle w:val="Default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карты обследования речи на каждого обучающегося;</w:t>
      </w:r>
    </w:p>
    <w:p>
      <w:pPr>
        <w:pStyle w:val="Default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расписание  коррекционных занятий;</w:t>
      </w:r>
    </w:p>
    <w:p>
      <w:pPr>
        <w:pStyle w:val="Default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журнал консультаций;</w:t>
      </w:r>
    </w:p>
    <w:p>
      <w:pPr>
        <w:pStyle w:val="Default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журнал учета коррекционных занятий;</w:t>
      </w:r>
    </w:p>
    <w:p>
      <w:pPr>
        <w:pStyle w:val="Default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анализ работы и за учебный год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       ___________________ /__________________/</w:t>
      </w:r>
    </w:p>
    <w:p>
      <w:pPr>
        <w:pStyle w:val="Style19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 /__________________/</w:t>
      </w:r>
    </w:p>
    <w:p>
      <w:pPr>
        <w:pStyle w:val="Style19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 /__________________/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</w:rPr>
  </w:style>
  <w:style w:type="character" w:styleId="Style18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12:00Z</dcterms:created>
  <dc:creator>Администратор</dc:creator>
  <dc:description/>
  <cp:keywords/>
  <dc:language>en-US</dc:language>
  <cp:lastModifiedBy>RePack by Diakov</cp:lastModifiedBy>
  <cp:lastPrinted>2018-05-04T09:34:00Z</cp:lastPrinted>
  <dcterms:modified xsi:type="dcterms:W3CDTF">2019-07-10T10:31:00Z</dcterms:modified>
  <cp:revision>67</cp:revision>
  <dc:subject/>
  <dc:title>БЛОК 6</dc:title>
</cp:coreProperties>
</file>