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b/>
          <w:sz w:val="28"/>
          <w:szCs w:val="28"/>
        </w:rPr>
        <w:t>4.12.  ВНУТРИШКОЛЬНЫЙ КОНТРОЛЬ</w:t>
      </w:r>
      <w:r>
        <w:rPr>
          <w:b/>
          <w:caps/>
          <w:sz w:val="28"/>
          <w:szCs w:val="28"/>
        </w:rPr>
        <w:t xml:space="preserve"> работы ресурсного центра</w:t>
      </w:r>
      <w:r>
        <w:rPr>
          <w:b/>
          <w:sz w:val="28"/>
          <w:szCs w:val="28"/>
        </w:rPr>
        <w:t xml:space="preserve"> ПСИХОЛОГО - ПЕДАГОГИЧЕСКОЙ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БИЛИТАЦИИ  И  КОРРЕКЦИ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на 2019 – 2020 учебный год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b/>
          <w:bCs/>
          <w:iCs/>
          <w:sz w:val="28"/>
          <w:szCs w:val="28"/>
        </w:rPr>
        <w:t>:</w:t>
      </w:r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</w:rPr>
        <w:t xml:space="preserve">- Совершенствование комплексного сопровождения обучающихся с ОВЗ, отслеживание динамики их развития, реализация их образовательного потенциал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дачи внутришкольного контрол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егулирование коррекционно - развивающего (комплексного)  сопровождения  в ОУ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комплексного сопровождения обучающихся с ОВЗ, уровня  их развития и социальной адапта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Мотивация педагогов на улучшение результатов труда, развитие профессионального мастерства, оказание помощи молодым специалистам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облюдение единых требований при ведении документации ОУ, своевременность ее оформле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Устранение существующих недостатков и использование новых возможност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>Методы внутришкольного контроля</w:t>
      </w:r>
      <w:r>
        <w:rPr>
          <w:sz w:val="28"/>
          <w:szCs w:val="28"/>
        </w:rPr>
        <w:t xml:space="preserve">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Консульта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роверка документа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Диагностические обследова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обеседова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осещение коррекционно – развивающих заняти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Экспертиза и анализ деятельност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6"/>
        <w:gridCol w:w="998"/>
        <w:gridCol w:w="3118"/>
        <w:gridCol w:w="3828"/>
        <w:gridCol w:w="3260"/>
        <w:gridCol w:w="1559"/>
        <w:gridCol w:w="1559"/>
        <w:gridCol w:w="1134"/>
      </w:tblGrid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и содержание</w:t>
            </w:r>
          </w:p>
          <w:p>
            <w:pPr>
              <w:pStyle w:val="Style17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формы, методы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</w:t>
            </w:r>
          </w:p>
          <w:p>
            <w:pPr>
              <w:pStyle w:val="Style17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метка об исполн ении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85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 Контроль за ведением документации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четвер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Контроль за журналами учета коррекционно-развивающей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облюдение требований по ведению, контроль посещаемости, соответствие рабочей програм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окументальный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росмотр журналов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правка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АС, При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Контроль за логопедическими картам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Наличие, соблюдение требований по ведению, своевременность за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альный. Просмотр журналов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правка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АС, При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Контроль за документацией по ФРСиПСУ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Наличие, соблюдение требований по ведению, своевременность за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окументальный.</w:t>
            </w:r>
          </w:p>
          <w:p>
            <w:pPr>
              <w:pStyle w:val="Normal"/>
              <w:jc w:val="both"/>
              <w:rPr/>
            </w:pPr>
            <w:r>
              <w:rPr/>
              <w:t>Просмотр журналов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правка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АС, При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Контроль за журналами учета консультац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облюдение требований по ведению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Выполнение госуд.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окументальный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росмотр журналов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правка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январь,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Проверка карт роста педагогического мастерства и тем по  самообразова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емы по самообразованию в работе педаг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ый.</w:t>
            </w:r>
          </w:p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, руководитель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,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Контроль за документацией Ресурсного цент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Наличие, соблюдение требований по ведению, своевременность заполнен ия: договора, программы, и т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окументальный.</w:t>
            </w:r>
          </w:p>
          <w:p>
            <w:pPr>
              <w:pStyle w:val="Normal"/>
              <w:jc w:val="both"/>
              <w:rPr/>
            </w:pPr>
            <w:r>
              <w:rPr/>
              <w:t>Просмотр журналов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правка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АС, При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Контроль за выполнением коррекционно-развивающих  программ и уровнем проведения </w:t>
            </w:r>
          </w:p>
          <w:p>
            <w:pPr>
              <w:pStyle w:val="Default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ррекционно-развивающих занятий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одготовка материально-технической базы к новому учебному год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оответствие САНПИН, требованиям к оснащенности кабинетов, наличие инстру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Фронтальный, обобщающий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Просмотр, собеседование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/>
            </w:pPr>
            <w:r>
              <w:rPr>
                <w:szCs w:val="24"/>
              </w:rPr>
              <w:t xml:space="preserve">Коррекционно –развивающие программ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оответствие с АООП,  рекомендациями Т/ЦПМПК уровню  развития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Документальный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Экспертиза рабочих программ. Просмотр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, Руководитель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педагогиче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Выполнение коррекционно-развивающих программ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Посещаемость, наличие динамики, % вы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Документальный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Просмотр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, при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эффективности проведения КРЗ (логопедические занятия)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 проведения, выполнение программных требований, формы, приемы, методы и средства коррекции (использование КТ), развитие  мотивации и познавательного интереса, формирование УУДов (коммуникативной компетен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ый, обобщающий. Проверка документации, посещение коррекционных зан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по УВР, учитель-дефект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, АС, М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эффективности проведения КРЗ (ФРСиПСУР)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ый, обобщающий. Проверка документации, посещение коррекционных зан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по УВР, учитель-дефект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АС,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эффективности проведения КРЗ (психокоррекционные заняти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ый, обобщающий. Проверка документации, посещение коррекционных зан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по УВР, учитель-дефект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АС,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Деятельность социального педаго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Работа по социальной адаптации и профессиональному самоопределению обучающихся с ОВЗ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Изучение эффективности мер, направленных на профилактику и предупреждение безнадзорности, правонарушений и асоциального поведения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Персональный.Тематический. Посещение мероприятий, изучение документации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Собесед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Директор, Зам.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 xml:space="preserve">Справка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Совет профил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едагога-психолога по развитию  ВПФ и эмоционально- волевой сферы, созданию благоприятного психологического климата в детском коллектив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/>
            </w:pPr>
            <w:r>
              <w:rPr>
                <w:sz w:val="24"/>
                <w:szCs w:val="24"/>
              </w:rPr>
              <w:t>Эффективность  работы по предупреждению дизадаптации,  предупреждению и разрешению конфликтных ситуаций,  развитию  ВПФ и эмоционально- волевой сферы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. Посещение мероприятий, проверка документации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Справка,</w:t>
              <w:br/>
              <w:t xml:space="preserve">ПМП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/>
            </w:pPr>
            <w:r>
              <w:rPr>
                <w:szCs w:val="24"/>
              </w:rPr>
              <w:t>Контроль за работой школьного ПП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Работа по выполнению образовательных маршрутов, адаптация вновь зачисленных обучающихся, отслеживание динамики разви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окументальный.</w:t>
            </w:r>
          </w:p>
          <w:p>
            <w:pPr>
              <w:pStyle w:val="Normal"/>
              <w:jc w:val="both"/>
              <w:rPr/>
            </w:pPr>
            <w:r>
              <w:rPr/>
              <w:t>Просмотр протоколов, журн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Директор, 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правка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Контроль за посещаемостью коррекционных занят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беспечение выполнения УП и АООП. Соблюдение распис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ониторинг посещаемости. Посещение занятий, проверка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Директор, 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правка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Контроль за посещаемостью коррекционных занятий Р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беспечение выполнения УП и АООП. Соблюдение распис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ониторинг посещаемости. Посещение занятий, проверка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Директор, 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правка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Контроль рабочего време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облюдение трудовой дисциплины.</w:t>
            </w:r>
          </w:p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облюдение графиков работы, расписания корр.-развив. зан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ониторинг рабоче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правка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 Контроль за формированием  знаний, умений, навыков обучающихс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Логопедическое обследовани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роведение входного, промежуточного и итогового контроля. Соответствие программным требованиям. Мониторинг динамики развития, сформированности У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о-обобщающий, фронтальный. Логопедическое обследование. Посещение занятий, собеседование, проверка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Зам. по УВР, Руководитель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бследование слуха и речи (ФРСиПСУР) у обучающихся с нарушениями слу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роведение входного, промежуточного и итогового контроля. Соответствие программным требованиям. Мониторинг динамики развития, сформированности У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о-обобщающий, фронтальный. Обследование слуха, обследования компонентов и внятности устной речи. Посещение занятий, собеседование, проверка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Зам. по УВР, Руководитель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сихологическая диагност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Диагностика познавательной сферы учащихся младших классов.</w:t>
            </w:r>
          </w:p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учение личностного развития учащихся 5-9-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о-обобщающий, фронтальный. Психологичес кое обследование. Посещен ие занятий, собеседование, проверка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Зам. по УВР, Руководитель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>
          <w:szCs w:val="28"/>
        </w:rPr>
        <w:t>Заместитель директора по учебно - воспитательной работе      _________________   А.Е. Степаненко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">
    <w:name w:val="Стиль1"/>
    <w:basedOn w:val="Style17"/>
    <w:qFormat/>
    <w:pPr/>
    <w:rPr>
      <w:rFonts w:ascii="Times New Roman" w:hAnsi="Times New Roman" w:cs="Times New Roman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04:00Z</dcterms:created>
  <dc:creator>Alex</dc:creator>
  <dc:description/>
  <cp:keywords/>
  <dc:language>en-US</dc:language>
  <cp:lastModifiedBy>RePack by Diakov</cp:lastModifiedBy>
  <cp:lastPrinted>2017-08-10T20:03:00Z</cp:lastPrinted>
  <dcterms:modified xsi:type="dcterms:W3CDTF">2019-12-16T08:41:00Z</dcterms:modified>
  <cp:revision>67</cp:revision>
  <dc:subject/>
  <dc:title>ВНУТРИШКОЛЬНЫЙ КОНТРОЛЬ УЧЕБНО-ВОСПИТАТЕЛЬНОГО ПРОЦЕССА ШКОЛЫ-ИНТЕРНАТА</dc:title>
</cp:coreProperties>
</file>