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оритетные направления работы общеобразовательного учреждения</w:t>
      </w:r>
    </w:p>
    <w:p>
      <w:pPr>
        <w:pStyle w:val="Style18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8 – 2019 учебном год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ы  современного общества предполагают, что педагогический процесс должен быть ориентирован, прежде всего, на раскрытие всех потенциальных возможностей детей с ОВЗ,  на преобразование всех сторон личности, коррекцию и воссоздание наиболее важных психических функций, их качеств и свой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целями деятельности </w:t>
      </w:r>
      <w:r>
        <w:rPr>
          <w:bCs/>
          <w:sz w:val="28"/>
          <w:szCs w:val="28"/>
        </w:rPr>
        <w:t xml:space="preserve">ОУ </w:t>
      </w:r>
      <w:r>
        <w:rPr>
          <w:sz w:val="28"/>
          <w:szCs w:val="28"/>
        </w:rPr>
        <w:t>являются реализация прав детей с ограниченными возможностями здоровья  на качественное образование, создание оптимальных условий для их социализации и  адаптации в условиях современно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ссия ОУ ориентирована на предоставление доступного качественного образования как важнейшего условия успешной социализации и адаптации детей с ОВЗ в современном обществе, независимо от степени выраженности ограниченности здоровья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ГБОУ «Общеобразовательный центр «Южный» второй год реализуется Программа развития,  ц</w:t>
      </w:r>
      <w:r>
        <w:rPr>
          <w:sz w:val="28"/>
          <w:szCs w:val="28"/>
        </w:rPr>
        <w:t xml:space="preserve">ель которой -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доступного качественного образования обучающихся с ограниченными возможностями здоровья, их успешной социализации и адаптации в соответствии с требованиями законодательства, запросами общества и субъектов образовательной деятельности. </w:t>
      </w:r>
    </w:p>
    <w:p>
      <w:pPr>
        <w:pStyle w:val="Normal"/>
        <w:tabs>
          <w:tab w:val="clear" w:pos="708"/>
          <w:tab w:val="left" w:pos="7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современного образования является его переход на «цифру».</w:t>
      </w:r>
    </w:p>
    <w:p>
      <w:pPr>
        <w:pStyle w:val="Normal"/>
        <w:tabs>
          <w:tab w:val="clear" w:pos="708"/>
          <w:tab w:val="left" w:pos="7020" w:leader="none"/>
        </w:tabs>
        <w:ind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Целью цифровизации  школьного образования является - обеспечение широкой доступности к информационно-цифровым ресурсам и использование цифровых технологий в образовательном процессе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–2019 учебном году педагогический коллектив работал над  проблемой: «Качество образования в условиях цифровой трансформации обществ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обеспечение качественного образования обучающихся с ограниченными возможностями здоровья в соответствие с ФГОС.</w:t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в ОУ условия для развития цифровой образовательно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ведение ФГОС НОО для обучающихся с ограниченными возможностями здоровья и обучающихся с умственной отсталостью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сить качество  образования обучающихся с ОВЗ и обучающихся с умственной отсталостью с учетом их особых потре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психолого-педагогическое сопровождение в соответствии с запросами всех участников образовательных отношении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повышение квалификации и (или) профессиональную переподготовку педагогических работников по современному содержанию образования, инновационным технологиям, по программам коррекционной педагог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условия для всестороннего развития личности детей с ОВЗ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 сетевое взаимодействие реализации адаптированных общеобразовате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ные направления работы ОУ в 2018-2019 учебном году были следующие:</w:t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дрение цифровых технологий в учебный, воспитательный, коррекционный процесс и административную составляющую деятельности ОУ;</w:t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тивационная направленность получения образования.</w:t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гармонично развитой личности.</w:t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храна здоровья обучающихся. </w:t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сихолого-педагогическое  сопровождение участников образовательных отношений.</w:t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8-2019 учебный год ОУ достигло следующих результатов: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спешное начал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ифр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й образовательной среды в ОУ;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пешное введ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еализация  ФГОС; 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ффективное психолого-педагогическое сопровожд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ов образо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качества  образования; 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шная адаптации и социализации обучающихс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 ОВЗ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временном обществе;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сестороннее  развитие личности обучающихся с ОВЗ, раскрытие их творческих способностей, индивидуального потенциала,  увеличение доли  обучающихся, принимающих активное участие в различных видах творческой деятельности;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ышение  профессионального мастерства педагогически кадров;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менение педагогическими работниками современных образовательных, коррекционно-развивающих  и воспитательных технологий;</w:t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ивное участие социальных партнеров в деятельности ОУ.</w:t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Обычный (веб) Знак"/>
    <w:qFormat/>
    <w:rPr>
      <w:rFonts w:ascii="Tahoma" w:hAnsi="Tahoma" w:cs="Tahoma"/>
      <w:color w:val="8A9092"/>
      <w:sz w:val="17"/>
      <w:szCs w:val="17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8A9092"/>
      <w:sz w:val="17"/>
      <w:szCs w:val="1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51:00Z</dcterms:created>
  <dc:creator>Пользователь</dc:creator>
  <dc:description/>
  <cp:keywords/>
  <dc:language>en-US</dc:language>
  <cp:lastModifiedBy>RePack by Diakov</cp:lastModifiedBy>
  <cp:lastPrinted>2019-07-11T12:19:00Z</cp:lastPrinted>
  <dcterms:modified xsi:type="dcterms:W3CDTF">2019-07-11T09:20:00Z</dcterms:modified>
  <cp:revision>132</cp:revision>
  <dc:subject/>
  <dc:title>ЦЕЛЬ:</dc:title>
</cp:coreProperties>
</file>