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Анализ методической деятельно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 Методическое обеспечение учебно-воспитательного и коррекционного процесс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8-2019 учебном году методическое сопровождение учебно-воспитательного процесса ОУ реализовывалось в соответствии с темой 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ого сопровождения образовательного, коррекционного и воспитательного процесса  в условиях цифровой трансформ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методической поддержки образования, воспитания и коррекционного сопровождения обучающихся с ОВЗ, для физического, психологического, коммуникативного и трудового становления личности на социально-адаптивном уровне в условиях цифровой трансформации.</w:t>
      </w:r>
    </w:p>
    <w:p>
      <w:pPr>
        <w:pStyle w:val="Normal"/>
        <w:tabs>
          <w:tab w:val="clear" w:pos="708"/>
          <w:tab w:val="left" w:pos="5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5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ь педагогических работников к работе в условиях цифровизации образования;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ть оптимальные условия для эффективного внедрения и реализации ФГОС для обучающихся с ОВЗ и обучающихся с УО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ть координацию действий методических объединений по направлениям работы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- создать условия для повышения профессионального мастерства педагогов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информационное обеспечение образовательного, воспитательного и коррекционного процессов; 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методов отслеживания качества образования,  воспитания и коррекционного сопров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:</w:t>
      </w:r>
    </w:p>
    <w:tbl>
      <w:tblPr>
        <w:tblW w:w="97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2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едагогического совета школ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етодических объединений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амообразованию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 и проведение семинаров-практикумов, конференций и т.д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педагогических работников на соответствие занимаемой должност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ых олимпиада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занят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оддержка педагогических работников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ачества образования, коррекционной  и воспитательной работ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распространение опыта работ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ебных кабинетов (паспорта кабинетов, спортивных залов, мастерских и.т.д.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молодыми специалистами (вновь поступившими педагогическими работниками)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состав образовательного учреж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560"/>
        <w:gridCol w:w="155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кадр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</w:tr>
      <w:tr>
        <w:trPr>
          <w:trHeight w:val="25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х работник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-дефект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совместители (уч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2018-2019 учебном году имели внутреннее совместительств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должности «учитель» - 3 педагогических работника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должности «учитель-дефектолог» - 9 педагогических работник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должности «учитель-логопед» - 4 педагогических работни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должности «педагог-психолог» - 3 педагогических работни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озраст педагогических и административных  работников в 2018 – 2019 учебном год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993"/>
        <w:gridCol w:w="1275"/>
        <w:gridCol w:w="1134"/>
        <w:gridCol w:w="1418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-29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и вы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уровень педагогического коллекти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7"/>
        <w:gridCol w:w="14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/ 88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/ 89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/ 90 %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высшее специальное (коррекцион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/ 26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/ 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/ 25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специальное (педагогичес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/ 1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/ 10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/ 10%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валификации педагогического коллекти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7"/>
        <w:gridCol w:w="14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/ 4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/ 42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/ 3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/ 34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/ 39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/ 4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нимаемой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 21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/ 17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/ 1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18-2019 учебном году подтвердили  и повысили квалификационные категории 11 педагог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740"/>
        <w:gridCol w:w="1418"/>
        <w:gridCol w:w="1417"/>
      </w:tblGrid>
      <w:tr>
        <w:trPr/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нимаемой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дефектоло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логопед 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фессиональная переподготовка  и курсы повышения квалифик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417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/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ере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/ 60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/ 5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/ магист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/ 1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/ 1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методической работ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9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гический совет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тодический совет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тодические объеди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минары, круглые стол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ематические и предметные недел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ткрытые уроки и внеклассные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ообразовательная деятельность педагог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дагогический поис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бота с документаци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спространение педагогического опыт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ндивидуальные консультации и занят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-2019 учебном году в ОУ функционировало 7 методических объединений.       В состав методических объединений входили педагоги одной специальности и смежных дисциплин. </w:t>
      </w:r>
    </w:p>
    <w:tbl>
      <w:tblPr>
        <w:tblW w:w="963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268"/>
        <w:gridCol w:w="2295"/>
      </w:tblGrid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тодического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МО, должн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 деятельности  МО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х  руко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ва В.В., учитель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енкова И.В., заведующий учебной частью</w:t>
            </w:r>
          </w:p>
        </w:tc>
      </w:tr>
      <w:tr>
        <w:trPr>
          <w:trHeight w:val="5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ей, реализующих АООП  НОО,  ООО, СО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бакова О.Н.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,  реализующих АООП для обучающихся с умственной отсталостью (</w:t>
            </w:r>
            <w:r>
              <w:rPr>
                <w:bCs/>
                <w:sz w:val="28"/>
                <w:szCs w:val="28"/>
              </w:rPr>
              <w:t>интеллектуальными нарушен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Н.М.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ей предметных областей</w:t>
            </w:r>
            <w:r>
              <w:rPr>
                <w:bCs/>
                <w:sz w:val="28"/>
                <w:szCs w:val="28"/>
              </w:rPr>
              <w:t xml:space="preserve"> математика и информатика, общественно-научные и естественнонаучные пред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Т.С.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ей предметных областей</w:t>
            </w:r>
            <w:r>
              <w:rPr>
                <w:bCs/>
                <w:sz w:val="28"/>
                <w:szCs w:val="28"/>
              </w:rPr>
              <w:t xml:space="preserve"> искусство, технология и </w:t>
            </w:r>
            <w:r>
              <w:rPr>
                <w:sz w:val="28"/>
                <w:szCs w:val="28"/>
              </w:rPr>
              <w:t xml:space="preserve">трудовая подготовка, </w:t>
            </w:r>
            <w:r>
              <w:rPr>
                <w:bCs/>
                <w:sz w:val="28"/>
                <w:szCs w:val="28"/>
              </w:rPr>
              <w:t>физическая культура и 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В.Н., учител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анюк А.В., воспитате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Л.В., заведующий воспитательной работой</w:t>
            </w:r>
          </w:p>
        </w:tc>
      </w:tr>
      <w:tr>
        <w:trPr>
          <w:trHeight w:val="1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ов по комплексному сопровожде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а Т.С.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дефектоло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А.Е., заместитель директора по УВР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8-2019 учебном году были подготовлены и проведены тематические педагогические советы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фровизация образования: перспективы и пробле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урсы современного урока в условиях цифровизации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коммуникативной компетенции посредством комплексного сопровождения обучающихся с ОВ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армонично развитой и социально ответственной личности в условиях цифровой трансформаци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ами МС в рамках экспертной и аналитической деятельности проведен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экспертиза АОО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рабочих образовательных программ по предметам учебного плана и СИ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КИМов для промежуточной и итоговой аттестаци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ноябрь, 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входных, промежуточных и итоговых контро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декабрь, май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освоения АООП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формированность УУДов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формированность навыков чтения, письма, сч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практической части по предметам учебного пла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ффективность коррекционной работы (ФРСиПСУР, логопедической коррекции, психологического сопровождения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ффективность воспита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экспертиза и внесение изменений в  локальные акты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экзаменационных материалов для итоговой аттестации по П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 ОУ за учебный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оставе Единой аттестационной комиссии для проведения аттестации руководящих и педагогических работников на соответствие занимаемой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18-2019 учебном году было проведено 8 заседаний методического совета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Style17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работу методического совета в 2018-2019 учебном году удовлетворительно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>
          <w:bCs/>
          <w:sz w:val="28"/>
          <w:szCs w:val="28"/>
        </w:rPr>
        <w:t>Рекоменд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>
          <w:sz w:val="28"/>
          <w:szCs w:val="28"/>
        </w:rPr>
        <w:t xml:space="preserve">- продолжить работу в направлении цифровизации образования; 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>
          <w:sz w:val="28"/>
          <w:szCs w:val="28"/>
        </w:rPr>
        <w:t>- продолжить работу по созданию оптимальных условий для эффективного внедрения и реализации ФГОС для обучающихся с ОВЗ и обучающихся с УО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- совершенствовать мониторинг результатов освоения АООП и качества образования на всех уровнях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нформационного обеспечение образовательного, воспитательного и коррекционного процессов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координации действий методических объединений по направлениям работы;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- продолжить работу по созданию условия для повышения профессиональной компетентности  и квалификации педагогов;</w:t>
      </w:r>
    </w:p>
    <w:p>
      <w:pPr>
        <w:pStyle w:val="Normal"/>
        <w:tabs>
          <w:tab w:val="clear" w:pos="708"/>
          <w:tab w:val="left" w:pos="960" w:leader="none"/>
        </w:tabs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активизировать работу по сетевому межведомственному взаимодействию с ОУ города и района.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rFonts w:eastAsia="Wingdings"/>
          <w:sz w:val="28"/>
          <w:szCs w:val="28"/>
          <w:vertAlign w:val="superscript"/>
        </w:rPr>
      </w:pPr>
      <w:r>
        <w:rPr>
          <w:rFonts w:eastAsia="Wingdings"/>
          <w:sz w:val="28"/>
          <w:szCs w:val="28"/>
          <w:vertAlign w:val="superscript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директора по УВР     _______________  А.Е. Степаненк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5:41:00Z</dcterms:created>
  <dc:creator>Администратор</dc:creator>
  <dc:description/>
  <cp:keywords/>
  <dc:language>en-US</dc:language>
  <cp:lastModifiedBy>111</cp:lastModifiedBy>
  <cp:lastPrinted>2016-08-08T18:11:00Z</cp:lastPrinted>
  <dcterms:modified xsi:type="dcterms:W3CDTF">2019-07-08T21:02:00Z</dcterms:modified>
  <cp:revision>216</cp:revision>
  <dc:subject/>
  <dc:title>БЛОК 6</dc:title>
</cp:coreProperties>
</file>