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5. УРОВЕНЬ ГОТОВНОСТИ К САМООБРАЗОВА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Й И ОБЩЕСТВЕННОЙ ЖИЗНЕ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аграмма.  Распределение выпускников по направлениям продолж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ловек)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object w:dxaOrig="13530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6.5pt;height:210.75pt" filled="f" o:ole="">
            <v:imagedata r:id="rId3" o:title=""/>
          </v:shape>
          <o:OLEObject Type="Embed" ProgID="" ShapeID="ole_rId2" DrawAspect="Content" ObjectID="_1132834644" r:id="rId2"/>
        </w:objec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 Характеристика мотивации дальнейше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%)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1550" w:dyaOrig="4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7.5pt;height:237.75pt" filled="f" o:ole="">
            <v:imagedata r:id="rId5" o:title=""/>
          </v:shape>
          <o:OLEObject Type="Embed" ProgID="" ShapeID="ole_rId4" DrawAspect="Content" ObjectID="_1815688498" r:id="rId4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18-2019 учебном году ОУ закончили ОУ 11 обучающихся, освоивших АООП для обучающихся с умственной отсталост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педагогическую деятельность по профессиональному самоопределению обучающихся и их самоопределению в социум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связи с образовательными учреждениями профессионального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экскурсионную и профориентацион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аграмма.   Характеристика интереса учащихся к занятиям,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ающих знания для жизни в обществе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%</w:t>
      </w:r>
    </w:p>
    <w:p>
      <w:pPr>
        <w:pStyle w:val="Normal"/>
        <w:ind w:left="-284" w:right="-569" w:hanging="0"/>
        <w:rPr>
          <w:sz w:val="28"/>
          <w:szCs w:val="28"/>
        </w:rPr>
      </w:pPr>
      <w:r>
        <w:rPr>
          <w:sz w:val="28"/>
          <w:szCs w:val="28"/>
        </w:rPr>
        <w:object w:dxaOrig="13860" w:dyaOrig="49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3pt;height:246.75pt" filled="f" o:ole="">
            <v:imagedata r:id="rId7" o:title=""/>
          </v:shape>
          <o:OLEObject Type="Embed" ProgID="" ShapeID="ole_rId6" DrawAspect="Content" ObjectID="_1783976794" r:id="rId6"/>
        </w:objec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диаграммы видно, что наибольшим интересом пользуются занятия, дающие знания в области гражданского права и социума; затем занятия расширяющие знания воспитанников в области этикета, а также в области  семейных взаимоотношений.</w:t>
      </w:r>
    </w:p>
    <w:p>
      <w:pPr>
        <w:pStyle w:val="Normal"/>
        <w:ind w:right="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одолжить работу по формированию у обучающихся  знаний и компетенций для подготовки к самостоятельной жизни  и успешной адаптации в соци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Активизировать совместную работу педагогического коллектива (классный руководитель + педагог-психолог + социальный педагог + воспитатель) с родителями, законными представителям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-психолог         _______________   Т.А. Терехова</w:t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 xml:space="preserve">Анализ профориентационной работы обучающихся 9-х классов 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>за 2018-2019 учебный год.</w:t>
      </w:r>
    </w:p>
    <w:p>
      <w:pPr>
        <w:pStyle w:val="Normal"/>
        <w:spacing w:before="0" w:after="0"/>
        <w:contextualSpacing/>
        <w:jc w:val="center"/>
        <w:rPr>
          <w:rStyle w:val="StrongEmphasis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napToGrid w:val="false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выявления объективной  картины готовности учащихся к экзамену и выработки рекомендаций по повышению эффективности предэкзаменационной подготовки учащихся в школе был разработан инструментарий проведения исследования в форме тренировочных диагностических контрольных работ, а также анкет для выпускников.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Цели работы по профессиональному самоопределению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психологическая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педагогическая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3. и</w:t>
      </w:r>
      <w:r>
        <w:rPr>
          <w:color w:val="000000"/>
          <w:sz w:val="28"/>
          <w:szCs w:val="28"/>
        </w:rPr>
        <w:t>нформационная поддержка профессионального самоопределения детей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омощь воспитанникам в определении их жизненных планов и выстраивании в соответствии с ними алгоритма действий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5. </w:t>
      </w:r>
      <w:r>
        <w:rPr>
          <w:color w:val="000000"/>
          <w:sz w:val="28"/>
          <w:szCs w:val="28"/>
        </w:rPr>
        <w:t>актуализация процесса профессионального самоопределения воспитанников за счет специальной организации их деятельности, включающей получение знаний о себе, о мире профессионального труда, их соотнесения в процессе профессиональных проб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развитие у воспитанников способности к профессиональной адаптации в современных социально-экономических условиях.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адачи работы по профессиональному самоопределению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повышение уровня психологической компетенции воспитанников школы-интерната за счет вооружения их соответствующими знаниями и умениями, расширения границ самовосприятия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формирование положительного отношения к самому себе, осознания своей индивидуальности, уверенности в своих силах применительно к реализации себя в будущей профессии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формирование мотивов саморазвития, личностного роста; создание условий для профориентационно значимой деятельности подростков и обеспечение возможности соотносить свои склонности и способности с требованиями профессиональной деятельности с помощью включения их в систему специально организованных профессиональных проб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оказание помощи в проектировании индивидуального образовательно-профессионального маршрута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  При планировании и организации работы по профессиональному самоопределению воспитанников мы учитываем как общеизвестные дидактические принципы, так и специфические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был выделен рейтинг трудностей, с которыми наиболее часто сталкивается выпускник :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адекватные и нереалистические установки по поводу выпускных экзаменов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й эмоциональный негатив и ярко выраженные предубеждения - вот первая трудность, с которой сталкивается выпускник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сутствие осведомленности по поводу возможных стратегий деятельности. Абсолютное большинство учащихся не имеют осознанной стратегии и даже не подозревают о возможности ее существования. В крайнем случае, они просто пропускают незнакомые им вопросы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сокий уровень тревоги. Чем больше ребенок тревожится, тем меньше сил у него остается. Поэтому очень важно уже на этапе подготовки к выпускным экзаменам научиться снижать уровень тревоги. Дело в том, что существует определенный уровень волнения, оптимальный для организации деятельности. Если ребенок не волнуется, он ничего не делает. Очень высокий уровень волнения, наоборот, приводит к ступору, мешает деятельности. Все силы уходят на то, чтобы справиться с волнением.</w:t>
      </w:r>
    </w:p>
    <w:p>
      <w:pPr>
        <w:pStyle w:val="Normal"/>
        <w:autoSpaceDE w:val="false"/>
        <w:snapToGrid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сихолого-педагогической деятельности мы выделили следующие цели организации психологического сопровождения учеников в рамках психологической подготовки к итоговым экзаменам: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знакомление с процедурой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ой цели применяются следующие формы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: рассказ с последующим обсуждением, просмотр видеозаписи экзамена (имеет постановочный характер) с последующим обсуждением, игра-драматизация (проигрывание процедуры экзамена на знакомом материале (юмористическом или общеизвестном)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ние конструктивной стратегии деятельности на экзамене. Работу по данному направлению рекомендуется строить в несколько этапов: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з особенностей учебной деятельности ученика (включает в себя психолого-педагогическую диагностику, самоанализ ученика, экспертные оценки педагогов)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деление «места наименьшего сопротивления» (Пример: для ребенка-отличника таким «местом наименьшего сопротивления» может стать возможность выполнить минимально нужный объем заданий, отказавшись от других, или необходимость пропустить задание, если он не может с ним справиться)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адресных рекомендаций для выпускника, родителей, педагогов.  Адресность предполагает, что рекомендации даются не о подготовке к экзаменам вообще, а с учетом сильных и слабых сторон учебной деятельности ребенка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витие основных навыков, необходимых для успешной сдачи экзаменов.</w:t>
      </w:r>
    </w:p>
    <w:p>
      <w:pPr>
        <w:pStyle w:val="Normal"/>
        <w:autoSpaceDE w:val="false"/>
        <w:snapToGrid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е сопровождение учеников реализовывалось на следующих этапах: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сихологическая диагностика. Проведение фронтальной диагностики учащихся выпускных классов: выявление детей группы риска, диагностика уровня тревожности. По результатам проведенной диагностики школьный педагог-психолог составляет программу коррекционной работы и программу психологического сопровождения. На этом этапе можно сформировать группу поддержки, состоящую из детей, у которых могут возникнуть трудности в подготовке к экзаменам. Работа с группой поддержки может вестись в рамках индивидуальных или групповых консультаций, проведения тренинговых занятий корректирующей направленности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дивидуальное и групповое консультирование учащихся. Проведение консультативной работы с выпускниками по преодолению трудностей и развитию навыков, способствующих эффективной сдаче выпускных экзаменов: Снятие тревожного состояния, обучение контролю стрессовых проявлений, решение когнитивных и личностных трудностей;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енинговые занятия с учащимися. Групповые занятия по контролю эмоций, преодолению стрессового состояния (личностные трудности), ознакомлении с процедурой сдачи экзаменов, проведение встреч с выпускниками прошлого учебного года, уже сдавших экзамены (процессуальные трудности), выработка индивидуального стиля работы (когнитивные трудности)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формационная поддержка. Составление, выпуск различной информационной литературы – буклеты, памятки, брошюры. В рамках данного направления также рекомендуется оформление информационного стенда для учеников («Сдаем экзамены.», «В день экзамена» и т.п.).</w:t>
      </w:r>
    </w:p>
    <w:p>
      <w:pPr>
        <w:pStyle w:val="Normal"/>
        <w:autoSpaceDE w:val="false"/>
        <w:snapToGrid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подготовки к экзаменам использовались различные формы психологической поддержки: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рупповые психологические занятия для различных категорий учеников (например, для подростков с трудностями организации деятельности). Цель этих занятий – выработка необходимых навыков. Очень важно, чтобы занятия носили дифференцированный характер, то есть, чтобы в них принимали участие не все дети класса, а дети, имеющие специфические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и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дивидуальные консультации выпускников. Эта форма работы в большей степени подходит для тех детей, чьи трудности имеют в основном личностный характер (например, тревожные или перфекционисты).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ставление рекомендаций для учащихся. Эта форма работы особенно подходит в том случае, если имеющиеся трудности мало подвержены коррекционному воздействию. Очень важно фиксировать эти рекомендации в письменной форме, чтобы подростки могли их использовать в качестве памятки..</w:t>
      </w:r>
    </w:p>
    <w:p>
      <w:pPr>
        <w:pStyle w:val="Normal"/>
        <w:autoSpaceDE w:val="false"/>
        <w:snapToGrid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образие учебной деятельности каждого ребенка связано с целым рядом его индивидуальных особенностей: спецификой мышления, памяти, внимания, темпом деятельности, личностными особенностями, учебной мотивацией и т.д. Выявление детей, имеющих личностные и познавательные трудности при подготовке и сдаче выпускных экзаменов , возможно на протяжении всего обучения в школе. Подготовительным этапом для прогнозирования возникновения возможных трудностей при подготовке и сдаче экзаменов можно считать итоги плановой диагностики, проведенной на более ранних этапах.</w:t>
      </w:r>
    </w:p>
    <w:p>
      <w:pPr>
        <w:pStyle w:val="Normal"/>
        <w:autoSpaceDE w:val="false"/>
        <w:snapToGrid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яя диагностика таких трудностей позволяет выявить учащихся «группы риска» при подготовке к выпускным экзаменам и эффективно организовать их психологическое сопровождение на протяжении всего обучения.</w:t>
      </w:r>
    </w:p>
    <w:p>
      <w:pPr>
        <w:pStyle w:val="Normal"/>
        <w:autoSpaceDE w:val="false"/>
        <w:snapToGrid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ая деятельность в рамках подготовки к выпускным экзаменам осуществляется с целью выявления нарушений в интеллектуально-личностной сфере задолго до экзамена, что поможет скорректировать поведение выпускника в стрессовых ситуациях и определить оптимальные условия обучения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ое сопровождение охватило 8 выпускников, оканчивающих СОГБОУ «Общеобразовательный центр «Южный».</w:t>
      </w:r>
    </w:p>
    <w:p>
      <w:pPr>
        <w:pStyle w:val="Style17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ла проведена  диагностика поведенческих стратегий и моделей</w:t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долевающего поведения, направленная на выявление особенностей поведения в сложных (стрессовых) ситуациях, а также определить  модель поведения в таких ситуациях.</w:t>
      </w:r>
    </w:p>
    <w:p>
      <w:pPr>
        <w:pStyle w:val="Style17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ка диагностики уровня школьной тревожности Филлипса, целью которой является изучение уровня и характера тревожности, связанной со школой.</w:t>
      </w:r>
    </w:p>
    <w:p>
      <w:pPr>
        <w:pStyle w:val="Style17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кета «Определение детей группы риска», предназначенная предназначена для экспресс-диагностики, позволяющей выявить детей групп риска.</w:t>
      </w:r>
    </w:p>
    <w:p>
      <w:pPr>
        <w:pStyle w:val="Style17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Определение уровня тревожности в ситуациях проверки знаний».</w:t>
      </w:r>
    </w:p>
    <w:p>
      <w:pPr>
        <w:pStyle w:val="Style17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autoSpaceDE w:val="false"/>
        <w:snapToGrid w:val="false"/>
        <w:spacing w:lineRule="auto" w:line="240" w:before="0" w:after="0"/>
        <w:ind w:left="-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object w:dxaOrig="10140" w:dyaOrig="3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7pt;height:184.5pt" filled="f" o:ole="">
            <v:imagedata r:id="rId9" o:title=""/>
          </v:shape>
          <o:OLEObject Type="Embed" ProgID="" ShapeID="ole_rId8" DrawAspect="Content" ObjectID="_1478003344" r:id="rId8"/>
        </w:object>
      </w:r>
    </w:p>
    <w:p>
      <w:pPr>
        <w:pStyle w:val="Normal"/>
        <w:autoSpaceDE w:val="false"/>
        <w:snapToGrid w:val="false"/>
        <w:spacing w:before="0" w:after="0"/>
        <w:ind w:left="360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ом психолого-педагогической диагностики было выявлено, что учащиеся (выпускники) СОГБОУ «Общеобразовательный центр «Южный» не относятся к группе риска. Все выпускники показали средний и высокий уровень психологической готовности к сдаче  экзаменов по профессионально-трудовому обучению. </w:t>
      </w:r>
    </w:p>
    <w:p>
      <w:pPr>
        <w:pStyle w:val="Normal"/>
        <w:autoSpaceDE w:val="false"/>
        <w:snapToGrid w:val="false"/>
        <w:spacing w:before="0" w:after="0"/>
        <w:ind w:left="360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before="0" w:after="0"/>
        <w:ind w:left="360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before="0" w:after="0"/>
        <w:ind w:left="360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before="0" w:after="0"/>
        <w:ind w:left="360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before="0" w:after="0"/>
        <w:ind w:left="360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1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дагог-психолог         _______________   Т.А. Терехова</w:t>
      </w:r>
    </w:p>
    <w:p>
      <w:pPr>
        <w:pStyle w:val="Normal"/>
        <w:autoSpaceDE w:val="false"/>
        <w:snapToGrid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b/>
      <w:bCs/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2580"/>
      <w:jc w:val="center"/>
    </w:pPr>
    <w:rPr>
      <w:rFonts w:eastAsia="Arial Unicode MS"/>
      <w:b/>
      <w:bCs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21:00Z</dcterms:created>
  <dc:creator>Пользователь</dc:creator>
  <dc:description/>
  <cp:keywords/>
  <dc:language>en-US</dc:language>
  <cp:lastModifiedBy>111</cp:lastModifiedBy>
  <cp:lastPrinted>2018-05-08T12:35:00Z</cp:lastPrinted>
  <dcterms:modified xsi:type="dcterms:W3CDTF">2019-07-08T22:03:00Z</dcterms:modified>
  <cp:revision>141</cp:revision>
  <dc:subject/>
  <dc:title>БЛОК 4</dc:title>
</cp:coreProperties>
</file>