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4.5. Анализ работы психолого-медико-педагогический консилиума (ПМПк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8-2019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сихолого-медико-педагогический консилиум (далее по тексту – ПМПк) образовательного учреждения (далее ОУ) создан в соответствии с письмом Министерства образования Российской Федерации от 27.03.2000 г. № 27/90-6 «О психолого-педагогическом консилиуме (ПМПк) образовательного учрежде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МПк ОУ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: создание целостной системы психолого-педагогического сопровождения, обеспечивающей оптимальные педагогические условия дл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. 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лого-педагогическое сопровождение обучающихся включает:</w:t>
      </w:r>
    </w:p>
    <w:p>
      <w:pPr>
        <w:pStyle w:val="Style18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обследование детей и выявление резервных возможностей ребенка;</w:t>
      </w:r>
    </w:p>
    <w:p>
      <w:pPr>
        <w:pStyle w:val="Style18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комендаций по оптимизации учебно-воспитательной работы;</w:t>
      </w:r>
    </w:p>
    <w:p>
      <w:pPr>
        <w:pStyle w:val="Style21"/>
        <w:shd w:fill="FFFFFF" w:val="clear"/>
        <w:spacing w:before="0" w:after="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составление оптимальной для развития ученика индивидуальной программы психолого-педагогического сопровождения; специальной индивидуальной программы развития (СИПР);</w:t>
      </w:r>
    </w:p>
    <w:p>
      <w:pPr>
        <w:pStyle w:val="Style18"/>
        <w:shd w:fill="FFFFFF" w:val="clear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леживание динамики в психофизическом развитии детей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кспертиза индивидуальных рабочих образовательных программ и СИПР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школьного здоровьесберегающего образовательного пространства с целью профилактики физических, интеллектуальных и эмоциональных перегрузок и срывов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едение документации, отражающей актуальное развитие ребенка, динамику его состояния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едагогическим составом школы и специалистами, участвующими в деятельности консилиума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 педагогическое консультирование участников образовательных отношений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е направления работы: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Работа по  диагностико-консультативному обследованию обучающихся испытывающих трудности в освоении АООП (с целью определения оптимального образовательного маршрута)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бота по разработке СИПР для обучающимися с УУО, ТУО и ТМНР (с целью обретения обучающимися данной категории максимально возможной самостоятельности в решении повседневных жизненных задач и включение в жизнь общества);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сихолого- педагогическое сопровождение обучающихся выпускных классов (с целью снижения уровня тревожности в ситуациях проверки знаний и осознанному профессиональному самоопределению); 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абота с ОУ города и района (с целью развития сетевого межведомственного взаимодействия, формирование единого образовательного пространства, направленного на обеспечение развития инклюзивного образования лиц с ограниченными возможностями здоровья и детей-инвалидов);  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сультативная помощь педагогическим работникам (с целью повышения профессионального мастерства и снижению педагогических факторов риска);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Консультативная помощь родителям (законным представителям)  обучающихся (с  целью повышения педагогической грамотности  и снижению педагогических факторов риска). </w:t>
      </w:r>
    </w:p>
    <w:p>
      <w:pPr>
        <w:pStyle w:val="Style18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МП консилиума ОУ: </w:t>
      </w:r>
    </w:p>
    <w:tbl>
      <w:tblPr>
        <w:tblW w:w="981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4536"/>
        <w:gridCol w:w="2477"/>
      </w:tblGrid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А.Е.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   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енкова И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чебной работе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;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Л.В.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логопед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, секретарь;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.П.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психолог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нова Л.Л.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дефектолог  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;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Иванова Н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уч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нсилиума.</w:t>
            </w:r>
          </w:p>
        </w:tc>
      </w:tr>
    </w:tbl>
    <w:p>
      <w:pPr>
        <w:pStyle w:val="Style18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 работы ПМПк и мероприятия:</w:t>
      </w:r>
    </w:p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2"/>
        <w:gridCol w:w="1701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ланиро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+1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ПМ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5+4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образовательных и коррекционно-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 АООП для обучающихся различных ноз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О 1.2; СОО 2.2;</w:t>
            </w:r>
          </w:p>
          <w:p>
            <w:pPr>
              <w:pStyle w:val="Style18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в; РАС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ндивидуальнх образователь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+2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СИ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510" w:leader="none"/>
                <w:tab w:val="center" w:pos="5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о-консультативное обследование вновь зачисленных 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о-консультативное обследование обучающихся испытывающих трудности в освоении АО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1-х доп. и 1-х  классов, вновь зачисленны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формированности ОУНов  у обучающихся 1-х доп. и 1-х 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готовности к обучению на уровне ООО (4-5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равственных составляющих качеств личности учащихся требующих психолого-педагогической поддерж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учитель-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3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уровня тревожности в ситуациях проверки знаний (выпускни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м сопровождение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офилактике употребления ПА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21/1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формированию речевого слуха и произносительной стороны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1/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24/1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консультирование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</w:t>
            </w:r>
          </w:p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консультирование родителей (законных представителе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консультирование педагогических работ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система комплексного сопровождения учащихся позволила объединить усилия педагогов и специалистов учреж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эффективности системы психолого-педагогического сопровождения учебно-воспитательного процесса выступал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абильно высокий уровень успешности обучения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е позитивные изменения в развитии основных психических процесс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нденции к росту числа позитивно решенных личностных пробл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щее снижение действия педагогических факторов рис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истема консультативной психолого-педагогической помощи участникам образовательного процесс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одолжить работу по  диагностико-консультативному обследованию обучающихся испытывающих трудности в освоении АООП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ктивизировать работу по разработке СИПР для обучающимися с УУО, ТУО и ТМНР.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одолжить психолого- педагогическое сопровождение обучающихся выпускных классов.</w:t>
      </w:r>
    </w:p>
    <w:p>
      <w:pPr>
        <w:pStyle w:val="Style19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одолжить формирование единого образовательного пространства, направленного на обеспечение развития инклюзивного образования лиц с ограниченными возможностями здоровья и детей-инвалидов с ОУ города и района.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казывать консультативную помощь педагогическим работникам и родителям (законным представителям)  обучающихся. </w:t>
      </w:r>
    </w:p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МПк, </w:t>
      </w:r>
    </w:p>
    <w:p>
      <w:pPr>
        <w:pStyle w:val="Style18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      ___________      А.Е. Степаненко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111</cp:lastModifiedBy>
  <cp:lastPrinted>2018-05-04T09:34:00Z</cp:lastPrinted>
  <dcterms:modified xsi:type="dcterms:W3CDTF">2019-07-09T21:26:00Z</dcterms:modified>
  <cp:revision>72</cp:revision>
  <dc:subject/>
  <dc:title>БЛОК 6</dc:title>
</cp:coreProperties>
</file>