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. Учебные планы на 2019-2020 учебный год.</w:t>
      </w:r>
    </w:p>
    <w:p>
      <w:pPr>
        <w:pStyle w:val="Normal"/>
        <w:shd w:fill="FFFFFF" w:val="clear"/>
        <w:spacing w:lineRule="auto" w:line="240" w:before="0" w:after="0"/>
        <w:ind w:right="1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е  планы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БОУ «Общеобразовательный центр «Южный» </w:t>
      </w:r>
      <w:r>
        <w:rPr>
          <w:rFonts w:cs="Times New Roman" w:ascii="Times New Roman" w:hAnsi="Times New Roman"/>
          <w:sz w:val="24"/>
          <w:szCs w:val="24"/>
        </w:rPr>
        <w:t>являются концентрированным выражением государственной, региональной и школьной политики в образовании. Определяют максимальный объем учебной нагрузки обучающихся, набор образовательных областей и учебных предметов. Распределяют учебное время, отводимое на освоение содержания по учебным дисциплинам на каждом году обучения.</w:t>
      </w:r>
    </w:p>
    <w:p>
      <w:pPr>
        <w:pStyle w:val="Normal"/>
        <w:spacing w:lineRule="auto" w:line="240" w:before="0" w:after="0"/>
        <w:ind w:right="1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обеспечивает своим обучающимся, воспитанникам общеобразовательную подготовку, отвечающую нормативным требованиям к уровню подготовки выпускников общеобразовательных учреждений.  Соответствие этому  уровню может быть достигнуто при соблюдении особой содержательной и методической направленности образовательного процесса, в основе которого заложен коррекционно-развивающий  принцип обучения.</w:t>
      </w:r>
    </w:p>
    <w:p>
      <w:pPr>
        <w:pStyle w:val="Normal"/>
        <w:spacing w:lineRule="auto" w:line="240" w:before="0" w:after="0"/>
        <w:ind w:right="19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ланы  ОУ направлены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азового образования для каждого учащегося, равного доступа к полноценному образованию всем обучающимся в соответствии с их индивидуальными способностями и потребност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индивидуальных способностей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ррекционной составляющей образования, позволяющей развивать слуховое восприятие и формировать произносительные навыки обучаем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с ОВ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здоровья учащихся и формирование потребностей в здоровом образе жизн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ые планы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2019 – 2020 учебный год разработаны в соответствии с: 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ам начального общего образования, утв. приказом Минобрнауки России от 06.10.2009 № 37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специальных (коррекционных) образовательных учреждений для обучающихся, воспитанников с отклонениями в развитии, утвержденного приказом Мин. образования РФ от 10.04.2002 года, № 29/2065 – п. Варианты базисного учебного плана учитывают специфику обучающихся и определяют условия учебной деятельности, адекватные их реальным возможностям (это распространяется, прежде всего, на показатели речевого и умственного развития)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ми  учебными планами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 Смоленской области (приказ Департамента Смоленской области по образованию, науке и делам молодежи  от 20.05.2016 № 3640)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Ф от 06.10.09 №373 с изменениями от 26.11.10 № 1241 и Письмо Минобрнауки РФ от 12.05.11 № 03-296 «Об организации внеурочной деятельности при введении государственных образовательных стандартов общего образования»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2821-10, утвержденный постановлением от 29.12.2010 г. № 189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3286-15, утвержденный постановлением от 10.07.2015 №2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ми рекомендациями по разработке и утверждению учебных планов </w:t>
        <w:br/>
        <w:t xml:space="preserve">для общеобразовательных организаций, реализующих АОП для обучающихся </w:t>
        <w:br/>
        <w:t>с ОВЗ и обучающихся с умственной отсталостью (интеллектуальными нарушениями) (ГАУ ДПО СОИРО г. Смоленск 2016 г.)</w:t>
      </w:r>
    </w:p>
    <w:p>
      <w:pPr>
        <w:pStyle w:val="Style18"/>
        <w:shd w:fill="FFFFFF" w:val="clear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shd w:fill="FFFFFF" w:val="clear"/>
        <w:ind w:right="1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ГБОУ «Общеобразовательный центр «Южный» в 2019-2020 учебном году реализуются следующие учебные планы: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глухих обучающихся (ФГОС НОО вариант 1.2);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чебный план 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1-4 классы)  (ФГОС НОО ОВЗ вариант 2.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(НОО вариант 2.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(ООО вариант 2.2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(4-5 класс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6 – 9 классы)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sz w:val="24"/>
          <w:szCs w:val="24"/>
        </w:rPr>
        <w:t>1 доп. - 4 классы  (ФГОС УО вариант – 1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 (4-9 классы) (ФБУП  УО вариант - 1)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(4-11 классы) (ФБУП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</w:t>
      </w:r>
      <w:r>
        <w:rPr>
          <w:rFonts w:cs="Times New Roman" w:ascii="Times New Roman" w:hAnsi="Times New Roman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sz w:val="24"/>
          <w:szCs w:val="24"/>
        </w:rPr>
        <w:t xml:space="preserve"> (ФГОС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</w:rPr>
        <w:t>(1 - 4 классы)</w:t>
      </w:r>
      <w:r>
        <w:rPr>
          <w:rFonts w:cs="Times New Roman" w:ascii="Times New Roman" w:hAnsi="Times New Roman"/>
          <w:bCs/>
          <w:sz w:val="24"/>
          <w:szCs w:val="24"/>
        </w:rPr>
        <w:t xml:space="preserve"> (ФГОС  НОО ОВЗ вариант - 8.1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sz w:val="24"/>
          <w:szCs w:val="24"/>
        </w:rPr>
        <w:t xml:space="preserve"> (ФГОС  НОО ОВЗ вариант - 8.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sz w:val="24"/>
          <w:szCs w:val="24"/>
        </w:rPr>
        <w:t xml:space="preserve"> (ФГОС  НОО ОВЗ вариант - 8.3).</w:t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ебный план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глухих обучающихся 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(ФГОС НОО ОВЗ вариант 1.2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3544"/>
        <w:gridCol w:w="709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Количество часов в </w:t>
            </w:r>
            <w:r>
              <w:rPr>
                <w:b/>
                <w:color w:val="000000"/>
                <w:sz w:val="22"/>
                <w:szCs w:val="22"/>
              </w:rPr>
              <w:t>неделю по класс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</w:tr>
      <w:tr>
        <w:trPr>
          <w:trHeight w:val="20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 (язык и речевая практика) Русский язык и литератур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грам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по граммат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метно – практическое обу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матика и информат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знание и естествозн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накомление с окружающим ми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усст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бразительное 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ые техн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(адаптивна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асть, формируемая участниками образовательного проце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</w:rPr>
              <w:t>(при 5-дневной учебной неде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неурочная деятельность </w:t>
            </w:r>
            <w:r>
              <w:rPr>
                <w:color w:val="000000"/>
                <w:sz w:val="22"/>
                <w:szCs w:val="22"/>
              </w:rPr>
              <w:t xml:space="preserve">(включая коррекционно-развивающую обл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 развивающая област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речевого слуха и произносительной стороны устной речи (индивидуальные занятия)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льно-ритм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слухового восприятия и техника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 - бытовая ориентир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направления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1-4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ГОС НОО ОВЗ вариант 2.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63"/>
        <w:gridCol w:w="62"/>
        <w:gridCol w:w="3475"/>
        <w:gridCol w:w="633"/>
        <w:gridCol w:w="509"/>
        <w:gridCol w:w="425"/>
        <w:gridCol w:w="481"/>
        <w:gridCol w:w="1135"/>
      </w:tblGrid>
      <w:tr>
        <w:trPr/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области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ые предметы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ассы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елю по класса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Всего:</w:t>
            </w:r>
          </w:p>
        </w:tc>
      </w:tr>
      <w:tr>
        <w:trPr>
          <w:trHeight w:val="381" w:hRule="atLeast"/>
        </w:trPr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ча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ология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 чт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2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(английский) язы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и информатик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религиозных культур и светской этики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религиозных культур и светской этик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усство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е искус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(адаптивная)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асть, формируемая участниками образовательного процесс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Start w:id="0" w:name="_GoBack"/>
            <w:bookmarkEnd w:id="0"/>
          </w:p>
        </w:tc>
      </w:tr>
      <w:tr>
        <w:trPr/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5-дневной учебной неделе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еуроч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ключая коррекционно-развивающую область)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 развивающая область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речевого слуха и произносительной стороны устной речи (индивидуальные занятия)*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о-ритмические занят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лухового восприятия и техника речи (фронтальное занятие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ие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педагогом-психологом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угие направления внеурочной деятельност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арификацию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1доп., 1-5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ГОС НОО ОВЗ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67"/>
        <w:gridCol w:w="708"/>
        <w:gridCol w:w="88"/>
        <w:gridCol w:w="479"/>
        <w:gridCol w:w="142"/>
        <w:gridCol w:w="2693"/>
        <w:gridCol w:w="567"/>
        <w:gridCol w:w="426"/>
        <w:gridCol w:w="567"/>
        <w:gridCol w:w="567"/>
        <w:gridCol w:w="567"/>
        <w:gridCol w:w="567"/>
        <w:gridCol w:w="796"/>
      </w:tblGrid>
      <w:tr>
        <w:trPr/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асс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часов в неделю </w:t>
            </w:r>
          </w:p>
        </w:tc>
      </w:tr>
      <w:tr>
        <w:trPr/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Обучение грам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ого стро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Грам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06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и естествознание (окружающий мир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кружающим ми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еловек, природа, обще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КС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религиозных культур и светской э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  <w:r>
              <w:rPr>
                <w:rFonts w:cs="Times New Roman" w:ascii="Times New Roman" w:hAnsi="Times New Roman"/>
              </w:rPr>
              <w:t xml:space="preserve"> (при 5-дневной неде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ьно допустимая недельна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грузка</w:t>
            </w:r>
            <w:r>
              <w:rPr>
                <w:rFonts w:cs="Times New Roman" w:ascii="Times New Roman" w:hAnsi="Times New Roman"/>
              </w:rPr>
              <w:t xml:space="preserve"> (при 5-дневной учебной неде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 </w:t>
            </w:r>
            <w:r>
              <w:rPr>
                <w:rFonts w:cs="Times New Roman" w:ascii="Times New Roman" w:hAnsi="Times New Roman"/>
              </w:rPr>
              <w:t>(включая коррекционно-развивающую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10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ая область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осприятия и техника речи (фронтальные заня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 (фронтальные занятия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аправления внеуро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к финанс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57"/>
        <w:gridCol w:w="1036"/>
        <w:gridCol w:w="3118"/>
        <w:gridCol w:w="910"/>
        <w:gridCol w:w="786"/>
        <w:gridCol w:w="709"/>
        <w:gridCol w:w="859"/>
      </w:tblGrid>
      <w:tr>
        <w:trPr>
          <w:trHeight w:val="101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</w:tr>
      <w:tr>
        <w:trPr>
          <w:trHeight w:val="12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ное чтение)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(обучение грамоте, формирование грамматического строя речи, граммат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е чт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но-практическое обуч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 и естество знание  окружающий ми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ьный компон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ть, формируемая участниками 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льных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еуроч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ключая коррекционно-развивающую рабо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2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ционно-развивающая обл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о-ритм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2" w:right="-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направления внеурочной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</w:rPr>
        <w:t>** объем часов внеурочной деятельности в классе-комплек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О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217"/>
        <w:gridCol w:w="240"/>
        <w:gridCol w:w="36"/>
        <w:gridCol w:w="593"/>
        <w:gridCol w:w="116"/>
        <w:gridCol w:w="2264"/>
        <w:gridCol w:w="519"/>
        <w:gridCol w:w="598"/>
        <w:gridCol w:w="596"/>
        <w:gridCol w:w="567"/>
        <w:gridCol w:w="567"/>
        <w:gridCol w:w="708"/>
        <w:gridCol w:w="817"/>
        <w:gridCol w:w="850"/>
      </w:tblGrid>
      <w:tr>
        <w:trPr>
          <w:trHeight w:val="450" w:hRule="atLeast"/>
        </w:trPr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324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а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о- научные предметы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оссии. Всеобщая истор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3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 (включая экономику и право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11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безопасности жизнедеятельности (ОБЖ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православной культуры земли Смоленско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 тельных отноше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ебр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8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-5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10"/>
        <w:gridCol w:w="680"/>
        <w:gridCol w:w="170"/>
        <w:gridCol w:w="654"/>
        <w:gridCol w:w="3368"/>
        <w:gridCol w:w="1054"/>
        <w:gridCol w:w="992"/>
        <w:gridCol w:w="1161"/>
      </w:tblGrid>
      <w:tr>
        <w:trPr/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18" w:hRule="atLeast"/>
        </w:trPr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Язык 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* (формирование  грамматического строя реч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итие реч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стествознание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накомление с окружающим мир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родоведени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збука Смоленского  кр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6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аудиторная недельная нагруз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9" w:hRule="atLeast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3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* учебный предмет «Русский язык» включает обучение грамоте и формирование грамматического строя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, а также на коррекционные занятия «Развитие познавательных процессов»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6 – 9 класс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6"/>
        <w:gridCol w:w="35"/>
        <w:gridCol w:w="59"/>
        <w:gridCol w:w="472"/>
        <w:gridCol w:w="23"/>
        <w:gridCol w:w="3103"/>
        <w:gridCol w:w="850"/>
        <w:gridCol w:w="709"/>
        <w:gridCol w:w="709"/>
        <w:gridCol w:w="709"/>
        <w:gridCol w:w="850"/>
        <w:gridCol w:w="992"/>
      </w:tblGrid>
      <w:tr>
        <w:trPr>
          <w:trHeight w:val="218" w:hRule="atLeast"/>
        </w:trPr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506" w:hRule="atLeast"/>
        </w:trPr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ведение 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онент образовательного учрежде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686" w:leader="none"/>
        </w:tabs>
        <w:spacing w:lineRule="auto" w:line="240" w:before="0" w:after="0"/>
        <w:ind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 обязательные индивидуальные занятия по формированию речевого слуха и произносительной стороны устной речи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b/>
          <w:sz w:val="24"/>
          <w:szCs w:val="24"/>
        </w:rPr>
        <w:t xml:space="preserve">1 доп. - 4 классы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ФГОС УО вариант – 1)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5"/>
        <w:gridCol w:w="11"/>
        <w:gridCol w:w="409"/>
        <w:gridCol w:w="2780"/>
        <w:gridCol w:w="714"/>
        <w:gridCol w:w="562"/>
        <w:gridCol w:w="564"/>
        <w:gridCol w:w="567"/>
        <w:gridCol w:w="430"/>
        <w:gridCol w:w="854"/>
        <w:gridCol w:w="872"/>
      </w:tblGrid>
      <w:tr>
        <w:trPr>
          <w:trHeight w:val="333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ласти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ые  предметы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</w:t>
            </w:r>
          </w:p>
        </w:tc>
      </w:tr>
      <w:tr>
        <w:trPr>
          <w:trHeight w:val="571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* доп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сский язы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3"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т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стествозна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усство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ы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образительное искус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збука Смоленского кр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аксимальная аудиторная недельная нагруз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ррекционно-развивающая область: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ит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гопедически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сихокоррекционны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I дополнительный класс для детей, не получивших дошкольное образование, способствующее освоению начального общего образования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(4-9 классы) (ФБУП* УО вариант - 1);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03"/>
        <w:gridCol w:w="580"/>
        <w:gridCol w:w="690"/>
        <w:gridCol w:w="2806"/>
        <w:gridCol w:w="591"/>
        <w:gridCol w:w="592"/>
        <w:gridCol w:w="456"/>
        <w:gridCol w:w="509"/>
        <w:gridCol w:w="485"/>
        <w:gridCol w:w="445"/>
        <w:gridCol w:w="555"/>
        <w:gridCol w:w="915"/>
      </w:tblGrid>
      <w:tr>
        <w:trPr>
          <w:trHeight w:val="353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476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образовательные кур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ознание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рактика (в днях) *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а)коррекционные курсы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на основе изучения предметов и явлений окружающей действи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8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курс по выбору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атив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 (профиль выбирается участниками образовательного процесс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" w:hRule="atLeast"/>
        </w:trPr>
        <w:tc>
          <w:tcPr>
            <w:tcW w:w="2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индивидуальные и групповые коррекционные занятия***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0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 В соответствие с методическими рекомендациями  по разработке и утверждению учебных планов </w:t>
        <w:br/>
        <w:t>для общеобразовательных организаций, реализующих АООП для обучающихся  с ограниченными возможностями здоровья  и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</w:rPr>
        <w:t xml:space="preserve"> (ГАУ ДПО СОИРО 2016 г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***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(4-11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БУП* УО вариант - 2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50"/>
        <w:gridCol w:w="139"/>
        <w:gridCol w:w="418"/>
        <w:gridCol w:w="124"/>
        <w:gridCol w:w="150"/>
        <w:gridCol w:w="2629"/>
        <w:gridCol w:w="553"/>
        <w:gridCol w:w="458"/>
        <w:gridCol w:w="426"/>
        <w:gridCol w:w="564"/>
        <w:gridCol w:w="641"/>
        <w:gridCol w:w="441"/>
        <w:gridCol w:w="444"/>
        <w:gridCol w:w="427"/>
      </w:tblGrid>
      <w:tr>
        <w:trPr>
          <w:trHeight w:val="419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</w:tr>
      <w:tr>
        <w:trPr>
          <w:trHeight w:val="41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66" w:righ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творческое письм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 ной  жизне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культура родн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практика (в днях)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76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>
          <w:trHeight w:val="14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ФГОС  УО вариант - 2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2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959"/>
        <w:gridCol w:w="150"/>
        <w:gridCol w:w="143"/>
        <w:gridCol w:w="92"/>
        <w:gridCol w:w="124"/>
        <w:gridCol w:w="133"/>
        <w:gridCol w:w="2159"/>
        <w:gridCol w:w="450"/>
        <w:gridCol w:w="503"/>
        <w:gridCol w:w="878"/>
        <w:gridCol w:w="698"/>
        <w:gridCol w:w="7"/>
        <w:gridCol w:w="646"/>
        <w:gridCol w:w="693"/>
        <w:gridCol w:w="930"/>
      </w:tblGrid>
      <w:tr>
        <w:trPr>
          <w:trHeight w:val="372" w:hRule="atLeast"/>
        </w:trPr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</w:t>
            </w:r>
          </w:p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цию:</w:t>
            </w:r>
          </w:p>
        </w:tc>
      </w:tr>
      <w:tr>
        <w:trPr>
          <w:trHeight w:val="280" w:hRule="atLeast"/>
        </w:trPr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до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5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ь и альтернатив 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ческие предст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кружающий мир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природный ми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ловек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оводство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социальный мир (СБ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кусство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зыка и движение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образительная деятельность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зическая культура 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ивная физ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ррекционно-развивающие занятия*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того/ </w:t>
            </w: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7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ррекционные курсы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енсорное 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едметно-практические действ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ельное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ьтернатив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8"/>
        <w:ind w:left="426" w:right="3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коррекционно-развивающие занятия, проводимые учителем-логопедом, учителем или учителем-дефектологом.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- 4 классы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ГОС  НОО ОВЗ вариант - 8.1)</w:t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850" w:type="pct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"/>
        <w:gridCol w:w="749"/>
        <w:gridCol w:w="242"/>
        <w:gridCol w:w="354"/>
        <w:gridCol w:w="93"/>
        <w:gridCol w:w="392"/>
        <w:gridCol w:w="169"/>
        <w:gridCol w:w="38"/>
        <w:gridCol w:w="3150"/>
        <w:gridCol w:w="700"/>
        <w:gridCol w:w="700"/>
        <w:gridCol w:w="562"/>
        <w:gridCol w:w="700"/>
        <w:gridCol w:w="840"/>
        <w:gridCol w:w="1108"/>
      </w:tblGrid>
      <w:tr>
        <w:trPr>
          <w:trHeight w:val="516" w:hRule="atLeast"/>
        </w:trPr>
        <w:tc>
          <w:tcPr>
            <w:tcW w:w="226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арификацию:</w:t>
            </w:r>
          </w:p>
        </w:tc>
      </w:tr>
      <w:tr>
        <w:trPr>
          <w:trHeight w:val="289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 гия</w:t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 язык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 ми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религиоз ных культур и светской этики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 религиозных культур и светской этики (ОРКиСЭ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кусство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 искус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учебного плана, формируемая участниками образовательны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Смоленского кр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ая аудиторная недельная нагрузка учащихс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ая коррекционно-развивающие занятия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тм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ие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ционно-развивающие 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аправления внеурочной деятель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арификацию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ГОС  НОО ОВЗ вариант - 8.2)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425"/>
        <w:gridCol w:w="142"/>
        <w:gridCol w:w="2410"/>
        <w:gridCol w:w="708"/>
        <w:gridCol w:w="709"/>
        <w:gridCol w:w="709"/>
        <w:gridCol w:w="709"/>
        <w:gridCol w:w="708"/>
        <w:gridCol w:w="1276"/>
      </w:tblGrid>
      <w:tr>
        <w:trPr>
          <w:trHeight w:val="4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  <w:br/>
              <w:t>област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часов </w:t>
              <w:br/>
              <w:t>в неде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ча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г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, формируемая участниками образовательного проце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допустимая недельная нагруз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и 5-дневной учебной недел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уроч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ключая коррекционно-развивающую рабо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ит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 направления внеуро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к финансир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</w:t>
            </w:r>
          </w:p>
        </w:tc>
      </w:tr>
    </w:tbl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60"/>
        <w:gridCol w:w="99"/>
        <w:gridCol w:w="2312"/>
        <w:gridCol w:w="709"/>
        <w:gridCol w:w="709"/>
        <w:gridCol w:w="567"/>
        <w:gridCol w:w="567"/>
        <w:gridCol w:w="567"/>
        <w:gridCol w:w="708"/>
        <w:gridCol w:w="851"/>
        <w:gridCol w:w="1417"/>
      </w:tblGrid>
      <w:tr>
        <w:trPr>
          <w:trHeight w:val="138" w:hRule="atLeast"/>
        </w:trPr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предметы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517" w:hRule="atLeast"/>
        </w:trPr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до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до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зык и речевая практи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 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асть, формируемая уча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ционно-развивающая область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ционные 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т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ФГОС  НОО ОВЗ вариант - 8.3)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5:00Z</dcterms:created>
  <dc:creator>111</dc:creator>
  <dc:description/>
  <cp:keywords/>
  <dc:language>en-US</dc:language>
  <cp:lastModifiedBy>RePack by Diakov</cp:lastModifiedBy>
  <cp:lastPrinted>2018-02-16T16:39:00Z</cp:lastPrinted>
  <dcterms:modified xsi:type="dcterms:W3CDTF">2019-07-10T08:22:00Z</dcterms:modified>
  <cp:revision>188</cp:revision>
  <dc:subject/>
  <dc:title/>
</cp:coreProperties>
</file>