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4.2. План работы психолого-медико-педагогический консилиума (ПМПк)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9-2020 учебный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сихолого-медико-педагогический консилиум (далее по тексту – ПМПк) образовательного учреждения (далее ОУ) создан в соответствии с письмом Министерства образования Российской Федерации от 27.03.2000 г. № 27/90-6 «О психолого-педагогическом консилиуме (ПМПк) образовательного учрежде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МПк ОУ является одной из форм взаимодействия специалистов образовательного учреждения, объединяющихся для психолого-медико-педагогического сопровождения обучающихся, воспитанников с отклонениями в развитии и/или состояниями декомпенсац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создание целостной системы психолого-педагогического сопровождения, обеспечивающей оптимальные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е усло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етей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ое сопрово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 включает:</w:t>
      </w:r>
    </w:p>
    <w:p>
      <w:pPr>
        <w:pStyle w:val="Style18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ое обследование детей и выявление резервных возможностей ребенка;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рекомендаций по оптимизации учебно-воспитательной работы;</w:t>
      </w:r>
    </w:p>
    <w:p>
      <w:pPr>
        <w:pStyle w:val="Style21"/>
        <w:shd w:fill="FFFFFF" w:val="clear"/>
        <w:spacing w:before="0" w:after="0"/>
        <w:ind w:left="70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оптимальной для развития ученика индивидуальной программы психолого-педагогического сопровождения;</w:t>
      </w:r>
      <w:r>
        <w:rPr>
          <w:sz w:val="28"/>
          <w:szCs w:val="28"/>
        </w:rPr>
        <w:t xml:space="preserve"> специальной индивидуальной программы развития (СИПР);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color w:val="42414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леживание динамики в психофизическом развитии детей;</w:t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Экспертиза индивидуальных рабочих образовательных программ и СИПР;</w:t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школьного здоровьесберегающего образовательного пространства с целью профилактики физических, интеллектуальных и эмоциональных перегрузок и срывов;</w:t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и ведение документации, отражающей актуальное развитие ребенка, динамику его состоян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заимодействия между педагогическим составом школы и специалистами, участвующими в деятельности консилиум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сихолого педагогическое консультирование участников образовательных отношений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ые направления работы (исходя из рекомендаций):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 целью </w:t>
      </w:r>
      <w:r>
        <w:rPr>
          <w:color w:val="0000FF"/>
          <w:sz w:val="28"/>
          <w:szCs w:val="28"/>
        </w:rPr>
        <w:t>определения оптимального образовательного маршрута, совершенствовать</w:t>
      </w:r>
      <w:r>
        <w:rPr>
          <w:sz w:val="28"/>
          <w:szCs w:val="28"/>
        </w:rPr>
        <w:t xml:space="preserve"> работу по  д</w:t>
      </w:r>
      <w:r>
        <w:rPr>
          <w:color w:val="0000FF"/>
          <w:sz w:val="28"/>
          <w:szCs w:val="28"/>
        </w:rPr>
        <w:t>иагностико-консультативному обследованию обучающихся испытывающих трудности в освоении АО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 целью обретения обучающимися с УУО, ТУО и ТМНР максимально возможной самостоятельности в решении повседневных жизненных задач и включение в жизнь общества, активизировать работу по разработке СИПР для данной категории обучающихся.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С целью снижения </w:t>
      </w:r>
      <w:r>
        <w:rPr>
          <w:color w:val="000000"/>
          <w:sz w:val="28"/>
          <w:szCs w:val="28"/>
        </w:rPr>
        <w:t>уровня тревожности в ситуациях проверки знаний и осознанному профессиональному самоопределению, а</w:t>
      </w:r>
      <w:r>
        <w:rPr>
          <w:sz w:val="28"/>
          <w:szCs w:val="28"/>
        </w:rPr>
        <w:t>ктивизировать  психолого- педагогическое сопровождение обучающихся выпускных классов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С целью развития сетевого межведомственного взаимодействия, активизировать работу с ОУ города и района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С целью повышения профессионального мастерства и снижению педагогических факторов риска, оказывать консультативную помощь педагогическим работникам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С целью повышения педагогической грамотности  и снижению педагогических факторов риска, оказывать консультативную помощь родителям (законным представителям)  обучающихс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МП консилиума ОУ:</w:t>
      </w:r>
      <w:r>
        <w:rPr/>
        <w:t xml:space="preserve"> </w:t>
      </w:r>
    </w:p>
    <w:tbl>
      <w:tblPr>
        <w:tblW w:w="999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4"/>
        <w:gridCol w:w="3969"/>
        <w:gridCol w:w="3044"/>
      </w:tblGrid>
      <w:tr>
        <w:trPr>
          <w:trHeight w:val="293" w:hRule="atLeast"/>
        </w:trPr>
        <w:tc>
          <w:tcPr>
            <w:tcW w:w="534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44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А.Е.,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                                 </w:t>
            </w:r>
          </w:p>
        </w:tc>
        <w:tc>
          <w:tcPr>
            <w:tcW w:w="3044" w:type="dxa"/>
            <w:tcBorders/>
          </w:tcPr>
          <w:p>
            <w:pPr>
              <w:pStyle w:val="Normal"/>
              <w:ind w:left="-108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нсилиума;</w:t>
            </w:r>
          </w:p>
        </w:tc>
      </w:tr>
      <w:tr>
        <w:trPr>
          <w:trHeight w:val="293" w:hRule="atLeast"/>
        </w:trPr>
        <w:tc>
          <w:tcPr>
            <w:tcW w:w="534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44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енкова И.В.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учебной частью</w:t>
            </w:r>
          </w:p>
        </w:tc>
        <w:tc>
          <w:tcPr>
            <w:tcW w:w="3044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;</w:t>
            </w:r>
          </w:p>
        </w:tc>
      </w:tr>
      <w:tr>
        <w:trPr>
          <w:trHeight w:val="293" w:hRule="atLeast"/>
        </w:trPr>
        <w:tc>
          <w:tcPr>
            <w:tcW w:w="534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44" w:type="dxa"/>
            <w:tcBorders/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одская И.Н.,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-логопед            </w:t>
            </w:r>
          </w:p>
        </w:tc>
        <w:tc>
          <w:tcPr>
            <w:tcW w:w="3044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, секретарь;</w:t>
            </w:r>
          </w:p>
        </w:tc>
      </w:tr>
      <w:tr>
        <w:trPr>
          <w:trHeight w:val="293" w:hRule="atLeast"/>
        </w:trPr>
        <w:tc>
          <w:tcPr>
            <w:tcW w:w="534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44" w:type="dxa"/>
            <w:tcBorders/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хова Т.А.,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-психолог     </w:t>
            </w:r>
          </w:p>
        </w:tc>
        <w:tc>
          <w:tcPr>
            <w:tcW w:w="3044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;</w:t>
            </w:r>
          </w:p>
        </w:tc>
      </w:tr>
      <w:tr>
        <w:trPr>
          <w:trHeight w:val="293" w:hRule="atLeast"/>
        </w:trPr>
        <w:tc>
          <w:tcPr>
            <w:tcW w:w="534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.</w:t>
            </w:r>
          </w:p>
        </w:tc>
        <w:tc>
          <w:tcPr>
            <w:tcW w:w="2444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нова Л.Л.,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-дефектолог                                </w:t>
            </w:r>
          </w:p>
        </w:tc>
        <w:tc>
          <w:tcPr>
            <w:tcW w:w="3044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;</w:t>
            </w:r>
          </w:p>
        </w:tc>
      </w:tr>
      <w:tr>
        <w:trPr>
          <w:trHeight w:val="341" w:hRule="atLeast"/>
        </w:trPr>
        <w:tc>
          <w:tcPr>
            <w:tcW w:w="534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.</w:t>
            </w:r>
          </w:p>
        </w:tc>
        <w:tc>
          <w:tcPr>
            <w:tcW w:w="2444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Иванова Н.М.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учитель</w:t>
            </w:r>
          </w:p>
        </w:tc>
        <w:tc>
          <w:tcPr>
            <w:tcW w:w="3044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 работы ПМПк и мероприяти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1842"/>
        <w:gridCol w:w="1276"/>
        <w:gridCol w:w="127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ланиров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, Педагогический сов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ПМПк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–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– по запро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, декабрь, март, 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/ экспертиза образовательных и коррекционно-развивающих програм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, Приказ директор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/ экспертиза  АООП для обучающихся различных нозолог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ивидуальнх образовательных маршру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/ экспертиза СИП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510" w:leader="none"/>
                <w:tab w:val="center" w:pos="569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диагностическ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о-консультативное обследование вновь зачисленных 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, рекомендации специалист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о-консультативное обследование обучающихся испытывающих трудности в освоении АОО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Адаптация 1-х доп. и 1-х  классов, вновь зачисленных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,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ротоколы заседаний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а сформированности ОУНов  у обучающихся 1-х доп. и 1-х 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раз в четвер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еализация С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екабр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а готовности к обучению на уровне ООО (4-5 класс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ониторинг нравственных составляющих качеств личности учащихся требующих психолого-педагогической поддерж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уровня тревожности в ситуациях проверки знаний (выпуск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м сопровожде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социальный 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</w:tc>
      </w:tr>
      <w:tr>
        <w:trPr>
          <w:trHeight w:val="5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по формированию речевого слуха и произносительной стороны устной ре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онные  занят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обучающих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консультирования;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государственного зада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родителей (законных представителей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педагогических работник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МПк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    _______________   А.Е. Степаненк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RePack by Diakov</cp:lastModifiedBy>
  <cp:lastPrinted>2018-05-04T09:34:00Z</cp:lastPrinted>
  <dcterms:modified xsi:type="dcterms:W3CDTF">2019-07-10T10:06:00Z</dcterms:modified>
  <cp:revision>70</cp:revision>
  <dc:subject/>
  <dc:title>БЛОК 6</dc:title>
</cp:coreProperties>
</file>