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Сформированность универсальных учебных действий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4"/>
          <w:szCs w:val="14"/>
        </w:rPr>
      </w:pPr>
      <w:r>
        <w:rPr>
          <w:rFonts w:cs="Times New Roman" w:ascii="Times New Roman" w:hAnsi="Times New Roman"/>
          <w:b w:val="false"/>
          <w:color w:val="000000"/>
          <w:sz w:val="14"/>
          <w:szCs w:val="1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ая реализация деятельностного подхода направлена на повышение эффективности образования, более гибкое и прочное усвоение знаний учащимися, возможность их самостоятельного движения в изучаемой области, существенное повышение их мотивации и  интереса к учеб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еятельностного подхода в качестве общеучебных действий рассматриваются основные структурные компоненты учебной деятельности — мотивы, особенности целеполагания (учебная цель и задачи), учебные действия, контроль и оценка, сформированность которых является одной из составляющих успешности обучения в образовательном учрежден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ке сформированности учебной деятельности учитывается возрастная специфика, которая заключается в постепенном переходе от совместной деятельности учителя и обучающегося к совместно-разделенной (в младшем школьном и младшем подростковом возрасте) и к самостоятельной с элементами самообразования и самовоспитания деятельности (в младшем подростковом и старшем подростковом возрасте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версальный характер учебных действий проявляется в том, что они носят надпредметный, метапредметный характер; обеспечивают целостность общекультурного, личностного и познавательного развития и саморазвития личности; обеспечивают преемственность всех ступеней образовательного процесса; лежат в основе организации и регуляции любой деятельности учащегося независимо от её специально-предметного содержа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е учебные действия обеспечивают этапы усвоения учебного содержания и формирования психологических способностей обучающего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универсальных учебных действ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основных видов универсальных учебных действий, соответствующих ключевым целям общего образования, можно выделить четыре блока: личностный, регулятивный, познавательный и коммуникативны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133985</wp:posOffset>
                </wp:positionV>
                <wp:extent cx="6048375" cy="3185160"/>
                <wp:effectExtent l="5715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8360" cy="3185280"/>
                          <a:chOff x="0" y="0"/>
                          <a:chExt cx="6048360" cy="3185280"/>
                        </a:xfrm>
                      </wpg:grpSpPr>
                      <wps:wsp>
                        <wps:cNvSpPr/>
                        <wps:spPr>
                          <a:xfrm>
                            <a:off x="1266120" y="0"/>
                            <a:ext cx="3178800" cy="22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Виды универсальных учебных действ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80" y="522720"/>
                            <a:ext cx="143316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Личност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80840" y="52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2320" y="52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31240" y="52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7480" y="522720"/>
                            <a:ext cx="140508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Регулятив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240" y="522720"/>
                            <a:ext cx="142488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Познаватель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0" y="522720"/>
                            <a:ext cx="143316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Коммуникатив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45880" y="52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21960"/>
                            <a:ext cx="152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>Самоопредел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1270800"/>
                            <a:ext cx="140508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>Планир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1599480"/>
                            <a:ext cx="1405080" cy="27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Прогнозировани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921960"/>
                            <a:ext cx="140508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>Целеполаг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70800"/>
                            <a:ext cx="152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>Смыслообраз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9480"/>
                            <a:ext cx="1529640" cy="49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Нравственно-этическая ориентаци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1928520"/>
                            <a:ext cx="1405080" cy="27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Контроль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2257560"/>
                            <a:ext cx="1405080" cy="27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Коррекци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2580120"/>
                            <a:ext cx="1405080" cy="27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Оценк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2908800"/>
                            <a:ext cx="1405080" cy="27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Саморегуляци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240" y="921960"/>
                            <a:ext cx="142488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>Общеучеб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240" y="1270800"/>
                            <a:ext cx="142488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>Логическ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240" y="1599480"/>
                            <a:ext cx="1424880" cy="49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Постанов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и решение проблемы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0" y="921960"/>
                            <a:ext cx="1424880" cy="39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 xml:space="preserve">Планирование сотрудничеств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0" y="1356480"/>
                            <a:ext cx="1424880" cy="39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 xml:space="preserve">Постановка вопросов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0" y="1812960"/>
                            <a:ext cx="1424880" cy="39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 xml:space="preserve">Разрешение конфликтов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3480" y="2257560"/>
                            <a:ext cx="1424880" cy="51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 xml:space="preserve">Управление поведением партнёр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3480" y="2809800"/>
                            <a:ext cx="1424880" cy="37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 xml:space="preserve">Умение выражать свои мысл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10.55pt;width:476.25pt;height:250.75pt" coordorigin="-41,211" coordsize="9525,5015">
                <v:roundrect id="shape_0" fillcolor="#ebf9eb" stroked="t" o:allowincell="f" style="position:absolute;left:1953;top:211;width:5005;height:3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Виды универсальных учебных действий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111;top:1034;width:2256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Личностны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89;top:1034;width:0;height:0" type="_x0000_t32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47;top:1034;width:0;height:0" type="_x0000_t32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55;top:1034;width:0;height:0" type="_x0000_t32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#ebf9eb" stroked="t" o:allowincell="f" style="position:absolute;left:2506;top:1034;width:2212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Регулятивны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4868;top:1034;width:2243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Познавательны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7227;top:1034;width:2256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Коммуникативны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shape id="shape_0" stroked="t" o:allowincell="f" style="position:absolute;left:3181;top:1034;width:0;height:0" type="_x0000_t32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#ebf9eb" stroked="t" o:allowincell="f" style="position:absolute;left:-41;top:1663;width:2408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>Самоопределени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2506;top:2212;width:2212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>Планировани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2506;top:2730;width:2212;height:4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Прогнозирование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2506;top:1663;width:2212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>Целеполагани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-41;top:2212;width:2408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>Смыслообразовани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-41;top:2730;width:2408;height:7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Нравственно-этическая ориентация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2506;top:3248;width:2212;height:4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Контроль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2506;top:3766;width:2212;height:4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Коррекция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2506;top:4274;width:2212;height:4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Оценка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2506;top:4792;width:2212;height:4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Саморегуляция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4868;top:1663;width:2243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>Общеучебны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4868;top:2212;width:2243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>Логически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4868;top:2730;width:2243;height:7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Постановк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и решение проблемы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7227;top:1663;width:2243;height:6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 xml:space="preserve">Планирование сотрудничества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7227;top:2347;width:2243;height:6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 xml:space="preserve">Постановка вопросов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7227;top:3066;width:2243;height:6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 xml:space="preserve">Разрешение конфликтов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7240;top:3766;width:2243;height:8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 xml:space="preserve">Управление поведением партнёра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7240;top:4636;width:2243;height:5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 xml:space="preserve">Умение выражать свои мысли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раза в год проводился мониторинг уровня сформированности универсальных учебных действий (УУД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сформированности УУД оценивался по 4-х бальной шкале: </w:t>
      </w:r>
    </w:p>
    <w:tbl>
      <w:tblPr>
        <w:tblW w:w="9458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3"/>
        <w:gridCol w:w="3635"/>
      </w:tblGrid>
      <w:tr>
        <w:trPr/>
        <w:tc>
          <w:tcPr>
            <w:tcW w:w="5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ивания УУД: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5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сформирован 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 сформированности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 уровень сформированности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 уровень сформированности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сформированности УУД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уровне начального общего образования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ах, реализующих АООП для обучающихся с НС (1.2; 2.2), ЗПР (7.1; 7.2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– 2019 учебный год</w:t>
      </w:r>
    </w:p>
    <w:tbl>
      <w:tblPr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559"/>
        <w:gridCol w:w="1843"/>
        <w:gridCol w:w="1559"/>
        <w:gridCol w:w="1276"/>
      </w:tblGrid>
      <w:tr>
        <w:trPr>
          <w:trHeight w:val="9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в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*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/ 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/ 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/ 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/ 1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среднее арифметическ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961"/>
        <w:gridCol w:w="1646"/>
        <w:gridCol w:w="2063"/>
        <w:gridCol w:w="1712"/>
      </w:tblGrid>
      <w:tr>
        <w:trPr>
          <w:trHeight w:val="39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ивания УУД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 / %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 / 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 / %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формирова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 сформированн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44,4%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55,5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55,5%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 уровень сформированн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2,2%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,1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,1%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 уровень сформированн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3,3%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3,3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3,3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сформированности УУД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вне основного общего образования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ах, реализующих АООП для обучающихся с НС (вариант 2.2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– 2019 учебный год</w:t>
      </w:r>
    </w:p>
    <w:tbl>
      <w:tblPr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559"/>
        <w:gridCol w:w="1843"/>
        <w:gridCol w:w="1559"/>
        <w:gridCol w:w="1276"/>
      </w:tblGrid>
      <w:tr>
        <w:trPr>
          <w:trHeight w:val="9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в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*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>
          <w:trHeight w:val="5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/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/ 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/ 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/ 2,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среднее арифметическ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206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959"/>
        <w:gridCol w:w="1648"/>
        <w:gridCol w:w="2063"/>
        <w:gridCol w:w="1712"/>
      </w:tblGrid>
      <w:tr>
        <w:trPr>
          <w:trHeight w:val="39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ивания УУД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 / %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 / 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 / %</w:t>
            </w:r>
          </w:p>
        </w:tc>
      </w:tr>
      <w:tr>
        <w:trPr>
          <w:trHeight w:val="387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формирова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 сформирова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,1%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 уровень сформирова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77,7%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77,7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77,7%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 уровень сформирова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,1%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2,2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2,2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базовых учебных действий (БУД)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вне начального общего образования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ах, реализующих АООП для обучающихся с УО (вариант-1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– 2019 учебный год</w:t>
      </w:r>
    </w:p>
    <w:tbl>
      <w:tblPr>
        <w:tblW w:w="94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410"/>
        <w:gridCol w:w="2268"/>
        <w:gridCol w:w="1662"/>
      </w:tblGrid>
      <w:tr>
        <w:trPr>
          <w:trHeight w:val="5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во обуч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*:</w:t>
            </w:r>
          </w:p>
        </w:tc>
      </w:tr>
      <w:tr>
        <w:trPr>
          <w:trHeight w:val="2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12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112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2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2222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22222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22222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112222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11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221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2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23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21212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1212111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5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 / 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/  1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 / 1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среднее арифметическ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включают овладение обучающимися социальными (жизненными) компетенциями, необходимыми для решения практико-ориентированных задач и обеспечивающими формирование и развитие социальных отношений обучающихся в различных сред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206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417"/>
        <w:gridCol w:w="2977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 / 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 дина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,1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нимальная дина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-38,6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довлетворительная дина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-58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ительная дина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,3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связаны с овладением обучающимися содержанием каждой предметной области и характеризуют достижения обучающихся в усвоении знаний и умений, способность их применять в практической деятельно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206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417"/>
        <w:gridCol w:w="2977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 / 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сформирован  (не освоил, неуд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,1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 сформированности (удов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-42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 уровень сформированности (хо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-53,4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 уровень сформированности (от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,4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базовых учебных действий (БУД)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вне начального общего образования 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ах, реализующих АООП для обучающихся с УО (вариант-2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– 2019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410"/>
        <w:gridCol w:w="2268"/>
        <w:gridCol w:w="1662"/>
      </w:tblGrid>
      <w:tr>
        <w:trPr>
          <w:trHeight w:val="9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во обуч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*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д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/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/1,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среднее арифметическ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устанавливаются к результатам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Symbol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- личностным, </w:t>
      </w:r>
      <w:r>
        <w:rPr>
          <w:rFonts w:cs="Times New Roman" w:ascii="Times New Roman" w:hAnsi="Times New Roman"/>
          <w:sz w:val="28"/>
          <w:szCs w:val="28"/>
        </w:rPr>
        <w:t>включающим сформированность мотивации к обучению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знанию, социальные компетенции, личностные качеств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предметны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ющим освоенный обучающимися в ходе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я учебного материала опыт специфический для данной  предметной области, деятельности по получению нового знания и его примен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6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164"/>
        <w:gridCol w:w="1696"/>
        <w:gridCol w:w="1712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 оценивания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 / 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 / %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сформирован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 сформирован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0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3%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ирован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0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8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базовых учебных действий (Б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ах, реализующих АООП для обучающихся с УО (вариант-1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– 2019 учебный год</w:t>
      </w:r>
    </w:p>
    <w:p>
      <w:pPr>
        <w:pStyle w:val="Normal"/>
        <w:spacing w:lineRule="auto" w:line="240" w:before="0" w:after="0"/>
        <w:jc w:val="center"/>
        <w:rPr/>
      </w:pPr>
      <w:r>
        <w:rPr/>
        <w:t>(очно-заочная форма обучения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992"/>
        <w:gridCol w:w="850"/>
        <w:gridCol w:w="709"/>
        <w:gridCol w:w="1101"/>
      </w:tblGrid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АО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*: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ковская Варвара Андреевна/ Лазарева О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ленко Снежанна Дмитриевна/ Леутина С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цкая Вера Рустамовна/Шилкина М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ымов Георгий Тимурович/ Лавринович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Виктория Артемовна/ Фомичева С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ленко Граф Дмитриевич/Кривоногова Н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севич Диана Александровна/Шабронова Л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 Никита Александрович /  Романова Л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ин Кирилл Сергеевич / Пудова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тев Константин Петрович/Лавринович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цова  Ксения  Романовна /  Геронина Т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в Александр Александрович/ Степаненко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кова Алина Александровна/Чушева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оров Артём Андреевич / Прозорова Н.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пина Анастасия Андреевна / Вильбоа Т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Иван Владимирович / Лавренова 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 Степан Сергеевич /Гайкова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овский  Андрей Андреевич/Денисова М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1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среднее арифметическ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включают овладение обучающимися социальными (жизненными) компетенциями, необходимыми для решения практико-ориентированных задач и обеспечивающими формирование и развитие социальных отношений обучающихся в различных сред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6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246"/>
        <w:gridCol w:w="3148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ив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(чел. / %)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 динам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нимальная динам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50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довлетворительная динам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50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ительная динам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связаны с овладением обучающимися содержанием каждой предметной области и характеризуют достижения обучающихся в усвоении знаний и умений, способность их применять в практической деятельно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206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275"/>
        <w:gridCol w:w="3119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 / 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сформирован  (не освоил, неуд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 сформированности (удов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72,2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 уровень сформированности (хо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22,2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 уровень сформированности отл. (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,6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базовых учебных действий (Б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ах, реализующих АООП для обучающихся с УО (вариант-2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– 2019 учебный год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/>
        <w:t>(очно-заочная форма обучения)</w:t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602"/>
        <w:gridCol w:w="993"/>
        <w:gridCol w:w="850"/>
        <w:gridCol w:w="851"/>
        <w:gridCol w:w="1022"/>
      </w:tblGrid>
      <w:tr>
        <w:trPr>
          <w:trHeight w:val="9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АО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*:</w:t>
            </w:r>
          </w:p>
        </w:tc>
      </w:tr>
      <w:tr>
        <w:trPr>
          <w:trHeight w:val="26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до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олов Евгений Иванович/ Степаненко Е.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икова Виктория Андреевна/ Вильбоа Т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енков Егор Андреевич/Лавринович Е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 Арсений Павлович/Леутина С.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тенков Леонид Сергеевич/ Зорина Е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ушкин Вадим Андреевич/ Фомичева С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 Вячеслав Дмитриевич/Лавренова И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Арсений Сергеевич/Куранова Л.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Г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Никита  Сергеевич /Кривоногова Н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В </w:t>
            </w:r>
          </w:p>
          <w:p>
            <w:pPr>
              <w:pStyle w:val="Style19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Дарья Андреевна / Романова Л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юкова Валерия Михайловна / Степаненко Л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ов Павел Игоревич / Фомичева С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Б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а Кристина Владимировна /Пудова В.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ва Анастасия Игоревна /Вильбоа Т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Валерия Валерьевна/ Коржова Т.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Ольга Витальевна / Геронина Т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ченкова Анастасия Федоровна /Лавренова И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-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акова Светлана Алексеевна / Лавринович Е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ьев Дмитрий Алексеевич / Шилкина М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каченков Иван Дмитриевич / Шабронова Л.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Екатерина Алексеевна / Шабронова Л.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 Б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ч Максим Иванович/ Лавренова И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Б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енкова Виктория  Александровн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Кривоногова Н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среднее арифметическое зна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устанавливаются к результатам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Symbol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Cs/>
          <w:sz w:val="28"/>
          <w:szCs w:val="28"/>
        </w:rPr>
        <w:t>личностным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ющим сформированность мотивации к обучению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знанию, социальные компетенции, личностные качеств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Cs/>
          <w:sz w:val="28"/>
          <w:szCs w:val="28"/>
        </w:rPr>
        <w:t>предметны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ющим освоенный обучающимися в ходе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я учебного материала опыт специфический для данной  предметной области, деятельности по получению нового знания и его примен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33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822"/>
        <w:gridCol w:w="1960"/>
        <w:gridCol w:w="1712"/>
      </w:tblGrid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 оценивания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 / 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 / %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сформирован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3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7,4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 сформированн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78,3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78,3%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ирован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8,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,3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УУД по ОУ</w:t>
      </w:r>
    </w:p>
    <w:tbl>
      <w:tblPr>
        <w:tblW w:w="981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60"/>
        <w:gridCol w:w="1417"/>
        <w:gridCol w:w="1843"/>
        <w:gridCol w:w="1276"/>
        <w:gridCol w:w="1167"/>
      </w:tblGrid>
      <w:tr>
        <w:trPr>
          <w:trHeight w:val="27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раз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во обучающихс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УУ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*:</w:t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*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реднее арифметическое значение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№1.СформированностьУУД</w:t>
      </w:r>
      <w:r>
        <w:rPr>
          <w:rFonts w:cs="Times New Roman" w:ascii="Times New Roman" w:hAnsi="Times New Roman"/>
          <w:sz w:val="28"/>
          <w:szCs w:val="28"/>
        </w:rPr>
        <w:object w:dxaOrig="9914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8pt;height:210.8pt" filled="f" o:ole="">
            <v:imagedata r:id="rId3" o:title=""/>
          </v:shape>
          <o:OLEObject Type="Embed" ProgID="" ShapeID="ole_rId2" DrawAspect="Content" ObjectID="_24165078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УУД по ОУ</w:t>
      </w:r>
    </w:p>
    <w:tbl>
      <w:tblPr>
        <w:tblW w:w="981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984"/>
        <w:gridCol w:w="1736"/>
        <w:gridCol w:w="1167"/>
      </w:tblGrid>
      <w:tr>
        <w:trPr>
          <w:trHeight w:val="27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во обучающихся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УУ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*:</w:t>
            </w:r>
          </w:p>
        </w:tc>
      </w:tr>
      <w:tr>
        <w:trPr>
          <w:trHeight w:val="27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О (У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О (УО) (о/з обу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3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*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реднее арифметическое значение</w:t>
      </w:r>
    </w:p>
    <w:p>
      <w:pPr>
        <w:pStyle w:val="Style19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рамма №2.   Сформированность УУД.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765" w:dyaOrig="3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8.35pt;height:198.1pt" filled="f" o:ole="">
            <v:imagedata r:id="rId5" o:title=""/>
          </v:shape>
          <o:OLEObject Type="Embed" ProgID="" ShapeID="ole_rId4" DrawAspect="Content" ObjectID="_445651277" r:id="rId4"/>
        </w:object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ыводы: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блюдается повышение результатов сформированности УУДов у обучающихся с НС (1.2; 2.2) и ЗПР (7.1; 7.2). Сформированность личностных, метапредметных и предметных результатов на уровнях НОО, ООО - увеличилось на 0,4 балла в сравнении с 2017-2018 учебным годом (диаграмма №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 прослеживается стабильность результатов сформированности УУДов у у обучающихся с умственной отсталостью (интеллектуальными нарушениями) (диаграмма №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ровень сформированности УУД обучающихся  в среднем по ОУ можно считать  близким к среднему уровню (1,7 балла). 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с ограниченными возможностями здоровья представляют собой довольно большую и различную по видам нарушений, группу. Это та категория детей, состояние здоровья которой препятствует освоению ими основной образовательной программы в полном объеме: дети с нарушением слуха, речи, имеющие задержку психического развития. 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развитие универсальных учебных действий тесно связано с достаточным уровнем психо-физиологического развития ребенка. Готовность к обучению подразумевает сформированность: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ний и представлений об окружающем мире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ственных операций, действий и навыков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чевого развития, предполагающего владение словарем, грамматическим строем речи, связным высказыванием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навательной активности, проявляющейся в интересах и мотивации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гуляции поведения. 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с ограниченными возможностями здоровья все это сформировано в разной степени и, как правило, дефицитарно. Поэтому на первый план выходят коррекционно-развивающие подходы и технологии в обучении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владение УУД в полной мере и без поддержки специалистов, различными категориями детей с ОВЗ, затруднено. Для овладения УУД в полном объёме учащимся требуется значительно больше времени, чем учащимся массовых школ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ости, возникающие у обучающихся с ограниченными возможностями здоровья: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атегории личностных УУД особую сложность составляет ориентация в правовом пространстве государственно-общественных отношений, формирование основ социально-критического мышления, потребности в самовыражении и самореализации. Дети с ОВЗ понимают, что отличаются от сверстников. Это формирует комплексы и снижает мотивацию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тивные УУД тесно связаны с формированием произвольной деятельности детей. Именно эта составляющая развития психики, существенно страдает у учащихся с ОВЗ. Отсюда, сложности с выполнением поставленных целей, умением контролировать свое время, реальной оценкой своих возможностей, умением принимать самостоятельно решения. Всему этому надо учить долго и кропотливо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развитие коммуникативных УДД существенно зависит от уровня речевого развития. Ограниченность словарного запаса, нарушения лексико-грамматического строя речи, страх речевой коммуникации не позволяет адекватно использовать речь для планирования и регуляции своей деятельности, подбирать адекватные языковые средства для отображения своих чувств, мыслей, мотивов, потребностей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навательные УУД во многом зависят от уровня понимания обучающимися устной и письменной речи. Сложно работать с любой информацией, когда нужно все время «переводить с русского языка на русский», обобщать понятия, осуществлять сравнение, классификацию признаков. Ребенок с ОВЗ в процессе обучения все время преодолевает бесконечные трудности. Справляется с одними, а на подходе другие, т.к. программа усложняется, увеличивается объем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пределить эффективные пути повышения мотивации и активизации познавательной деятельности обучающихся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сить эффективность работы по формированию УУДов у обучающихся на всех уровнях образова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/>
      </w:pPr>
      <w:r>
        <w:rPr>
          <w:rFonts w:cs="Times New Roman" w:ascii="Times New Roman" w:hAnsi="Times New Roman"/>
          <w:sz w:val="28"/>
          <w:szCs w:val="28"/>
        </w:rPr>
        <w:t>Заведующий учебной частью                                                    И.В. Фирсенкова</w:t>
      </w:r>
    </w:p>
    <w:sectPr>
      <w:type w:val="nextPage"/>
      <w:pgSz w:w="11906" w:h="16838"/>
      <w:pgMar w:left="1531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Zag11">
    <w:name w:val="Zag_11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Знак"/>
    <w:qFormat/>
    <w:rPr>
      <w:sz w:val="3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07:00Z</dcterms:created>
  <dc:creator>User</dc:creator>
  <dc:description/>
  <cp:keywords/>
  <dc:language>en-US</dc:language>
  <cp:lastModifiedBy>111</cp:lastModifiedBy>
  <cp:lastPrinted>2018-05-30T16:56:00Z</cp:lastPrinted>
  <dcterms:modified xsi:type="dcterms:W3CDTF">2019-07-08T19:53:00Z</dcterms:modified>
  <cp:revision>25</cp:revision>
  <dc:subject/>
  <dc:title>Характеристика системы универсальных учебных действий</dc:title>
</cp:coreProperties>
</file>