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contextualSpacing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4.2.  Анализ психолого – педагогического сопровождения </w:t>
      </w:r>
    </w:p>
    <w:p>
      <w:pPr>
        <w:pStyle w:val="Normal"/>
        <w:spacing w:lineRule="auto" w:line="240" w:before="0" w:after="0"/>
        <w:jc w:val="center"/>
        <w:rPr/>
      </w:pPr>
      <w:bookmarkStart w:id="1" w:name="_GoBack"/>
      <w:bookmarkEnd w:id="1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2018  -2019  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Цель: создание условий для качественного обучения, воспитания и развития личности всех категорий обучающихся с учетом их индивидуальных, возрастных и психологических особен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Задачи: </w:t>
      </w:r>
    </w:p>
    <w:p>
      <w:pPr>
        <w:pStyle w:val="Normal"/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на основе активации работы всех органов чувств адекватного восприятия явлений и объектов окружающей действительности в совокупности их свойств;</w:t>
      </w:r>
    </w:p>
    <w:p>
      <w:pPr>
        <w:pStyle w:val="Normal"/>
        <w:autoSpaceDE w:val="false"/>
        <w:snapToGrid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коррекция недостатков познавательной деятельности детей путем систематического и целенаправленного воспитания у них полноценного восприятия формы, конструкции, величины, цвета, особых свойств предметов, их положения в пространстве;</w:t>
      </w:r>
    </w:p>
    <w:p>
      <w:pPr>
        <w:pStyle w:val="Normal"/>
        <w:autoSpaceDE w:val="false"/>
        <w:snapToGrid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пространственно – временных ориентировок;</w:t>
      </w:r>
    </w:p>
    <w:p>
      <w:pPr>
        <w:pStyle w:val="Normal"/>
        <w:autoSpaceDE w:val="false"/>
        <w:snapToGrid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способности эстетически воспринимать окружающий мир во всем многообразии свойств и признаков его объектов (цветов, вкусов, запахов, ритмов);</w:t>
      </w:r>
    </w:p>
    <w:p>
      <w:pPr>
        <w:pStyle w:val="Normal"/>
        <w:autoSpaceDE w:val="false"/>
        <w:snapToGrid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совершенствование сенсорно – перцептивной деятельности;</w:t>
      </w:r>
    </w:p>
    <w:p>
      <w:pPr>
        <w:pStyle w:val="Normal"/>
        <w:autoSpaceDE w:val="false"/>
        <w:snapToGrid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обогащение словарного запаса детей на основе использования соответствующей терминологии;</w:t>
      </w:r>
    </w:p>
    <w:p>
      <w:pPr>
        <w:pStyle w:val="Normal"/>
        <w:autoSpaceDE w:val="false"/>
        <w:snapToGrid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исправление недостатков моторики, совершенствование зрительно – моторной координации;</w:t>
      </w:r>
    </w:p>
    <w:p>
      <w:pPr>
        <w:pStyle w:val="Normal"/>
        <w:autoSpaceDE w:val="false"/>
        <w:snapToGrid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точности и целенаправленности движений и действ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работы по формированию навыков самопознания и саморазвит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филактика и коррекция девиантного пове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провождение обучающихся «группы риск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филактическая работа с семьёй по предупреждению неэффективных методов воспитания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правления деятельности/работы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6095"/>
        <w:gridCol w:w="14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деятель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*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а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 – методическая и экспертно – аналитическая деятельность проводилась в соответствие с годовым планированием. Был проведен подбор и анализ диагностических методик, изучалась психолого- педагогическая литература и методические пособия для составления коррекционных, развивающих психолого-педагогических программ сопровождения обучающихся с умственной отсталостью различной степени выраженности и учеников с тяжелыми множественными нарушениями развития; разрабатывалось содержание направлений деятельности педагога – психолога образовательного учреждения в соответствии с ФГОС образования обучающихся с умственной отсталостью (интеллектуальными нарушениями). В течение учебного года кабинет пополнялся новыми методическими пособиями и развивающими и игровыми пособия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8/8/7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Экспертна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ставе ПМПк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0/0/5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методическа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упление на МО «Развитие навыков управления эмоциями и эмоциональными состояниями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дистанционном семинаре на базе МПСУ «Состояние здоровья детского населения России» (24.05.-25.05.19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общешкольного родительского собрания «Семья и школа – партнеры в воспитании и образовании ребёнка» (23.04.201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0/0/3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налитико-диагностическа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ое направление деятельности включало обследование особенностей развития процессов познавательной, личностной и эмоционально - волевой сферы обучающихс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диагностика проводилась в соответствии с запросами обучающихся, педагогов и родителей (лицами их замещающими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учетом индивидуальных особенностей психофизического развития обучающихся с нарушением интеллекта, диагностическая работа проводилась в индивидуальной форм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0/19/31)х3</w:t>
            </w:r>
          </w:p>
        </w:tc>
      </w:tr>
      <w:tr>
        <w:trPr>
          <w:trHeight w:val="11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ционная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сихолого- педагогических программ сопровождения обучаю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дивидуальных и групповых коррекционно-развивающих зан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12/633/285)</w:t>
            </w:r>
          </w:p>
        </w:tc>
      </w:tr>
      <w:tr>
        <w:trPr>
          <w:trHeight w:val="13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тивна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ей (законных   представите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х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(И.А. Лавренова + Е.А. Пересыпкина + Т.А. Терехо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Используемые методики/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793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емые методики/програм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ческое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/>
            </w:pPr>
            <w:r>
              <w:rPr/>
              <w:t xml:space="preserve">- Метод наблюдения, проективная методика «Рисунок несуществующего животного» (М.З. Дукаревич), </w:t>
            </w:r>
          </w:p>
          <w:p>
            <w:pPr>
              <w:pStyle w:val="Style19"/>
              <w:shd w:fill="FFFFFF" w:val="clear"/>
              <w:spacing w:before="280" w:after="0"/>
              <w:rPr/>
            </w:pPr>
            <w:r>
              <w:rPr/>
              <w:t>- Методика определения уровня депрессии (В.А. Жмуров),</w:t>
            </w:r>
          </w:p>
          <w:p>
            <w:pPr>
              <w:pStyle w:val="Style19"/>
              <w:shd w:fill="FFFFFF" w:val="clear"/>
              <w:spacing w:before="280" w:after="0"/>
              <w:rPr/>
            </w:pPr>
            <w:r>
              <w:rPr/>
              <w:t xml:space="preserve">- Методика «Страхи в домиках» (М.А. Панфилова), </w:t>
            </w:r>
          </w:p>
          <w:p>
            <w:pPr>
              <w:pStyle w:val="Style19"/>
              <w:shd w:fill="FFFFFF" w:val="clear"/>
              <w:spacing w:before="280" w:after="0"/>
              <w:rPr/>
            </w:pPr>
            <w:r>
              <w:rPr/>
              <w:t xml:space="preserve">- Методика выявления страхов с помощью специального теста тревожности (Р. Теммл, М. Дорки, В. Амен), </w:t>
            </w:r>
          </w:p>
          <w:p>
            <w:pPr>
              <w:pStyle w:val="Style19"/>
              <w:shd w:fill="FFFFFF" w:val="clear"/>
              <w:spacing w:before="280" w:after="0"/>
              <w:rPr/>
            </w:pPr>
            <w:r>
              <w:rPr/>
              <w:t xml:space="preserve">- Проективная методика «Кактус» (М.А. Панфилова), </w:t>
            </w:r>
          </w:p>
          <w:p>
            <w:pPr>
              <w:pStyle w:val="Style19"/>
              <w:shd w:fill="FFFFFF" w:val="clear"/>
              <w:spacing w:before="280" w:after="0"/>
              <w:rPr/>
            </w:pPr>
            <w:r>
              <w:rPr/>
              <w:t>- Анкета для родителей Лаврентьевой Г.П. и Титаренко Т.М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Методика самооценки «Лесенка»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етодика Т.Н. Головиной «Исследование способности к целостному восприятию формы предметов»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ба Хеда (пространственный праксис);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иагностический альбом Семаго А., Забрамной С.Д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о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азвитие сенсорной сферы детей: пособие для учителей спец.(коррекц.) образоват.учреждений VIII вида/Л.А. Метиева, Э.Я. Удалова. – М.: Просвещение, 2009 г.;</w:t>
            </w:r>
          </w:p>
          <w:p>
            <w:pPr>
              <w:pStyle w:val="Style18"/>
              <w:tabs>
                <w:tab w:val="clear" w:pos="708"/>
                <w:tab w:val="left" w:pos="23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«Психолого-педагогическая коррекция»  Г.А. Волкова;</w:t>
            </w:r>
          </w:p>
          <w:p>
            <w:pPr>
              <w:pStyle w:val="Style18"/>
              <w:tabs>
                <w:tab w:val="clear" w:pos="708"/>
                <w:tab w:val="left" w:pos="23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грамма коррекционно-развивающих занятий в сенсорной комнате на развитие коммуникативных навыков «Необыкновенные морские приключения»;</w:t>
            </w:r>
          </w:p>
          <w:p>
            <w:pPr>
              <w:pStyle w:val="Style18"/>
              <w:tabs>
                <w:tab w:val="clear" w:pos="708"/>
                <w:tab w:val="left" w:pos="238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грамма коррекционно - развивающих занятий в сенсорной комнате на развитие внимания, воображения, эмоционально-волевой сферы «Удивительный знакомый мир»;</w:t>
            </w:r>
          </w:p>
          <w:p>
            <w:pPr>
              <w:pStyle w:val="Style18"/>
              <w:tabs>
                <w:tab w:val="clear" w:pos="708"/>
                <w:tab w:val="left" w:pos="23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дивидуальная программа по психологической коррекции поведения;</w:t>
            </w:r>
          </w:p>
          <w:p>
            <w:pPr>
              <w:pStyle w:val="Style18"/>
              <w:tabs>
                <w:tab w:val="clear" w:pos="708"/>
                <w:tab w:val="left" w:pos="23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дивидуальная программа по психологической коррекции страхов;</w:t>
            </w:r>
          </w:p>
          <w:p>
            <w:pPr>
              <w:pStyle w:val="Style18"/>
              <w:tabs>
                <w:tab w:val="clear" w:pos="708"/>
                <w:tab w:val="left" w:pos="23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грамма по коррекции агрессивного поведения подростков УО;</w:t>
            </w:r>
          </w:p>
          <w:p>
            <w:pPr>
              <w:pStyle w:val="Style18"/>
              <w:tabs>
                <w:tab w:val="clear" w:pos="708"/>
                <w:tab w:val="left" w:pos="23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ограмма по профилактике и предотвращению суицида среди подростков  «Жизнь по собственному выбору»; </w:t>
            </w:r>
          </w:p>
          <w:p>
            <w:pPr>
              <w:pStyle w:val="Style18"/>
              <w:tabs>
                <w:tab w:val="clear" w:pos="708"/>
                <w:tab w:val="left" w:pos="23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чая программа по развитию психомоторики и сенсорных процессов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Используемое оборудование: компьютер, принтер, сенсорная комн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Выявленные нарушения с учетом обучающихся «группы риска» и выпускник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71"/>
        <w:gridCol w:w="993"/>
        <w:gridCol w:w="708"/>
      </w:tblGrid>
      <w:tr>
        <w:trPr>
          <w:trHeight w:val="4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енные наруш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ел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4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ессивное поведение среди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ости в коммуникативной сфере среди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трахов среди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неадекватного поведения на замечания взросл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женная самооценка среди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ный уровень тревожности среди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ный уровень развития вним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 обучающихся суицидальных мыс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сихологического дискомфорта нахождения в шко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зультативность коррекционно-развивающих занятий:</w:t>
      </w:r>
    </w:p>
    <w:p>
      <w:pPr>
        <w:pStyle w:val="14TexstOSNOVA1012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езультаты деятельности обучающихся распределяются по четырем уровням </w:t>
      </w:r>
    </w:p>
    <w:p>
      <w:pPr>
        <w:pStyle w:val="14TexstOSNOVA1012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0 - нет, 1 - низкий, 2 - средний, 3 - высокий). </w:t>
      </w:r>
    </w:p>
    <w:p>
      <w:pPr>
        <w:pStyle w:val="14TexstOSNOVA1012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8655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75pt;height:150pt" filled="f" o:ole="">
            <v:imagedata r:id="rId3" o:title=""/>
          </v:shape>
          <o:OLEObject Type="Embed" ProgID="" ShapeID="ole_rId2" DrawAspect="Content" ObjectID="_1185902387" r:id="rId2"/>
        </w:objec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560"/>
        <w:gridCol w:w="1417"/>
        <w:gridCol w:w="1276"/>
        <w:gridCol w:w="1417"/>
        <w:gridCol w:w="1276"/>
        <w:gridCol w:w="1276"/>
      </w:tblGrid>
      <w:tr>
        <w:trPr>
          <w:trHeight w:val="17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АОО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ел.*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/динамика*</w:t>
            </w:r>
          </w:p>
        </w:tc>
      </w:tr>
      <w:tr>
        <w:trPr>
          <w:trHeight w:val="18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</w:t>
            </w:r>
          </w:p>
        </w:tc>
      </w:tr>
      <w:tr>
        <w:trPr>
          <w:trHeight w:val="4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/1</w:t>
            </w:r>
          </w:p>
        </w:tc>
      </w:tr>
      <w:tr>
        <w:trPr>
          <w:trHeight w:val="4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280" w:after="0"/>
              <w:jc w:val="center"/>
              <w:rPr/>
            </w:pPr>
            <w:r>
              <w:rPr/>
              <w:t>8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/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/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4/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280" w:after="0"/>
              <w:jc w:val="center"/>
              <w:rPr/>
            </w:pPr>
            <w:r>
              <w:rPr/>
              <w:t>УО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4/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0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/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2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280" w:after="0"/>
              <w:jc w:val="center"/>
              <w:rPr/>
            </w:pPr>
            <w:r>
              <w:rPr/>
              <w:t>УО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10/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0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0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0/19/3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(11,7%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/0/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(21,7%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/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(60%)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/17/1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6,6%)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/1/3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(И.А. Лавренова / Е.А. Пересыпкина / Т.А. Терехова)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Проблемы / трудности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261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/мероприят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 заинтересованности родителей своими деть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/>
            </w:pPr>
            <w:r>
              <w:rPr/>
              <w:t>Совместная работа с классными руководител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 мотивация обучающихс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 обучающихся мотивации к занят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Рекомендации: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ь работу по развитию эмоционально – волевой сферы у обучающихся;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ировать профилактическую работу по формированию ценностного отношения к здоровью;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ировать работу по формированию и развитию ВПФ у обучающихся различных нозологий;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ывать профориентационную помощь выпускникам ОУ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-психолог          _______________             Т.А. Терехова   </w:t>
      </w:r>
    </w:p>
    <w:sectPr>
      <w:type w:val="nextPage"/>
      <w:pgSz w:w="11906" w:h="16838"/>
      <w:pgMar w:left="153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C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4TexstOSNOVA1012">
    <w:name w:val="14TexstOSNOVA_10/12"/>
    <w:basedOn w:val="Normal"/>
    <w:qFormat/>
    <w:pPr>
      <w:autoSpaceDE w:val="false"/>
      <w:spacing w:lineRule="atLeast" w:line="240" w:before="0" w:after="0"/>
      <w:ind w:firstLine="340"/>
      <w:jc w:val="both"/>
      <w:textAlignment w:val="center"/>
    </w:pPr>
    <w:rPr>
      <w:rFonts w:ascii="PragmaticaC;Courier New" w:hAnsi="PragmaticaC;Courier New" w:eastAsia="Times New Roman" w:cs="PragmaticaC;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7:29:00Z</dcterms:created>
  <dc:creator>RePack by Diakov</dc:creator>
  <dc:description/>
  <cp:keywords/>
  <dc:language>en-US</dc:language>
  <cp:lastModifiedBy>111</cp:lastModifiedBy>
  <cp:lastPrinted>2019-05-21T11:48:00Z</cp:lastPrinted>
  <dcterms:modified xsi:type="dcterms:W3CDTF">2019-07-09T22:58:00Z</dcterms:modified>
  <cp:revision>27</cp:revision>
  <dc:subject/>
  <dc:title/>
</cp:coreProperties>
</file>