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 МЕТОДИЧЕСКОЕ СОПРОВО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5.1. Темы педагогических советов на 2019 – 2020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 2019 –2020учебном году педагогический коллектив будет работать над  проблемой: </w:t>
      </w:r>
      <w:r>
        <w:rPr>
          <w:rFonts w:cs="Times New Roman" w:ascii="Times New Roman" w:hAnsi="Times New Roman"/>
          <w:color w:val="FF0000"/>
          <w:sz w:val="24"/>
          <w:szCs w:val="24"/>
        </w:rPr>
        <w:t>«Оптимизация условий при введении  СФГОС для обучающихся  с ОВЗ различных нозологий, предоставление качественного образования на всех уровнях с учетом особых потребностей обучающихся».</w:t>
      </w:r>
    </w:p>
    <w:p>
      <w:pPr>
        <w:pStyle w:val="Style16"/>
        <w:ind w:right="-2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Цель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оптимизация условий для предоставления качественного образования обучающимся с ОВЗ, их физического, психологического, коммуникативного и трудового становления на социально- адаптивном уровне.</w:t>
      </w:r>
    </w:p>
    <w:p>
      <w:pPr>
        <w:pStyle w:val="Style16"/>
        <w:ind w:right="-2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44"/>
        <w:gridCol w:w="851"/>
        <w:gridCol w:w="3260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твет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мотрение  плана работы ОУ на 2019-2020 учебный год.</w:t>
            </w:r>
          </w:p>
          <w:p>
            <w:pPr>
              <w:pStyle w:val="Normal"/>
              <w:ind w:right="-108" w:hanging="0"/>
              <w:rPr/>
            </w:pPr>
            <w:r>
              <w:rPr/>
              <w:t>3. Рассмотрение образовательных программ по предметам учебного пл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;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м директора по УВР;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ведующий учебной частью;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ведующий воспитательной работой;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ТПМПК «Южн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/>
            </w:pPr>
            <w:r>
              <w:rPr/>
            </w:r>
          </w:p>
          <w:p>
            <w:pPr>
              <w:pStyle w:val="Normal"/>
              <w:ind w:left="-85" w:right="-108" w:hanging="0"/>
              <w:rPr/>
            </w:pPr>
            <w:r>
              <w:rPr/>
            </w:r>
          </w:p>
          <w:p>
            <w:pPr>
              <w:pStyle w:val="Normal"/>
              <w:ind w:left="-85" w:right="-108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  <w:t>. Сетевое взаимодействие образовательных организаций – ресурс инклюзивного образования.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даптация вновь поступивших обучающихся.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тоги успеваемости за 1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м директора по УВР;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ведующий учебной частью;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ТПМПК «Южная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педагог-психолог, учитель-дефектолог, учитель-логоп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Совершенствование работы с обучающимися группы риска по профилактике  девиантного поведения.</w:t>
            </w:r>
          </w:p>
          <w:p>
            <w:pPr>
              <w:pStyle w:val="Normal"/>
              <w:rPr/>
            </w:pPr>
            <w:r>
              <w:rPr/>
              <w:t>2. Итоги успеваемости за 2 четверть.</w:t>
            </w:r>
          </w:p>
          <w:p>
            <w:pPr>
              <w:pStyle w:val="Normal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  <w:t>3. Утверждении учебников и программно-методического обеспечения на 2019-2020  уч. г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ь /январ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м директора по УВР;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ведующий учебной частью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Заведующий воспитательной работой; </w:t>
            </w:r>
          </w:p>
          <w:p>
            <w:pPr>
              <w:pStyle w:val="Normal"/>
              <w:ind w:right="-108" w:hanging="0"/>
              <w:rPr/>
            </w:pPr>
            <w:r>
              <w:rPr/>
              <w:t>Педагог-психолог;</w:t>
            </w:r>
          </w:p>
          <w:p>
            <w:pPr>
              <w:pStyle w:val="Normal"/>
              <w:ind w:right="-108" w:hanging="0"/>
              <w:rPr/>
            </w:pPr>
            <w:r>
              <w:rPr/>
              <w:t>Социальный педаг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</w:rPr>
            </w:pPr>
            <w:r>
              <w:rPr/>
              <w:t>1. Профориентация и трудовое обучение (воспитание), как средство социальной адаптации обучающихся  с ОВЗ.</w:t>
            </w:r>
          </w:p>
          <w:p>
            <w:pPr>
              <w:pStyle w:val="Normal"/>
              <w:ind w:right="-108" w:hanging="0"/>
              <w:rPr/>
            </w:pPr>
            <w:r>
              <w:rPr/>
              <w:t>2. Итоги успеваемости за 3 четверть</w:t>
            </w:r>
          </w:p>
          <w:p>
            <w:pPr>
              <w:pStyle w:val="Normal"/>
              <w:ind w:right="-108" w:hanging="0"/>
              <w:rPr/>
            </w:pPr>
            <w:r>
              <w:rPr/>
              <w:t>3. Утверждение  экзаменационных материалов для ИА по ТО выпускников, освоивших АООП для обучающихся с интеллектуальными нару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м директора по УВР;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ведующий учебной частью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Заведующий воспитательной работой; </w:t>
            </w:r>
          </w:p>
          <w:p>
            <w:pPr>
              <w:pStyle w:val="Normal"/>
              <w:ind w:right="-108" w:hanging="0"/>
              <w:rPr/>
            </w:pPr>
            <w:r>
              <w:rPr/>
              <w:t>Педагог-психолог;</w:t>
            </w:r>
          </w:p>
          <w:p>
            <w:pPr>
              <w:pStyle w:val="Normal"/>
              <w:ind w:right="-108" w:hanging="0"/>
              <w:rPr/>
            </w:pPr>
            <w:r>
              <w:rPr/>
              <w:t>Социальный педаг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right="-108" w:hanging="0"/>
              <w:rPr/>
            </w:pPr>
            <w:r>
              <w:rPr/>
              <w:t>1.О допуске обучающихся, освоивших АООП для обучающихся с интеллектуальными нарушениями к итоговой аттестации по профессионально - трудовому обучению;</w:t>
            </w:r>
          </w:p>
          <w:p>
            <w:pPr>
              <w:pStyle w:val="Normal"/>
              <w:rPr/>
            </w:pPr>
            <w:r>
              <w:rPr/>
              <w:t>2. О допуске обучающихся, освоивших АООП ООО (слабослышащие обучающиеся) к прохождению ГИ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;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м директора по УВР;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ведующий учебной частью;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Анализ работы  ОУ за 2019- 2020 учебный  год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2. Итоги учебного года и перевод обучающихся в следующий класс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;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м директора по УВР;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ведующий учебной частью;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ведующий воспитательной работой;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ТПМПК «Южная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классные руко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 О завершении обучения в ОУ,  выдаче документов государственного образца об образован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;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м директора по УВР;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ведующий учебной часть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/>
            </w:pPr>
            <w:r>
              <w:rPr/>
            </w:r>
          </w:p>
        </w:tc>
      </w:tr>
    </w:tbl>
    <w:p>
      <w:pPr>
        <w:pStyle w:val="Style16"/>
        <w:ind w:right="-2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29:00Z</dcterms:created>
  <dc:creator>User</dc:creator>
  <dc:description/>
  <cp:keywords/>
  <dc:language>en-US</dc:language>
  <cp:lastModifiedBy>RePack by Diakov</cp:lastModifiedBy>
  <cp:lastPrinted>2019-07-11T12:38:00Z</cp:lastPrinted>
  <dcterms:modified xsi:type="dcterms:W3CDTF">2019-12-26T07:56:00Z</dcterms:modified>
  <cp:revision>52</cp:revision>
  <dc:subject/>
  <dc:title>Тема педсоветов</dc:title>
</cp:coreProperties>
</file>