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План работы учителя дефектолога (сурдопедагога) на 2019 -2020 учебный го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ятельность учителя-дефектолога (в том числе и сурдопедагога) направлена на решение задач коррекции и развития обучающихся, трудности которых носят стойкий характер, требуют наблюдения и специализированной помощи на разных возрастных этапа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дресат помощи: дети – инвалиды и дети с ОВЗ с нарушениями слух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ти с ограниченными возможностями здоровья могут иметь разные по характеру и степени выраженности нарушения в физическом и психическом развитии в диапазоне от временных и легко устранимых трудностей до постоянных отклонений, требующих адаптированной к их возможностям индивидуальной программы обучения или использования специальных образовательных програм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воевременной специализированной коррекционной помощи обучающимся, испытывающим трудности в обучении из-за нарушения развития, для успешного освоения ими новых образовательных стандарт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зможности для получения доступного качественного образования обучающимся с инвалидностью и детям с ограниченными возможностями здоровь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оррекция дефекта в динамике образовательного процесса;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работы сурдопедагог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остаточного речевого слух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 использование слухового резерва, создание межанализаторных условно-рефлекторных связей восприятия устной реч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фонетически внятной, членораздельной, выразительной устной речи, доступной пониманию окружающих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я организационной работы</w:t>
      </w:r>
    </w:p>
    <w:p>
      <w:pPr>
        <w:pStyle w:val="Normal"/>
        <w:numPr>
          <w:ilvl w:val="1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сть и единство диагностической и коррекционной работы;</w:t>
      </w:r>
    </w:p>
    <w:p>
      <w:pPr>
        <w:pStyle w:val="Normal"/>
        <w:numPr>
          <w:ilvl w:val="1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коррекционной работы с учетом возрастных и индивидуальных особенностей развития обучающегося, на основе максимальной активизации его «зоны ближайшего развития»;</w:t>
      </w:r>
    </w:p>
    <w:p>
      <w:pPr>
        <w:pStyle w:val="Normal"/>
        <w:numPr>
          <w:ilvl w:val="1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вариантов взаимодействия различных специалистов в соответствии со структурой дефекта обучающегося и первоочередными задачами коррекционного воздействия;</w:t>
      </w:r>
    </w:p>
    <w:p>
      <w:pPr>
        <w:pStyle w:val="Normal"/>
        <w:numPr>
          <w:ilvl w:val="1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динамики развития познавательных процессов и освоения программных ЗУНов учебных дисциплин;</w:t>
      </w:r>
    </w:p>
    <w:p>
      <w:pPr>
        <w:pStyle w:val="Normal"/>
        <w:numPr>
          <w:ilvl w:val="1"/>
          <w:numId w:val="2"/>
        </w:numPr>
        <w:ind w:left="360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рганизация комплексной работы совместно с психологом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К по диагностике и коррекционной работе для  сурдопедагог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инамическое изучение результатов обучения восприятию и воспроизведению устной речи предполагае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едагогическое изучение состояния и резервов слухового восприятия речи (с помощью слуховых аппаратов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оотношения результатов восприятия речи разными сенсорными способами (слухозрительно, зрительно и на слух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осприятие слов (сбалансированные списки слов, разработанные Л. В.Нейманом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осприятие фраз (контрольные списки фраз, разработанные Е.П.Кузьмичевой и Е.З.Яхниной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верка произносительной стороны речи (аналитическая проверка произношения, разработанная Ф. Ф.Рау, Н. Ф. Слезиной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верка восприятия и воспроизведения ритмико-интонационной структуры речи, разработанная Яхниной Е.З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бследование произносительной стороны самостоятельной связной речи и слухозрительного восприятия текста (проверка, разработанная Е.П.Кузьмичевой, Е.З. Яхнин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я  работы учителя – дефектолога (сурдопедагога) / мероприятия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5670"/>
        <w:gridCol w:w="1417"/>
        <w:gridCol w:w="141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рабо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выполнении</w:t>
            </w:r>
          </w:p>
        </w:tc>
      </w:tr>
      <w:tr>
        <w:trPr>
          <w:trHeight w:val="44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ая деятель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и анализ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, 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графиков работы с дежурными зву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четвер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ая деятель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/ экспертиза коррекционно-развивающих программ по ФРС и ПСУ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зработке индивидуальных коррекционных программ / планов по комплексному сопровождению ученик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ко-диагностическая деятель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ное  обследование и анализ состояния устной речи учащихся,  заполнение речевых к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, декабрь, 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уровня внятности речи учащихся с привлечением аудитор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 слуховой функции учащихся с НС с помощью шепотной и разговорной речи, заполнение карт по Ф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, декабрь, 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 по Ф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ьзованием ИЗУ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тивная деятель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 обучающихся с Н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 педагогических работник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 родителей (з/п) обучающихс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обучающимис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и групповые занятия по ФРС и ПС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ческое наблюдение за учебной деятельностью обучающихся с Н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конкурсах чтецов на уровне О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творческих конкурсах вне О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ая деятель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работе  МО: </w:t>
            </w:r>
          </w:p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еминаров и мастер классов, открытых занятий, посещение уроков и занят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педагогического совет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профильного  РУМО (СОИРО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Документация учителя-дефектолога (сурдопедагога): </w:t>
      </w:r>
    </w:p>
    <w:p>
      <w:pPr>
        <w:pStyle w:val="Default"/>
        <w:numPr>
          <w:ilvl w:val="0"/>
          <w:numId w:val="1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>план работы учителя-дефектолога (сурдопедагога) на учебный год;</w:t>
      </w:r>
    </w:p>
    <w:p>
      <w:pPr>
        <w:pStyle w:val="Default"/>
        <w:numPr>
          <w:ilvl w:val="0"/>
          <w:numId w:val="1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>рабочие программы по ФРС и ПСУР для каждого обучающегося;</w:t>
      </w:r>
    </w:p>
    <w:p>
      <w:pPr>
        <w:pStyle w:val="Default"/>
        <w:numPr>
          <w:ilvl w:val="0"/>
          <w:numId w:val="1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>карты обследования речи на каждого обучающегося;</w:t>
      </w:r>
    </w:p>
    <w:p>
      <w:pPr>
        <w:pStyle w:val="Default"/>
        <w:numPr>
          <w:ilvl w:val="0"/>
          <w:numId w:val="1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>карты обследования слуха на каждого обучающегося;</w:t>
      </w:r>
    </w:p>
    <w:p>
      <w:pPr>
        <w:pStyle w:val="Default"/>
        <w:numPr>
          <w:ilvl w:val="0"/>
          <w:numId w:val="1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>расписание индивидуальных занятий по ФРС и ПСУР;</w:t>
      </w:r>
    </w:p>
    <w:p>
      <w:pPr>
        <w:pStyle w:val="Default"/>
        <w:numPr>
          <w:ilvl w:val="0"/>
          <w:numId w:val="1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>журнал консультаций;</w:t>
      </w:r>
    </w:p>
    <w:p>
      <w:pPr>
        <w:pStyle w:val="Default"/>
        <w:numPr>
          <w:ilvl w:val="0"/>
          <w:numId w:val="1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>журнал учета занятий по ФРС и ПСУР;</w:t>
      </w:r>
    </w:p>
    <w:p>
      <w:pPr>
        <w:pStyle w:val="Default"/>
        <w:numPr>
          <w:ilvl w:val="0"/>
          <w:numId w:val="1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>анализ работы и за учебный год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Заместитель директора по УВР  _______________ А.Е. Степаненко</w:t>
      </w:r>
    </w:p>
    <w:sectPr>
      <w:type w:val="nextPage"/>
      <w:pgSz w:w="11906" w:h="16838"/>
      <w:pgMar w:left="153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80"/>
      <w:u w:val="non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0">
    <w:name w:val="Основной текст1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2">
    <w:name w:val="Основной текст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3">
    <w:name w:val="Основной текст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5">
    <w:name w:val="Основной текст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6">
    <w:name w:val="Основной текст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9:12:00Z</dcterms:created>
  <dc:creator>Администратор</dc:creator>
  <dc:description/>
  <cp:keywords/>
  <dc:language>en-US</dc:language>
  <cp:lastModifiedBy>RePack by Diakov</cp:lastModifiedBy>
  <cp:lastPrinted>2018-05-04T09:34:00Z</cp:lastPrinted>
  <dcterms:modified xsi:type="dcterms:W3CDTF">2019-07-10T10:10:00Z</dcterms:modified>
  <cp:revision>70</cp:revision>
  <dc:subject/>
  <dc:title>БЛОК 6</dc:title>
</cp:coreProperties>
</file>