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.6. Анализ  работы  Совета профилактики  за  2018-2019 учебный год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Цель: проведение профилактической работы по предупреждению поведенческих отклонений обучающихся, воспитанников в процессе освоения окружающего социоприродного пространства, профилактика употребления ПАВ, и развитие их мотивационно - ценностной сферы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Задачи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становление позитивных межличностных отношений в школьной среде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Социально - педагогическая поддержка участников образовательного процесса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Формирование законопослушного поведения и здорового образа жизни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Профилактика и предупреждение асоциального поведения обучающихся, воспитанник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Работа по формированию семейных ценностей и ответственного отношения к родительству, духовно-нравственному воспитанию несовершеннолетних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Оказание консультативной помощи участникам образовательного процесса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Направления деятельности: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с педагогическим коллективом; работа с обучающимися, воспитанниками; работа с родителями и законными представителями; с организациями и учреждениями; с документацие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851"/>
        <w:gridCol w:w="283"/>
        <w:gridCol w:w="567"/>
        <w:gridCol w:w="425"/>
        <w:gridCol w:w="567"/>
        <w:gridCol w:w="142"/>
        <w:gridCol w:w="453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/ цель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</w:t>
            </w:r>
          </w:p>
        </w:tc>
      </w:tr>
      <w:tr>
        <w:trPr/>
        <w:tc>
          <w:tcPr>
            <w:tcW w:w="97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Диагностическая деятельност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явление учащихся «группы риска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кетирование, беседы с учащимися, родителям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банка данных по обучающимся О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социального паспорта О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8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ниторинг удовлетворенности участников ОП:</w:t>
            </w:r>
          </w:p>
          <w:p>
            <w:pPr>
              <w:pStyle w:val="Style17"/>
              <w:ind w:left="-108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ители, обучающиеся, педагог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8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нкетирование </w:t>
            </w:r>
          </w:p>
        </w:tc>
      </w:tr>
      <w:tr>
        <w:trPr/>
        <w:tc>
          <w:tcPr>
            <w:tcW w:w="97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Заседания Совета профилактики (12 заседаний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работы с учащимися «группы риска»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и утверждение плана мероприяти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ы по профилактике негативных факторов поведения у воспитанников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 уровня воспитанности обучающихся, утверждение плана мероприятий на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свободного времени воспитанников с целью профилактики поведенческих отклонений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профилактике поведенческих отклонений воспитанников</w:t>
            </w:r>
          </w:p>
        </w:tc>
      </w:tr>
      <w:tr>
        <w:trPr>
          <w:trHeight w:val="29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53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илактика употребления ПАВ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нализ социально-психологических данных, беседы, индивидуальная работа вовлечение в КМД </w:t>
            </w:r>
          </w:p>
        </w:tc>
      </w:tr>
      <w:tr>
        <w:trPr>
          <w:trHeight w:val="28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ации по тревожным сигналам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ный час – основная форма работы с обучающимися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лассные часы (612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 семейных ценностей и ответственного отношения к родительству, духовно-нравственному воспитанию несовершеннолетних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методических материал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паганда оздоровительного отдыха 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активного отдых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онная деятельность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Анализ и планирование работы СП</w:t>
            </w:r>
          </w:p>
          <w:p>
            <w:pPr>
              <w:pStyle w:val="Style17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Рекомендации.</w:t>
            </w:r>
          </w:p>
        </w:tc>
      </w:tr>
      <w:tr>
        <w:trPr>
          <w:trHeight w:val="422" w:hRule="atLeast"/>
        </w:trPr>
        <w:tc>
          <w:tcPr>
            <w:tcW w:w="97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Работа с педагогическим коллективом</w:t>
            </w:r>
          </w:p>
        </w:tc>
      </w:tr>
      <w:tr>
        <w:trPr>
          <w:trHeight w:val="57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9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сультативная деятельность </w:t>
            </w:r>
          </w:p>
        </w:tc>
        <w:tc>
          <w:tcPr>
            <w:tcW w:w="6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ые консультации по тревожным сигналам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в ОУ, правила внутреннего распорядка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Семейным кодексом РФ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маршрутов  по профилактике правонарушений</w:t>
            </w:r>
          </w:p>
        </w:tc>
        <w:tc>
          <w:tcPr>
            <w:tcW w:w="6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ндивидуальные планы работы с несовершеннолетними (1)</w:t>
            </w:r>
          </w:p>
        </w:tc>
      </w:tr>
      <w:tr>
        <w:trPr>
          <w:trHeight w:val="5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работе педагогических советов</w:t>
            </w:r>
          </w:p>
        </w:tc>
        <w:tc>
          <w:tcPr>
            <w:tcW w:w="6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 работы</w:t>
            </w:r>
          </w:p>
        </w:tc>
      </w:tr>
      <w:tr>
        <w:trPr>
          <w:trHeight w:val="5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ктории, семинары</w:t>
            </w:r>
          </w:p>
        </w:tc>
        <w:tc>
          <w:tcPr>
            <w:tcW w:w="6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8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Мобильные устройства в ОУ» </w:t>
            </w:r>
          </w:p>
          <w:p>
            <w:pPr>
              <w:pStyle w:val="Style17"/>
              <w:ind w:left="-108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офилактика табакокурения»;</w:t>
            </w:r>
          </w:p>
          <w:p>
            <w:pPr>
              <w:pStyle w:val="Style17"/>
              <w:ind w:left="-108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Подростковые проблемы в школьной среде»; «Современные подходы к выявлению потребления наркотических средств и токсических веществ в образовательных учреждениях»;</w:t>
            </w:r>
          </w:p>
          <w:p>
            <w:pPr>
              <w:pStyle w:val="Style17"/>
              <w:shd w:fill="FFFFFF" w:val="clear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офилактика и предупреждение употребления алкоголя школьниками»;</w:t>
            </w:r>
          </w:p>
          <w:p>
            <w:pPr>
              <w:pStyle w:val="Style17"/>
              <w:shd w:fill="FFFFFF" w:val="clear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Формирование  семейных ценностей и ответственного отношения к родительству, духовно-нравственному воспитанию несовершеннолетних»;</w:t>
            </w:r>
          </w:p>
          <w:p>
            <w:pPr>
              <w:pStyle w:val="Style17"/>
              <w:shd w:fill="FFFFFF" w:val="clear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офилактика интернет рисков и угроз жизни детей и подростков»;</w:t>
            </w:r>
          </w:p>
          <w:p>
            <w:pPr>
              <w:pStyle w:val="Style17"/>
              <w:shd w:fill="FFFFFF" w:val="clear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офилактика терроризма и экстремизма»;</w:t>
            </w:r>
          </w:p>
          <w:p>
            <w:pPr>
              <w:pStyle w:val="Style17"/>
              <w:shd w:fill="FFFFFF" w:val="clear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офилактика по предотвращению детской смертности с учетом сезонной специфики»</w:t>
            </w:r>
          </w:p>
        </w:tc>
      </w:tr>
      <w:tr>
        <w:trPr>
          <w:trHeight w:val="173" w:hRule="atLeast"/>
        </w:trPr>
        <w:tc>
          <w:tcPr>
            <w:tcW w:w="97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Работа с родителями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ативная деятельность (29)</w:t>
            </w:r>
          </w:p>
          <w:p>
            <w:pPr>
              <w:pStyle w:val="Style17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ind w:lef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Оформление стендов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«Права и обязанности родителей по воспитанию и образованию детей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»;</w:t>
            </w:r>
          </w:p>
          <w:p>
            <w:pPr>
              <w:pStyle w:val="Style17"/>
              <w:shd w:fill="FFFFFF" w:val="clear"/>
              <w:ind w:left="-108" w:hanging="0"/>
              <w:rPr/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«Права и обязанности родителей по защите прав и интересов детей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; </w:t>
            </w:r>
          </w:p>
          <w:p>
            <w:pPr>
              <w:pStyle w:val="Style17"/>
              <w:shd w:fill="FFFFFF" w:val="clear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InternetLink"/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8"/>
                <w:szCs w:val="28"/>
              </w:rPr>
              <w:t>«День правовой помощи детям»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Индивидуальные консультации для опекунов и родителей.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Беседа с родителями детей «группы риска» «Подростковый возраст»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Совместные классные часы</w:t>
            </w:r>
          </w:p>
        </w:tc>
      </w:tr>
      <w:tr>
        <w:trPr>
          <w:trHeight w:val="240" w:hRule="atLeast"/>
        </w:trPr>
        <w:tc>
          <w:tcPr>
            <w:tcW w:w="97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Работа с обучающимися, воспитанниками</w:t>
            </w:r>
          </w:p>
        </w:tc>
      </w:tr>
      <w:tr>
        <w:trPr>
          <w:trHeight w:val="33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Style17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неклассные мероприятия 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илактические беседы с членами СП</w:t>
            </w:r>
          </w:p>
        </w:tc>
      </w:tr>
      <w:tr>
        <w:trPr>
          <w:trHeight w:val="25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илактические беседы с медицинскими работниками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Трудовые десанты» 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а и обязанности обучающихся, воспитанников (работа с ФЗ № 273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тречи с инспекторами ПДН, представителями опеки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детей «группы риска» в общешкольных мероприятиях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упреждение асоциального поведения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илактические беседы с учащимися «группы риска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ужковая работа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влечение детей «группы риска» в досуговую деятельность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hd w:fill="FFFFFF" w:val="clear"/>
        <w:ind w:firstLine="426"/>
        <w:jc w:val="center"/>
        <w:rPr/>
      </w:pPr>
      <w:r>
        <w:rPr/>
        <w:t>Список  обучающихся, находящихся на контроле Совета профилактики.</w:t>
      </w:r>
    </w:p>
    <w:tbl>
      <w:tblPr>
        <w:tblW w:w="99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9"/>
        <w:gridCol w:w="851"/>
        <w:gridCol w:w="6160"/>
      </w:tblGrid>
      <w:tr>
        <w:trPr>
          <w:trHeight w:val="2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42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Ф.И. воспитанн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42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ja-JP"/>
              </w:rPr>
              <w:t>Класс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4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ja-JP"/>
              </w:rPr>
              <w:t>Причина контроля</w:t>
            </w:r>
          </w:p>
        </w:tc>
      </w:tr>
      <w:tr>
        <w:trPr>
          <w:trHeight w:val="2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42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Хамцова Ди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42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ja-JP"/>
              </w:rPr>
              <w:t>5 «А»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43" w:hanging="0"/>
              <w:rPr>
                <w:rFonts w:ascii="Times New Roman" w:hAnsi="Times New Roman" w:cs="Times New Roman"/>
                <w:sz w:val="28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ja-JP"/>
              </w:rPr>
              <w:t xml:space="preserve">Сирота </w:t>
            </w:r>
          </w:p>
        </w:tc>
      </w:tr>
      <w:tr>
        <w:trPr>
          <w:trHeight w:val="2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42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Айрих Алекс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42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ja-JP"/>
              </w:rPr>
              <w:t>6 «Б»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43" w:hanging="0"/>
              <w:rPr>
                <w:rFonts w:ascii="Times New Roman" w:hAnsi="Times New Roman" w:cs="Times New Roman"/>
                <w:sz w:val="28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ja-JP"/>
              </w:rPr>
              <w:t>Сирота. Находится под опекой</w:t>
            </w:r>
          </w:p>
        </w:tc>
      </w:tr>
      <w:tr>
        <w:trPr>
          <w:trHeight w:val="2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42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Фитисов Виктор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42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ja-JP"/>
              </w:rPr>
              <w:t>5 «Б»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ja-JP"/>
              </w:rPr>
              <w:t>Трудности в межличностном общении</w:t>
            </w:r>
          </w:p>
        </w:tc>
      </w:tr>
      <w:tr>
        <w:trPr>
          <w:trHeight w:val="2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42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Федоренков Анатол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42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ja-JP"/>
              </w:rPr>
              <w:t>7 «Б»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43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ja-JP"/>
              </w:rPr>
              <w:t>Находится на учете в ПДН. Систематическое нарушение режимных моментов, трудности в межличностном общении</w:t>
            </w:r>
          </w:p>
        </w:tc>
      </w:tr>
      <w:tr>
        <w:trPr>
          <w:trHeight w:val="2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42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оманов Ники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42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ja-JP"/>
              </w:rPr>
              <w:t>5 «Б»</w:t>
            </w:r>
          </w:p>
        </w:tc>
        <w:tc>
          <w:tcPr>
            <w:tcW w:w="6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right="-43" w:hanging="0"/>
              <w:rPr>
                <w:rFonts w:ascii="Times New Roman" w:hAnsi="Times New Roman" w:cs="Times New Roman"/>
                <w:sz w:val="28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ja-JP"/>
              </w:rPr>
              <w:t>Систематическое нарушение режимных моментов, трудности в межличностном общении</w:t>
            </w:r>
          </w:p>
        </w:tc>
      </w:tr>
      <w:tr>
        <w:trPr>
          <w:trHeight w:val="2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42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ja-JP"/>
              </w:rPr>
              <w:t>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Глумилин Его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42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ja-JP"/>
              </w:rPr>
              <w:t>6 «Б»</w:t>
            </w:r>
          </w:p>
        </w:tc>
        <w:tc>
          <w:tcPr>
            <w:tcW w:w="6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right="-43" w:hanging="0"/>
              <w:rPr>
                <w:rFonts w:ascii="Times New Roman" w:hAnsi="Times New Roman" w:cs="Times New Roman"/>
                <w:sz w:val="28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ja-JP"/>
              </w:rPr>
            </w:r>
          </w:p>
        </w:tc>
      </w:tr>
      <w:tr>
        <w:trPr>
          <w:trHeight w:val="2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42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ja-JP"/>
              </w:rPr>
              <w:t>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ja-JP"/>
              </w:rPr>
              <w:t>Хинчагов Ром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42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ja-JP"/>
              </w:rPr>
              <w:t>6 «Б»</w:t>
            </w:r>
          </w:p>
        </w:tc>
        <w:tc>
          <w:tcPr>
            <w:tcW w:w="6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right="-43" w:hanging="0"/>
              <w:rPr>
                <w:rFonts w:ascii="Times New Roman" w:hAnsi="Times New Roman" w:cs="Times New Roman"/>
                <w:sz w:val="28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ja-JP"/>
              </w:rPr>
            </w:r>
          </w:p>
        </w:tc>
      </w:tr>
      <w:tr>
        <w:trPr>
          <w:trHeight w:val="2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42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ja-JP"/>
              </w:rPr>
              <w:t>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Кохоров Никит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42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ja-JP"/>
              </w:rPr>
              <w:t>6 «Б»</w:t>
            </w:r>
          </w:p>
        </w:tc>
        <w:tc>
          <w:tcPr>
            <w:tcW w:w="6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right="-43" w:hanging="0"/>
              <w:rPr>
                <w:rFonts w:ascii="Times New Roman" w:hAnsi="Times New Roman" w:cs="Times New Roman"/>
                <w:sz w:val="28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ja-JP"/>
              </w:rPr>
            </w:r>
          </w:p>
        </w:tc>
      </w:tr>
    </w:tbl>
    <w:p>
      <w:pPr>
        <w:pStyle w:val="Style17"/>
        <w:shd w:fill="FFFFFF" w:val="clear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личество  обучающихся находящихся на контроле Совета профилактики, по сравнению с прошлым годом, снизилось на 1%: 2016-2017 уч.год - 8 чел. (6,1%); 2017-2018 уч.год - 11 чел. (7,1%); 2018-2019 уч.год - 7 чел. (6,1%).</w:t>
      </w:r>
    </w:p>
    <w:p>
      <w:pPr>
        <w:pStyle w:val="Normal"/>
        <w:shd w:fill="FFFFFF" w:val="clear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object w:dxaOrig="10725" w:dyaOrig="439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36.25pt;height:219.75pt" filled="f" o:ole="">
            <v:imagedata r:id="rId5" o:title=""/>
          </v:shape>
          <o:OLEObject Type="Embed" ProgID="" ShapeID="ole_rId4" DrawAspect="Content" ObjectID="_1426494525" r:id="rId4"/>
        </w:object>
      </w:r>
    </w:p>
    <w:p>
      <w:pPr>
        <w:pStyle w:val="Style17"/>
        <w:shd w:fill="FFFFFF" w:val="clear"/>
        <w:ind w:left="-1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Классными руководителями проведено 61 классный час  направленных на формирование законопослушного поведения несовершеннолетних и профилактику правонарушений среди подростков, становление их как законопослушных граждан по темам: «Права и обязанности школьника», «Устав ОУ», «Уголовная и административная ответственность несовершеннолетних», «Конституция РФ», «Каким должен быть настоящий гражданин», «О недопустимости грубого отношения к окружающим людям» и другие. </w:t>
      </w:r>
    </w:p>
    <w:p>
      <w:pPr>
        <w:pStyle w:val="Style17"/>
        <w:shd w:fill="FFFFFF" w:val="clear"/>
        <w:ind w:left="-1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Цикл бесед, направленных на профилактику употребления ПАВ и табакокурения. Мероприятия по «Формированию  семейных ценностей и ответственного отношения к родительству, духовно-нравственному воспитанию несовершеннолетних». </w:t>
      </w:r>
    </w:p>
    <w:p>
      <w:pPr>
        <w:pStyle w:val="Style17"/>
        <w:shd w:fill="FFFFFF" w:val="clear"/>
        <w:ind w:left="-1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роводилась работа по профилактике интернет рисков и угроз жизни детей и подростков, профилактике терроризма и экстремизма,  по предотвращению детской смертности с учетом сезонной специфики.</w:t>
      </w:r>
    </w:p>
    <w:p>
      <w:pPr>
        <w:pStyle w:val="Normal"/>
        <w:shd w:fill="FFFFFF" w:val="clear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по формированию семейных ценностей и ответственного отношения к родительству, духовно-нравственному воспитанию несовершеннолетних в за 2018- 2019 учебном году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8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812"/>
        <w:gridCol w:w="1843"/>
        <w:gridCol w:w="155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я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ланирован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ительские собрания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школьные родительские собр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ые консультации с родителями обучающих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потребност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школьные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ные ча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о  значимые проек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7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роведено 19 консультаций и разъяснительных бесед с родителями (законными представителями) обучающихся находящихся на внутришкольном контроле и обучающимися совершившими отдельные проступки (Хинчагов Р. (Шамотина Л.В.), Федоренков А. (Козлов С.С.), Фитисов В. (Фитисова А.Н.), Кохоровым Н. (Кохорова Т.В.), Романовым Р. (Романова М.Н.), Глумилиным Е., Айрих А. (Полякова Н.В.).</w:t>
      </w:r>
    </w:p>
    <w:p>
      <w:pPr>
        <w:pStyle w:val="Normal"/>
        <w:spacing w:lineRule="auto" w:line="240" w:before="0" w:after="0"/>
        <w:ind w:left="-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соответствие с планом совместной работы с инспекторами ПДН по профилактике безнадзорности и правонарушений на 2018-2019 учебный год организовано 4 встречи с работниками полиции, инспекторами ПДН по темам (в соответствие с планом).</w:t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местная работа с инспекторами ПДН</w:t>
      </w:r>
    </w:p>
    <w:p>
      <w:pPr>
        <w:pStyle w:val="Normal"/>
        <w:spacing w:lineRule="auto" w:line="240" w:before="0" w:after="0"/>
        <w:ind w:left="-142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 профилактике безнадзорности и правонарушений за 2018-2019 учебный год</w:t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0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5181"/>
        <w:gridCol w:w="1559"/>
        <w:gridCol w:w="851"/>
        <w:gridCol w:w="2119"/>
      </w:tblGrid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тика бесед с обучающимися, воспитанник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  прове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Уголовные и административные правонаруш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9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директора по ВР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директора по КС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директора по УВР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ый педагог, классные руководители, воспитатели, инспектора ПДН, инспектора ГИБД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тча «Выход из затруднени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-9</w:t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12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авила поведения обучающихся в школе и дом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9</w:t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пороков – до недугов «Чтоб пороков избежать, надо волю закалять!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-9</w:t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оследний перекур…..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-9</w:t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олодость за дозу….!?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-9</w:t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сновной инстинкт – человеческая болезнь с нечеловеческим лицом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-9</w:t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8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Зацепинг - поездка на тот свет …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-9</w:t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олодёжные субкультуры: плюсы и минусы…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врал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-9</w:t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51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Безумство «храбрых» - селфима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9</w:t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ораль и права – дороги, ведущие к человечно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9</w:t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одросток и адреналин: зачем нужны опасные увлечения?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-9</w:t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68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Жестокость на улицах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-9</w:t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Двухколёсная опасность- «бесправные»  водители скутеров и мопедов…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-9</w:t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Благодаря тесной, конструктивной работе с обучающимися, их родителями (законными представителями), инспекторами ПДН, 2 человека сняты с учета ПДН (Фитисов В. И Бобылев И.)</w:t>
      </w:r>
    </w:p>
    <w:p>
      <w:pPr>
        <w:pStyle w:val="Normal"/>
        <w:shd w:fill="FFFFFF" w:val="clear"/>
        <w:spacing w:lineRule="auto" w:line="240" w:before="0" w:after="0"/>
        <w:ind w:left="-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лан работы совета профилактики выполнен и работу Совета профилактики в 2018-2019 учебном году можно считать эффективной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мендации: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овершенствовать работу с ПДН ОВД муниципального образования «Рославльский район» по гражданско-правовой грамотности и предупреждению асоциального поведения обучающихся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Активизировать работу с родителями (законными представителями) обучающихся, по формированию по формированию семейных ценностей и ответственного отношения к родительству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одолжить работу по профилактике употребления ПАВ, алкоголя, табакокурени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овершенствовать (оптимизировать) формы работы с обучающимися «группы риска», вовлекать их в досуговую деятельность и коллективные школьные Центр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П, </w:t>
      </w:r>
    </w:p>
    <w:p>
      <w:pPr>
        <w:pStyle w:val="Normal"/>
        <w:shd w:fill="FFFFFF" w:val="clear"/>
        <w:spacing w:lineRule="auto" w:line="240" w:before="0" w:after="0"/>
        <w:ind w:left="-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ведующая воспитательной работой  ____________   Л.В.Нестерова</w:t>
      </w:r>
    </w:p>
    <w:sectPr>
      <w:type w:val="nextPage"/>
      <w:pgSz w:w="11906" w:h="16838"/>
      <w:pgMar w:left="153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sz w:val="20"/>
      <w:szCs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Style14">
    <w:name w:val="Без интервала Знак"/>
    <w:qFormat/>
    <w:rPr>
      <w:rFonts w:cs="Calibri"/>
      <w:sz w:val="22"/>
      <w:szCs w:val="22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rFonts w:cs="Calibri"/>
      <w:sz w:val="16"/>
      <w:szCs w:val="16"/>
    </w:rPr>
  </w:style>
  <w:style w:type="character" w:styleId="31">
    <w:name w:val="Основной текст 3 Знак1"/>
    <w:qFormat/>
    <w:rPr>
      <w:rFonts w:ascii="Times New Roman" w:hAnsi="Times New Roman" w:cs="Times New Roman"/>
      <w:sz w:val="16"/>
      <w:szCs w:val="16"/>
    </w:rPr>
  </w:style>
  <w:style w:type="character" w:styleId="2">
    <w:name w:val="Основной текст 2 Знак"/>
    <w:qFormat/>
    <w:rPr>
      <w:rFonts w:ascii="Calibri" w:hAnsi="Calibri" w:eastAsia="Calibri" w:cs="Times New Roman"/>
      <w:sz w:val="22"/>
      <w:szCs w:val="22"/>
    </w:rPr>
  </w:style>
  <w:style w:type="character" w:styleId="InternetLink">
    <w:name w:val="Hyperlink"/>
    <w:rPr>
      <w:strike w:val="false"/>
      <w:dstrike w:val="false"/>
      <w:color w:val="000080"/>
      <w:u w:val="none"/>
    </w:rPr>
  </w:style>
  <w:style w:type="character" w:styleId="Style16">
    <w:name w:val="Основной текст_"/>
    <w:qFormat/>
    <w:rPr>
      <w:sz w:val="22"/>
      <w:szCs w:val="22"/>
      <w:shd w:fill="FFFFFF" w:val="clear"/>
    </w:rPr>
  </w:style>
  <w:style w:type="character" w:styleId="11">
    <w:name w:val="Основной текст1"/>
    <w:basedOn w:val="Style1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ind w:left="720" w:hanging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32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eastAsia="Calibri" w:cs="Times New Roman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Основной текст13"/>
    <w:basedOn w:val="Normal"/>
    <w:qFormat/>
    <w:pPr>
      <w:shd w:fill="FFFFFF" w:val="clear"/>
      <w:spacing w:lineRule="atLeast" w:line="0" w:before="0" w:after="0"/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%5CUsers%5CUser%5CDesktop%5C63.htm" TargetMode="External"/><Relationship Id="rId3" Type="http://schemas.openxmlformats.org/officeDocument/2006/relationships/hyperlink" Target="../../C:%5CUsers%5CUser%5CDesktop%5C64.htm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5T09:52:00Z</dcterms:created>
  <dc:creator>уу</dc:creator>
  <dc:description/>
  <cp:keywords/>
  <dc:language>en-US</dc:language>
  <cp:lastModifiedBy>RePack by Diakov</cp:lastModifiedBy>
  <cp:lastPrinted>2019-07-11T12:05:00Z</cp:lastPrinted>
  <dcterms:modified xsi:type="dcterms:W3CDTF">2019-07-11T09:05:00Z</dcterms:modified>
  <cp:revision>31</cp:revision>
  <dc:subject/>
  <dc:title/>
</cp:coreProperties>
</file>