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2. Уровень успеваемости  и качества знани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по предметам  учебного пла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- 2019 учебном году в СОГБОУ «Общеобразовательный центр «Южный»  функционировало 18 классов и классов - комплектов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уровне начального общего образования работало 16 классов и классов-комплектов. Из них: два класса (класс-комплект) осваивали АООП для обучающихся с нарушениями слуха,  один класс - АООП для детей с задержкой психического развития, в 13-и классах (классах - комплектах) АООП для обучающихся с умственной отсталостью. Количество обучающихся на уровне начального общего образования на конец учебного года составляет 146 человек. 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вне основного общего образования в 2018-2019 учебном году функционировало 2 класса-комплек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учение велось по АООП для обучающихся с нарушениями слуха (по программам для общеобразовательных учреждений основного общего образования с учетом коррекционной направленности). Количество обучающихся на уровне основного общего образования – 9 человек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го, наконец, 2018 – 2019 учебного года количество обучающихся составляет 155 человек. Из них 114 обучающихся очной формы обучения, 41 обучающийся – очно-заочной формы обучения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сравнении за три учебных года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1701"/>
        <w:gridCol w:w="1134"/>
        <w:gridCol w:w="1417"/>
        <w:gridCol w:w="992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Кол-во клас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класс/количество обучающихся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, 7.1, 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 (21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8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 (31-о 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 (41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/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успеваемости и качества обучения на уровне начального общего образования в классах, реализующих АООП для обучающихся с НС (1.2; 2.2), ЗПР (7.1; 7.2) в 2018 – 2019 учебном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787"/>
        <w:gridCol w:w="772"/>
        <w:gridCol w:w="820"/>
        <w:gridCol w:w="1165"/>
        <w:gridCol w:w="850"/>
        <w:gridCol w:w="709"/>
        <w:gridCol w:w="930"/>
        <w:gridCol w:w="1055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%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89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успеваемости и качества обучения на уровне основного общего образования в классах, реализующих АООП для обучающихся с НС (2.2) в 2018 – 2019 учебном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851"/>
        <w:gridCol w:w="850"/>
        <w:gridCol w:w="993"/>
        <w:gridCol w:w="850"/>
        <w:gridCol w:w="709"/>
        <w:gridCol w:w="788"/>
        <w:gridCol w:w="1055"/>
      </w:tblGrid>
      <w:tr>
        <w:trPr>
          <w:trHeight w:val="6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успеваемости и качества обучения в классах, реализующих АООП для обучающихся с УО в 2018 – 2019 учебном год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76"/>
        <w:gridCol w:w="850"/>
        <w:gridCol w:w="851"/>
        <w:gridCol w:w="850"/>
        <w:gridCol w:w="993"/>
        <w:gridCol w:w="708"/>
        <w:gridCol w:w="851"/>
        <w:gridCol w:w="788"/>
        <w:gridCol w:w="1055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д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 -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А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+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276" w:hanging="0"/>
              <w:rPr/>
            </w:pPr>
            <w:r>
              <w:rPr/>
              <w:t xml:space="preserve">    </w:t>
            </w: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 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+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+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%</w:t>
            </w:r>
          </w:p>
        </w:tc>
      </w:tr>
      <w:tr>
        <w:trPr>
          <w:trHeight w:val="5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успеваемости и качества обучения в классах, реализующих АООП для обучающихся с УО (вариант-1) в 2018 – 2019 учебном году </w:t>
      </w:r>
      <w:r>
        <w:rPr/>
        <w:t>(очно-заочная форма обучения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992"/>
        <w:gridCol w:w="709"/>
        <w:gridCol w:w="567"/>
        <w:gridCol w:w="425"/>
        <w:gridCol w:w="851"/>
        <w:gridCol w:w="425"/>
        <w:gridCol w:w="709"/>
        <w:gridCol w:w="850"/>
        <w:gridCol w:w="851"/>
      </w:tblGrid>
      <w:tr>
        <w:trPr>
          <w:trHeight w:val="61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ыковская Варвара Андреевна/ Лазарева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ленко Снежанна Дмитриевна/ Леутина С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цкая Вера Рустамовна/Шилкина 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3Б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ымов Георгий Тимурович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Виктория Артемовна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4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ленко Граф Дмитриевич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севич Диана Александровна/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5В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иницын Никита Александрович / 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уртин Кирилл Сергеевич / Пу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Локтев Константин Петрович/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 Ксения  Романо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6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арченков Александр Александрович/ Степаненко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6В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акова Алина Александровна/Чуше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7Б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зоров Артём Андреевич / Прозорова Н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пина Анастасия Андреевна 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Б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/>
              <w:t>Ковалев Иван Владимирович 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9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Бобров Степан Сергеевич /Гайк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Судовский  Андрей Андреевич/Денис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успеваемости и качества обучения в классах, реализующих АООП для обучающихся с УО (вариант-2) и обучающихся с РАС (8.2, 8.3, 8.4) в 2018 – 2019 учебном году</w:t>
      </w:r>
      <w:r>
        <w:rPr/>
        <w:t xml:space="preserve"> (очно-заочная форма обучения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2"/>
        <w:gridCol w:w="709"/>
        <w:gridCol w:w="709"/>
        <w:gridCol w:w="567"/>
        <w:gridCol w:w="567"/>
        <w:gridCol w:w="567"/>
        <w:gridCol w:w="567"/>
        <w:gridCol w:w="992"/>
        <w:gridCol w:w="851"/>
      </w:tblGrid>
      <w:tr>
        <w:trPr>
          <w:trHeight w:val="61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до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молов  Евгений Иванович/ Степанен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кова Виктория Андреевна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4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енков Егор Андреевич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 Арсений Павлович/Леутина С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тенков Леонид Сергеевич/ Зорин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ушкин Вадим Андреевич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 Вячеслав Дмитриевич/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енко Арсений Сергеевич/Куранова Л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Г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Никита  Сергеевич 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8.4</w:t>
            </w:r>
          </w:p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3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Дарья Андреевна /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илюкова Валерия Михайловна / Степаненко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хов Павел Игоревич 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4Б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удникова Кристина Владимировна /Пудова В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Перерва Анастасия Игоревна /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Нестеренко Валерия Валерьевна/ Коржова Т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овикова Ольга Витальевна /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рупченкова Анастасия Федоровна /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-108" w:hanging="0"/>
              <w:jc w:val="both"/>
              <w:rPr/>
            </w:pPr>
            <w:r>
              <w:rPr/>
              <w:t>УО-2-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а Светлана Алексеевна 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наньев Дмитрий Алексеевич / Шилкина 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ркаченков Иван Дмитриевич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7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Екатерина Алексеевна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hd w:fill="FFFFFF" w:val="clear"/>
              </w:rPr>
              <w:t>8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 Максим Иванович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сенкова Виктория  Александровн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успеваемости и качества образования  в 2018 – 2019</w:t>
      </w:r>
      <w:r>
        <w:rPr/>
        <w:t xml:space="preserve"> учебном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29"/>
        <w:gridCol w:w="772"/>
        <w:gridCol w:w="820"/>
        <w:gridCol w:w="740"/>
        <w:gridCol w:w="887"/>
        <w:gridCol w:w="814"/>
        <w:gridCol w:w="1213"/>
        <w:gridCol w:w="1055"/>
      </w:tblGrid>
      <w:tr>
        <w:trPr>
          <w:trHeight w:val="7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ют на 4;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дной «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. аттестация</w:t>
            </w:r>
          </w:p>
          <w:p>
            <w:pPr>
              <w:pStyle w:val="Normal"/>
              <w:jc w:val="center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(о/з.об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%</w:t>
            </w:r>
          </w:p>
        </w:tc>
      </w:tr>
    </w:tbl>
    <w:p>
      <w:pPr>
        <w:pStyle w:val="Style17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спеваемости и качества образования за три года</w:t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624"/>
        <w:gridCol w:w="349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(%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(%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 (132 / 1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(132 / 2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 (155/12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(155/26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-20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(155/8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55/25)</w:t>
            </w:r>
          </w:p>
        </w:tc>
      </w:tr>
    </w:tbl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. Успеваемость и качество знаний за три года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25pt;height:195.1pt" filled="f" o:ole="">
            <v:imagedata r:id="rId3" o:title=""/>
          </v:shape>
          <o:OLEObject Type="Embed" ProgID="" ShapeID="ole_rId2" DrawAspect="Content" ObjectID="_1944153209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итогам 2018-2019 учебного года 25обучающихся закончили обучение на «4» и «5», что составляет 16%. Потенциал повышения качества знаний имеется: с одной «3» учебный год закончили  12 обучающихся, что составляет 8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вышение  успеваемости, в сравнении  с 2017-2018 учебным годом на 2,7%, обеспечивается успешной реализацией индивидуального подхода к учащимся, адекватной критериально-ориентированной системой оценивания, </w:t>
      </w:r>
      <w:r>
        <w:rPr>
          <w:sz w:val="28"/>
          <w:szCs w:val="28"/>
        </w:rPr>
        <w:t xml:space="preserve">комплексным психолого-медико-педагогическим сопровождением ребёнка на протяжении всего периода обучения.                       </w:t>
      </w:r>
    </w:p>
    <w:p>
      <w:pPr>
        <w:pStyle w:val="Normal"/>
        <w:spacing w:before="28" w:after="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 одна из главных проблем, которую приходится решать педагогам нашего центра -  неуспевающие (не аттестованные) обучающиеся. Количество таких обучающихся 8, что  составляет примерно 5,2 %. Неуспевающие обучающиеся проходят переосвидетельствование на ТПМПК, у них уточняется образовательный  маршрут и форма получения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ы: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 качество знаний обучающихся и степень обученности в течение учебного года остается стабильной. В сравнении с 2017-2018 учебным годом успеваемость увеличилась на 2,7 %. 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в 2018-2019 учебном году отмечается положительная динамика по результатам качества и сохранение показателей успеваемости. 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работы на 2019-2020 учебный год: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чителям на уроках и во внеурочных занятиях учитывать индивидуальные познавательные возможности и способности обучающихся, активно применять различные методы и формы для развития интереса учащихся к учебе.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целях предупреждения снижения качества знаний (одна «3» по предмету) усилить индивидуальную работу со слабоуспевающими учащимися на уроках. 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оводить психолого-педагогическое обследование обучающихся с целью определения  оптимального образовательного маршрута.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тимизировать образовательное здоровьесберегающее пространство для профилактики физических, интеллектуальных и эмоциональных перегрузок обучающихся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Заведующий учебной частью                                                          И.В. Фирсенкова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50:00Z</dcterms:created>
  <dc:creator>777</dc:creator>
  <dc:description/>
  <cp:keywords/>
  <dc:language>en-US</dc:language>
  <cp:lastModifiedBy>RePack by Diakov</cp:lastModifiedBy>
  <cp:lastPrinted>2019-06-10T19:18:00Z</cp:lastPrinted>
  <dcterms:modified xsi:type="dcterms:W3CDTF">2019-08-06T10:36:00Z</dcterms:modified>
  <cp:revision>27</cp:revision>
  <dc:subject/>
  <dc:title/>
</cp:coreProperties>
</file>