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Внеурочная и досуговая деятельность</w:t>
      </w:r>
    </w:p>
    <w:p>
      <w:pPr>
        <w:pStyle w:val="Style16"/>
        <w:ind w:right="1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Внеурочная деятельность объединяет все виды деятельности, способствующие воспитанию, социализации и обучению учащихся. Она является составной частью учебно-воспитательного процесса и одной из форм организации свободного времени обучающего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организованная система  внеурочной деятельности может максимально развить или сформировать познавательные потребности и способности каждого ученика. Она обеспечит воспитание свободной личности, а также поможет учащемуся существованию его в современном обществе.  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неурочной деятельности создаются условия для развития личности ребёнка в соответствии с его индивидуальными способностями, формируется познавательная активность, нравственные черты личности, коммуникативные навыки, происходит закладка основ для адаптации ребёнка в сложном мире. 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 xml:space="preserve">организуется в 1 - 4 (5) классах на уровне начального общего образования по направлениям развития </w:t>
      </w:r>
      <w:r>
        <w:rPr>
          <w:spacing w:val="-1"/>
          <w:sz w:val="28"/>
          <w:szCs w:val="28"/>
        </w:rPr>
        <w:t xml:space="preserve">личности </w:t>
      </w:r>
      <w:r>
        <w:rPr>
          <w:sz w:val="28"/>
          <w:szCs w:val="28"/>
        </w:rPr>
        <w:t xml:space="preserve">в таких формах как экскурсии,  секции, круглые столы, соревнования и т. д.  Кроме того, часы внеурочной деятельности включают коррекционно-развивающие занятия (ритмика, логопедические занятия, психокоррекционные занятия, </w:t>
      </w:r>
      <w:r>
        <w:rPr>
          <w:bCs/>
          <w:sz w:val="28"/>
          <w:szCs w:val="28"/>
        </w:rPr>
        <w:t>формирование речевого слуха и произносительной стороны устной речи, развитие слухового восприятия и техника речи, музыкально-ритмические занятия)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е внеурочной деятельности складывается из требований к результатам освоения АООП, интересов и потребностей обучающихся, запросов родителей.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внеурочной деятельности в 2018 -2019 учебном год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327"/>
        <w:gridCol w:w="1385"/>
        <w:gridCol w:w="987"/>
        <w:gridCol w:w="1686"/>
        <w:gridCol w:w="1492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внеурочн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внеурочной деятель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/кол-во обуч-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часов в недел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>
          <w:trHeight w:val="24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культурное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«Жестовое п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в,1г,2а(3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ч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Раевская Н.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00%</w:t>
            </w:r>
          </w:p>
        </w:tc>
      </w:tr>
      <w:tr>
        <w:trPr>
          <w:trHeight w:val="19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2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2" w:after="82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4а,5а(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ч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2" w:after="82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 xml:space="preserve">художественно-эстетическо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«Сувени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2г,3а(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Шатинская Е.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социально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«Игротерап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3б,3в(1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Моисеева О.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2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«Сказкотерап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а,1б(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Стельмах О.Ю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2" w:after="82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ind w:right="-6" w:firstLine="708"/>
        <w:jc w:val="both"/>
        <w:rPr/>
      </w:pPr>
      <w:r>
        <w:rPr>
          <w:sz w:val="28"/>
          <w:szCs w:val="28"/>
        </w:rPr>
        <w:t xml:space="preserve">Для развития потенциала обучающихся, прежде всего детей с ограниченными возможностями здоровья могут </w:t>
      </w:r>
      <w:r>
        <w:rPr>
          <w:spacing w:val="-2"/>
          <w:sz w:val="28"/>
          <w:szCs w:val="28"/>
        </w:rPr>
        <w:t xml:space="preserve">разрабатываться с участием самих обучающихся и их родителей (законных </w:t>
      </w:r>
      <w:r>
        <w:rPr>
          <w:sz w:val="28"/>
          <w:szCs w:val="28"/>
        </w:rPr>
        <w:t xml:space="preserve">представителей) индивидуальные учебные планы.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ровне предметного воспитания создаются условия для воспитания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любия, творческого отношения к учению, труду, жизни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го отношения к природе, окружающей среде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грамотности современного школь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тности;</w:t>
      </w:r>
    </w:p>
    <w:p>
      <w:pPr>
        <w:pStyle w:val="Normal"/>
        <w:jc w:val="both"/>
        <w:rPr>
          <w:rStyle w:val="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.</w:t>
      </w:r>
      <w:r>
        <w:rPr>
          <w:rStyle w:val="1"/>
          <w:rFonts w:eastAsia="Calibri"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rFonts w:eastAsia="Calibri" w:cs="Times New Roman"/>
          <w:b w:val="false"/>
          <w:sz w:val="28"/>
          <w:szCs w:val="28"/>
        </w:rPr>
        <w:t>Внеурочная деятельность организуется по направлениям развития личност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бщекультурн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внеурочной деятельности «Жестовое пение» проходили в группе 1в,1г,2а,4а,5а классов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внеурочной деятельности  проводилас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по адаптированной рабочей программе, </w:t>
      </w:r>
      <w:r>
        <w:rPr>
          <w:rFonts w:cs="Times New Roman" w:ascii="Times New Roman" w:hAnsi="Times New Roman"/>
          <w:sz w:val="28"/>
          <w:szCs w:val="28"/>
        </w:rPr>
        <w:t xml:space="preserve"> разработанной  на основе методики развития слухового восприятия у детей с нарушениями слуха Назаровой Л.П., программы по жестовому пению Плотниковой Г.Н.(ОГКОУ «Школа-интернат для обучающихся с ОВЗ №87» г. Ульяновск).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 Срок реализации рабочей программы два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 раскрытие творческого потенциала личности ребёнка с нарушениями слуха путём развития его индивидуальных способнос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еабилитации детей с нарушениями слуха приобретает все большую актуальность. Значительное место в реабилитационном процессе отводится педагогической реабилитации, рассматриваемой в качестве важнейшего условия социализации личности не слышащего ребен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является создание необходимых предпосылок для включения этой категории детей в образовательную среду. Для этого необходимо создание образовательных, развивающих творческих программ, которые будут способствовать обеспечению устранения ограничений жизнедеятельности для максимально полной адаптации в современном мир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Жестовое пение – особый вид творчества. Оно способствует устранению языкового барьера между слышащей и не слышащей категориями граждан, раскрытию творческого потенциала детей с нарушениями слух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, а именно, исполнение музыкального произведения (песни) с использованием жестов дает возможности самовыражения в обществ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Занятия по внеурочной деятельности «Жестовое пение»  способствует выявлению и развитию творческих способностей детей, у которых затруднены возможности установления коммуникативных связей с окружающим миром в силу расстройства слухового восприятия и речевого общения; предоставляет им дополнительные шансы на успешную адаптацию в открытом обществ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8-2019учебного года  учащиеся изучили: жестовую терминологию по темам: «Моя семья», «Времена года», «Моя страна», «Моя Родина-Россия», «Школа», «Детство». На занятиях большое внимание уделялось дыхательным упражнениям, структуре  и многогранности жеста в песне, изучались основные музыкальные жан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моционального развития детей использовались фонетические зарядки, упражнения на знания правил орфоэпии, музыкальные дидактические игры, позволяющие интересно и увлекательно формировать у школьников достаточно сложные умения и навыки, связанные с развитием нарушенной слуховой функц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цу второго года обучения учащиеся  знают и умею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ые факты из творчества детских авторов и исполните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особы выразительности при исполнении пес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инципы построения перевода текста песни на жестовый язы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ые средства выразительности в песн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ые направления музыки и песенных жанр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аксимально – необходимое количество жестов для исполн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особы и приемы эмоционально – выразительной стороны жестовой реч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ворчески подходить к работе с музыкальными произведения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принимали активное участие в общешкольных, городских, областных, всероссийских и международных  конкурсах и фестивалях. Неоднократно занимали призовые мес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>Художественно-эстетическ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3" w:firstLine="708"/>
        <w:jc w:val="both"/>
        <w:rPr/>
      </w:pPr>
      <w:r>
        <w:rPr>
          <w:sz w:val="28"/>
          <w:szCs w:val="28"/>
        </w:rPr>
        <w:t>Занятия по внеурочной деятельности «Сувенир» проходили в группе 2Г и 3А классов.  Занятия декоративно-прикладным творчеством дают неиссякаемые возможности для   разностороннего развития детей. Декоративно-прикладное творчеств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 деятельности. Оно способствует изменению отношения 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».</w:t>
      </w:r>
    </w:p>
    <w:p>
      <w:pPr>
        <w:pStyle w:val="Normal"/>
        <w:shd w:fill="FFFFFF" w:val="clear"/>
        <w:ind w:right="-143" w:firstLine="786"/>
        <w:jc w:val="both"/>
        <w:rPr/>
      </w:pPr>
      <w:r>
        <w:rPr>
          <w:sz w:val="28"/>
          <w:szCs w:val="28"/>
        </w:rPr>
        <w:t>Основной </w:t>
      </w:r>
      <w:r>
        <w:rPr>
          <w:bCs/>
          <w:sz w:val="28"/>
          <w:szCs w:val="28"/>
        </w:rPr>
        <w:t>идеей</w:t>
      </w:r>
      <w:r>
        <w:rPr>
          <w:sz w:val="28"/>
          <w:szCs w:val="28"/>
        </w:rPr>
        <w:t> данной программы является соединение различных видов    рукоделия на занятиях, работа с различными материалами, изучение культуры и истории разных народов.</w:t>
      </w:r>
    </w:p>
    <w:p>
      <w:pPr>
        <w:pStyle w:val="Normal"/>
        <w:shd w:fill="FFFFFF" w:val="clear"/>
        <w:ind w:right="-2"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удовлетворение интересов ребенка, развитие его творческого потенциала и позволяет решать задачи эстетического, трудового воспитания. Большое внимание уделяется творческим заданиям, в ходе выполнения которых у детей формируется творческая и познавательная активность. </w:t>
      </w:r>
    </w:p>
    <w:p>
      <w:pPr>
        <w:pStyle w:val="Normal"/>
        <w:shd w:fill="FFFFFF" w:val="clear"/>
        <w:ind w:right="-143" w:firstLine="786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граммы «Сувенир» декоративно-прикладного творчества выбрано не случайно. В нашем случае - это накопление знаний, умений и навыков для использования их в будущем. В процессе работы дети узнают много нового, учатся, развивают свои способности, приобретают опыт, который смогут применить в повседневной жизни, украсить домашний интерьер, изготовить сувенир или подарок и т.д.</w:t>
      </w:r>
    </w:p>
    <w:p>
      <w:pPr>
        <w:pStyle w:val="Normal"/>
        <w:shd w:fill="FFFFFF" w:val="clear"/>
        <w:ind w:right="-143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Программа 2-го года обучения позволила расширить кругозор учащихся в сфере декоративно-прикладного творчества. Выполнялись работы из природного материала, пористая резина, гофрированного картона, крепированной бумаги, фетра, бисера и проволоки, лепили из пластилина и соленого теста. Обучающиеся узнали такие виды творчества, как: прорезная аппликация, торцевание, конструирование из картона, квилинг, изонить,  декупаж, вышивка по пенопласту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лепка из соленого теста.</w:t>
      </w:r>
    </w:p>
    <w:p>
      <w:pPr>
        <w:pStyle w:val="Normal"/>
        <w:ind w:left="-1134" w:right="-143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3. Социальное</w:t>
      </w:r>
      <w:r>
        <w:rPr>
          <w:b/>
        </w:rPr>
        <w:t>.</w:t>
      </w:r>
    </w:p>
    <w:p>
      <w:pPr>
        <w:pStyle w:val="Style16"/>
        <w:ind w:firstLine="708"/>
        <w:jc w:val="both"/>
        <w:rPr>
          <w:rStyle w:val="C0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внеурочной деятельности «Игротерапия» и «Сказкотерапия» проходили в группах 1а, 1б, 3б, 3в классов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</w:p>
    <w:p>
      <w:pPr>
        <w:pStyle w:val="C4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а – один из основных видов деятельности младшего школьного возраста. В процессе игры создаются благоприятные условия для формирования норм человеческих взаимоотношений, развитие морали ребенка и совершенствование психических процессов. В ходе игры учащиеся приобретают навыки взаимодействия в коллективной деятельности: умение действовать сообща (навык сотрудничества), считаться с интересами других (само- и взаимоконтроль), подчинять свои интересы общим (соподчинение), уступать, принимать правильное решение. Игра помогает развивать любознательность, облегчить процесс усвоения знаний, сделать любой учебный материал доступным для каждого учащегося.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рмин «игротерапия» предполагает наличие игровой деятельности. Игротерапия является одним из эффективных методов лечебно- педагогического воздействия на детей, проводимый с определенной целью и выполняющий следующие функции: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-</w:t>
      </w:r>
      <w:r>
        <w:rPr>
          <w:rStyle w:val="C0c7"/>
          <w:i/>
          <w:iCs/>
          <w:color w:val="000000"/>
          <w:sz w:val="28"/>
          <w:szCs w:val="28"/>
        </w:rPr>
        <w:t>коммуникативную</w:t>
      </w:r>
      <w:r>
        <w:rPr>
          <w:rStyle w:val="C0"/>
          <w:color w:val="000000"/>
          <w:sz w:val="28"/>
          <w:szCs w:val="28"/>
        </w:rPr>
        <w:t xml:space="preserve"> – установление эмоционального контакта, объединение учащихся в коллектив;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0c7"/>
          <w:i/>
          <w:iCs/>
          <w:color w:val="000000"/>
          <w:sz w:val="28"/>
          <w:szCs w:val="28"/>
        </w:rPr>
        <w:t xml:space="preserve"> релаксационную</w:t>
      </w:r>
      <w:r>
        <w:rPr>
          <w:rStyle w:val="C0"/>
          <w:color w:val="000000"/>
          <w:sz w:val="28"/>
          <w:szCs w:val="28"/>
        </w:rPr>
        <w:t xml:space="preserve"> – снятие эмоционального напряжения, вызванного нагрузкой на нервную систему;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rStyle w:val="C0c7"/>
          <w:i/>
          <w:iCs/>
          <w:color w:val="000000"/>
          <w:sz w:val="28"/>
          <w:szCs w:val="28"/>
        </w:rPr>
        <w:t>воспитательную</w:t>
      </w:r>
      <w:r>
        <w:rPr>
          <w:rStyle w:val="C0"/>
          <w:color w:val="000000"/>
          <w:sz w:val="28"/>
          <w:szCs w:val="28"/>
        </w:rPr>
        <w:t xml:space="preserve"> – психотренинг и психокоррекция отклоняющегося поведения;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c7"/>
          <w:i/>
          <w:iCs/>
          <w:color w:val="000000"/>
          <w:sz w:val="28"/>
          <w:szCs w:val="28"/>
        </w:rPr>
        <w:t>-</w:t>
      </w:r>
      <w:r>
        <w:rPr>
          <w:rStyle w:val="C0c7"/>
          <w:i/>
          <w:iCs/>
          <w:color w:val="000000"/>
          <w:sz w:val="28"/>
          <w:szCs w:val="28"/>
        </w:rPr>
        <w:t>развивающую</w:t>
      </w:r>
      <w:r>
        <w:rPr>
          <w:rStyle w:val="C0"/>
          <w:color w:val="000000"/>
          <w:sz w:val="28"/>
          <w:szCs w:val="28"/>
        </w:rPr>
        <w:t xml:space="preserve"> – развитие психических процессов, двигательной сферы;</w:t>
      </w:r>
    </w:p>
    <w:p>
      <w:pPr>
        <w:pStyle w:val="C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0c7"/>
          <w:i/>
          <w:iCs/>
          <w:color w:val="000000"/>
          <w:sz w:val="28"/>
          <w:szCs w:val="28"/>
        </w:rPr>
        <w:t>дидактическую (обучающую</w:t>
      </w:r>
      <w:r>
        <w:rPr>
          <w:rStyle w:val="C6c7"/>
          <w:i/>
          <w:iCs/>
          <w:color w:val="000000"/>
          <w:sz w:val="28"/>
          <w:szCs w:val="28"/>
        </w:rPr>
        <w:t>)</w:t>
      </w:r>
      <w:r>
        <w:rPr>
          <w:rStyle w:val="C0"/>
          <w:color w:val="000000"/>
          <w:sz w:val="28"/>
          <w:szCs w:val="28"/>
        </w:rPr>
        <w:t>– обогащение информацией об окружающем мире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    </w:t>
      </w:r>
      <w:r>
        <w:rPr>
          <w:rStyle w:val="C6"/>
          <w:b/>
          <w:bCs/>
          <w:color w:val="000000"/>
          <w:sz w:val="28"/>
          <w:szCs w:val="28"/>
        </w:rPr>
        <w:t>Цели программы: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дать многогранное представление учащимся об окружающей действительности, обогатить их чувственный познавательный опыт, способствующий оптимизации психического развития ребенка и эффективной социализации в обществе.</w:t>
      </w:r>
    </w:p>
    <w:p>
      <w:pPr>
        <w:pStyle w:val="C11c17"/>
        <w:shd w:fill="FFFFFF" w:val="clear"/>
        <w:spacing w:before="0" w:after="0"/>
        <w:ind w:right="140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ab/>
        <w:t>Программа по внеурочной деятельности была составлена с учетом психофизических особенностей обущающихся, которым свойственны нарушения познавательной и эмоционально-волевой сферы. Она опирается на ведущие виды деятельности младшего школьного возраста – учебу и игру. Коррекционная направленность занятий в игровой форме помогли обучающимся в непринужденной обстановке успешно овладеть содержанием начального уровня обучения, восполнить пробелы в знаниях.</w:t>
      </w:r>
    </w:p>
    <w:p>
      <w:pPr>
        <w:pStyle w:val="C11c17"/>
        <w:shd w:fill="FFFFFF" w:val="clear"/>
        <w:spacing w:before="0" w:after="0"/>
        <w:ind w:right="1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ab/>
        <w:t xml:space="preserve">Разделы, темы программы, содержание цикла занятий носили коррекционно-развивающий характер. Программа реализовывалась через предметно-практическую, музыкально-ритмическую, изобразительную деятельность, конструирование, тренировочные упражнения, игры и готовила учащихся к восприятию учебных предметов на уроках математики, русского языка, устной речи, занимательного труда, рисования, физкультуры, живого мира. На занятиях использовались опорные схемы, демонстрационные пособия, аудио, видео - материалы, компьютерные технолог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была направлена на:</w:t>
      </w:r>
    </w:p>
    <w:p>
      <w:pPr>
        <w:pStyle w:val="Normal"/>
        <w:jc w:val="both"/>
        <w:rPr/>
      </w:pPr>
      <w:r>
        <w:rPr>
          <w:rStyle w:val="C41"/>
          <w:bCs/>
          <w:color w:val="000000"/>
          <w:sz w:val="28"/>
          <w:szCs w:val="28"/>
        </w:rPr>
        <w:t>-формирование моторных и графомоторных навыков (</w:t>
      </w:r>
      <w:r>
        <w:rPr>
          <w:sz w:val="28"/>
          <w:szCs w:val="28"/>
        </w:rPr>
        <w:t>«Кольцеброс», «Дартс», д/и «Запомни и повтори», д/и «Море волнуется», упражнения: завязывание, развязывание, шнуровка, застегивание, д/и «Юный художник»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тактильно-двигательного  восприятия (д/и</w:t>
      </w:r>
      <w:r>
        <w:rPr>
          <w:sz w:val="28"/>
          <w:szCs w:val="28"/>
        </w:rPr>
        <w:t xml:space="preserve"> «Что бывает.. (пушистое), работа с пластилином. Техники: раскатывание, скатывание, вдавливание..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формирование  кинестетических и кинетических ощущений (</w:t>
      </w:r>
      <w:r>
        <w:rPr>
          <w:sz w:val="28"/>
          <w:szCs w:val="28"/>
        </w:rPr>
        <w:t>д/и «Пойми меня» имитация повадок животных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ормирование  представлений о форме, величине, цвете предметов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конструирование (</w:t>
      </w:r>
      <w:r>
        <w:rPr>
          <w:sz w:val="28"/>
          <w:szCs w:val="28"/>
        </w:rPr>
        <w:t>д/и «Строители»,д/и «Цветик - семицветик», дорисовывание незаконченных изображений предметов. д/и «Угадай, что, кто  это?», пазлы, «Лего»</w:t>
      </w:r>
      <w:r>
        <w:rPr>
          <w:bCs/>
          <w:sz w:val="28"/>
          <w:szCs w:val="28"/>
        </w:rPr>
        <w:t>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зрительного восприятия (</w:t>
      </w:r>
      <w:r>
        <w:rPr>
          <w:sz w:val="28"/>
          <w:szCs w:val="28"/>
        </w:rPr>
        <w:t>рисование бордюров по образцу, сравнение трех предметов, отличающихся незначительными качествами, свойствами, д/и «Что изменилось?,  д/и «Повтори узор»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представлений об  особых свойствах предметов (</w:t>
      </w:r>
      <w:r>
        <w:rPr>
          <w:sz w:val="28"/>
          <w:szCs w:val="28"/>
        </w:rPr>
        <w:t>определение контрастных температур предметов (грелка, утюг, чайник), различение пищевых запахов и вкусов, д/и «Угадай, что это?», д/и «Продавец». ), д/и «Пойми меня»);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ормирование слухового внимания, памяти( </w:t>
      </w:r>
      <w:r>
        <w:rPr>
          <w:sz w:val="28"/>
          <w:szCs w:val="28"/>
        </w:rPr>
        <w:t>д/и «Откуда звук?», д/и «Мы – барабанщики»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формирование пространственных представлений (</w:t>
      </w:r>
      <w:r>
        <w:rPr>
          <w:sz w:val="28"/>
          <w:szCs w:val="28"/>
        </w:rPr>
        <w:t>ориентировка в пространстве (улица, класс, д/и «Куда пойдешь, то и найдешь», д/и «Обставим комнату»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формирование временных представлений (</w:t>
      </w:r>
      <w:r>
        <w:rPr>
          <w:sz w:val="28"/>
          <w:szCs w:val="28"/>
        </w:rPr>
        <w:t>объемность времени: сутки, неделя, месяц, год; времена года, их закономерная смена, д/и «Когда это бывает?»).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к концу учебного года обучающиеся овладели умениями: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действия по трех-, четырехзвенной инструкциям педагога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исовывать незаконченные изображения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ировать предметы по двум заданным признакам: форме, величине, цвете, обозначать словом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цветовую гамму оттенков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руировать предметы из 5-6 деталей, геометрических фигур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на ощупь поверхность предметов, обозначать словом качество и свойства предметов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ровать 2-3 предмета, имеющие различные свойства, определять их словом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предметы и явления на основе выделенных свойств и качеств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запахи и вкусовые качества, самостоятельно называть их;</w:t>
      </w:r>
    </w:p>
    <w:p>
      <w:pPr>
        <w:pStyle w:val="C01"/>
        <w:shd w:fill="FFFFFF" w:val="clear"/>
        <w:spacing w:before="0" w:after="0"/>
        <w:ind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равнивать предметы по тяжести на глаз, взвешивая на руке;</w:t>
      </w:r>
    </w:p>
    <w:p>
      <w:pPr>
        <w:pStyle w:val="C01"/>
        <w:shd w:fill="FFFFFF" w:val="clear"/>
        <w:spacing w:before="0" w:after="0"/>
        <w:ind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овать по звуковому сигналу;</w:t>
      </w:r>
    </w:p>
    <w:p>
      <w:pPr>
        <w:pStyle w:val="C01"/>
        <w:shd w:fill="FFFFFF" w:val="clear"/>
        <w:spacing w:before="0" w:after="0"/>
        <w:ind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иентироваться на плоскости и в пространстве, выражать пространственные отношения с помощью предлогов;</w:t>
      </w:r>
    </w:p>
    <w:p>
      <w:pPr>
        <w:pStyle w:val="C3"/>
        <w:shd w:fill="FFFFFF" w:val="clear"/>
        <w:spacing w:before="0" w:after="0"/>
        <w:ind w:left="-360" w:right="76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лись узнавать:</w:t>
      </w:r>
    </w:p>
    <w:p>
      <w:pPr>
        <w:pStyle w:val="C3"/>
        <w:shd w:fill="FFFFFF" w:val="clear"/>
        <w:spacing w:before="0" w:after="0"/>
        <w:ind w:left="-360" w:right="7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ветовой спектр, теплые и холодные тона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йства веществ (сыпучесть, растворимость, вязкость, твердость);</w:t>
      </w:r>
    </w:p>
    <w:p>
      <w:pPr>
        <w:pStyle w:val="C2"/>
        <w:shd w:fill="FFFFFF" w:val="clear"/>
        <w:spacing w:before="0" w:after="0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ность времени: сутки, неделя, месяц, год и длительность временных    интервалов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2018 – 2019 учебном году в СОГБОУ «Общеобразовательный центр «Южный» функционировало </w:t>
      </w:r>
      <w:r>
        <w:rPr>
          <w:color w:val="000000"/>
          <w:sz w:val="28"/>
          <w:szCs w:val="28"/>
        </w:rPr>
        <w:t xml:space="preserve">6 </w:t>
      </w:r>
      <w:r>
        <w:rPr>
          <w:sz w:val="28"/>
          <w:szCs w:val="28"/>
        </w:rPr>
        <w:t>кружков и с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ват обучающихся досуговой деятельностью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-2019 учебном год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732"/>
        <w:gridCol w:w="1194"/>
        <w:gridCol w:w="1313"/>
        <w:gridCol w:w="197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досуговой деятель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уч-с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% уч-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«Вдохновение» (танцевальная групп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ка С.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«Радуга звуков»  (жестовое пение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евская Н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Салажата» (танцевальная групп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исеева О.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Умелые ручки» (поделки из лоз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ова А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«Сувенир»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атинская Е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екция «Тхеквондо»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КСДЮСШ спортивного резерва «Юность России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рганизация внеурочной деятельности обучающихся является одним из важнейших направлений развития воспитательной работы центра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ля ребенка создается особое образовательное пространство, позволяющее развивать собственные интересы, успешно проходить социализацию на новом жизненном этапе, осваивать культурные нормы и ц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% обучающихся на уровне начального общего образования  вовлечены во внеуроч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% обучающихся (за исключением обучающихся по очно-заочной форме обучения) охвачены досуговой деятель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у по выявлению интересов и склонностей обучающих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ь работу по вовлечению воспитанников во внеурочную и досуговую деятельность, с целью раскрытия их творческого потенциала, повышению самооценки,  учебной и творческой мотив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Заведующий учебной частью                                                          И.В. Фирсенкова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+ Полужирный"/>
    <w:qFormat/>
    <w:rPr>
      <w:b/>
      <w:bCs/>
      <w:sz w:val="28"/>
      <w:szCs w:val="28"/>
      <w:shd w:fill="FFFFFF" w:val="clear"/>
    </w:rPr>
  </w:style>
  <w:style w:type="character" w:styleId="C0">
    <w:name w:val="c0"/>
    <w:basedOn w:val="Style11"/>
    <w:qFormat/>
    <w:rPr/>
  </w:style>
  <w:style w:type="character" w:styleId="C0c7">
    <w:name w:val="c0 c7"/>
    <w:basedOn w:val="Style11"/>
    <w:qFormat/>
    <w:rPr/>
  </w:style>
  <w:style w:type="character" w:styleId="C6">
    <w:name w:val="c6"/>
    <w:basedOn w:val="Style11"/>
    <w:qFormat/>
    <w:rPr/>
  </w:style>
  <w:style w:type="character" w:styleId="C6c7">
    <w:name w:val="c6 c7"/>
    <w:basedOn w:val="Style11"/>
    <w:qFormat/>
    <w:rPr/>
  </w:style>
  <w:style w:type="character" w:styleId="C41">
    <w:name w:val="c4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17"/>
    </w:pPr>
    <w:rPr>
      <w:rFonts w:cs="Lohit Hindi;Arial Unicode MS"/>
      <w:kern w:val="2"/>
      <w:sz w:val="28"/>
      <w:szCs w:val="28"/>
      <w:lang w:val="en-US" w:eastAsia="zh-CN" w:bidi="hi-IN"/>
    </w:rPr>
  </w:style>
  <w:style w:type="paragraph" w:styleId="C10">
    <w:name w:val="c10"/>
    <w:basedOn w:val="Normal"/>
    <w:qFormat/>
    <w:pPr>
      <w:spacing w:before="82" w:after="82"/>
    </w:pPr>
    <w:rPr/>
  </w:style>
  <w:style w:type="paragraph" w:styleId="C1">
    <w:name w:val="c1"/>
    <w:basedOn w:val="Normal"/>
    <w:qFormat/>
    <w:pPr>
      <w:spacing w:before="82" w:after="82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c17">
    <w:name w:val="c11 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1">
    <w:name w:val="c0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19:00Z</dcterms:created>
  <dc:creator>777</dc:creator>
  <dc:description/>
  <cp:keywords/>
  <dc:language>en-US</dc:language>
  <cp:lastModifiedBy>111</cp:lastModifiedBy>
  <cp:lastPrinted>2012-07-04T16:02:00Z</cp:lastPrinted>
  <dcterms:modified xsi:type="dcterms:W3CDTF">2019-07-08T19:38:00Z</dcterms:modified>
  <cp:revision>383</cp:revision>
  <dc:subject/>
  <dc:title/>
</cp:coreProperties>
</file>