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2. Спортивно-оздоровитель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воспитание  учащихся с ОВЗ – это сложный педагогический процесс. При всей значимости урока, как основы процесса физического воспитания в школе, главенствующая роль в приобщении к ежедневным занятиям отводится внеклассной физкультурно-оздоровительной и спортивно-массовой работе, цель которых – внедрение физической культуры и спорта в повседневную жизнь и быт  школьника с ОВ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работа в 2017-2018 учебном году велась согласно утверждённому годов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режиме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яя гигиеническая гимнаст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ая подвижная переме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ые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, подвижные игры во второй половине д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физ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по лыжным гон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по тхэкванд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велась работа с учащимися, отнесёнными по состоянию здоровья к специальной медицинской группе, проводились занятия в группах ЛФК. Проводились внутришкольные соревнования по различным видам спорта с учётом школьной программы и климатических условий. Данный вид деятельности является не только составной частью внеклассной физкультурно-оздоровительной работы, но и обогащает высокой заинтересованностью учащихся в необходимости систематических занятий физической культуры и спорта во внеурочное врем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нутришкольные соревнования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6379"/>
            </w:tblGrid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нт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легкоатлетическое многоборье, 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2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н/теннису;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шашкам, шахматам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артакиада по дартсу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ва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лыжным гонкам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врал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День 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мартздоровья на лыжах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волейболу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рел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нь бегуна в рамках Всероссийского Дня здоровья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й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лёгкой атлети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состязания направлены на пропаганду и развитие физической культуры и спорта, создание благоприятной атмосферы для духовного и физического совершенствования подростков. Они способствуют развитию морально-волевых качеств личности, реализации коммуникативных потребностей детей с ограниченными возможностями здоровья, их самоутверждению в социу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Участие воспитанников во внешкольных соревнованиях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03"/>
        <w:gridCol w:w="1397"/>
        <w:gridCol w:w="1418"/>
        <w:gridCol w:w="220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е мероприятие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ая Олимпиада Смоленской области по волей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7г</w:t>
            </w:r>
          </w:p>
          <w:p>
            <w:pPr>
              <w:pStyle w:val="Normal"/>
              <w:spacing w:lineRule="auto" w:line="240" w:before="0" w:after="0"/>
              <w:ind w:left="-3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. Грамоты, меда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лыжным гонкам среди лиц с интеллектуальными нарушен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 эстафет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2 места, грамоты, медали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лимпиада Смоленской области по волейболу «Юнифайд-волейбол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tabs>
          <w:tab w:val="clear" w:pos="708"/>
          <w:tab w:val="left" w:pos="1905" w:leader="none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  Охват учащихся физкультурно-спортивной работой (без учета обучающихся в очно-заочной форме обучения)</w:t>
      </w:r>
    </w:p>
    <w:p>
      <w:pPr>
        <w:pStyle w:val="Style16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57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5pt;height:308.25pt" filled="f" o:ole="">
            <v:imagedata r:id="rId3" o:title=""/>
          </v:shape>
          <o:OLEObject Type="Embed" ProgID="" ShapeID="ole_rId2" DrawAspect="Content" ObjectID="_918523802" r:id="rId2"/>
        </w:objec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4"/>
        <w:gridCol w:w="1418"/>
        <w:gridCol w:w="1559"/>
        <w:gridCol w:w="170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ые мероприятия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школьные соревн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экван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ая работа по физической культу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онутые вопросы организации внеклассной физкультурно-оздоровительной работы в школе свидетельствуют о многогранности форм и методов рабо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астие в соревнованиях различного уровня способствует адаптации учащихся воспитанников с ОВЗ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учебно-воспитательную работу по физическому развитию и укреплению здоровья обучающихся, с учетом их медицинских показаний и ИП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ние личностной потребности к постоянным занятиям физкультурой и спортом с целью оздоровления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офилактике вредных привычек учащихся средствами физической культуры и спор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здоровьесберегающее мировоз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    ___________________      Е. В. Комаров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4:00Z</dcterms:created>
  <dc:creator>02</dc:creator>
  <dc:description/>
  <cp:keywords/>
  <dc:language>en-US</dc:language>
  <cp:lastModifiedBy>RePack by Diakov</cp:lastModifiedBy>
  <cp:lastPrinted>2016-08-08T17:53:00Z</cp:lastPrinted>
  <dcterms:modified xsi:type="dcterms:W3CDTF">2018-05-04T14:50:00Z</dcterms:modified>
  <cp:revision>60</cp:revision>
  <dc:subject/>
  <dc:title/>
</cp:coreProperties>
</file>