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ВОСПИТАТЕЛЬНАЯ  РАБО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1 Уровень развития и воспитанности учащихся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развития и воспитанности обучающихся за 2017 – 2018 учебный год.</w:t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составляющих результативности воспитательного процесса наряду с выполнением воспитательных программ и планов является сформированность жизненно важных потенциалов, воспитанности личности  и детского коллектива в целом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 xml:space="preserve"> </w:t>
      </w:r>
      <w:r>
        <w:rPr/>
        <w:t>Диагностика уровня воспитанности   проводится  три раза  согласно перспективному плану воспитательной работы на 2017-2018 учебный год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Основной целью изучения уровня воспитанности является  оценка личностных свойств и качеств воспитанников, оценка уровня  социально значимых качеств, характеризующих систему отношений человека к обществу и к коллективу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Достижение этой цели предполагает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определение уровня воспитанности учащихся;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анализ аспектов, влияющих на уровень воспитанности  ребёнка;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подготовка решений и реализация мер, направленных на совершенствование учебно-воспитательной работы, осуществляемой воспитателями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Воспитанность - комплексное свойство личности, которое характеризуется наличием и степенью сформированности у нее общественно значимых качеств, отражающих ее всестороннее развитие.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 развития и воспитанности определяются нами из содержания характеристик личностных и возрастных особенностей развития школьника с ОВЗ (глухих, слабослышащих, с тяжелыми нарушением речи, с интеллектуальной недостаточностью) с опорой на требования общеучебных и жизненных компетенций: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– мотивационная сфера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– эмоционально-волевая сфера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трудовой потенциал: самообслуживание, аккуратность, трудолюбие, бережливость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 – эстетическое развитие: 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– физическое развитие: развитость физических качеств, активное участие в спортивной жизни школы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 – духовно-нравственное развитие: положительное взаимодействие с обществом, семьей, школой, с любым коллективом: проявление гуманности, вежливости, норм поведения; проявление гражданских и патриотических качеств личности по отношению к своей стране, своей Родине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 – познавательный потенциал: стремление к самообразованию, прилежание, познавательная активность, развитость мышления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- коммуникативный потенциал: мотивация к общению, общительность с разными социальными группами, культура общения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ая реализация указанных показателей (оптимальный и достаточный уровень) будет способствовать освоению ФГОС, адекватному и успешному вхождению в социум, социальной и трудовой адаптации, положительному взаимодействию с окружающими миром. 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ределенные выше показатели имеют критериальную градацию по 5-ти бальной системе (за основу взята классификация Е.В.Бондаревской и Н.Е Щурковой):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 – оптимальный (высокий) уровень: личность способна к саморазвитию, отличается самостоятельностью в общении и деятельности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– целесообразный (достаточный) уровень: благоприятное развитие сформированных внутренних качеств личности при минимальной поддержке со стороны педагога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допустимый (тревожный) уровень: пограничное состояние развития личности, способное как к положительной тенденции в развитии, так и к остановке развитии, необходима постоянная педагогическая поддержка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критический (низкий) уровень: личность склонна, в большей степени к отрицательному развитию и поведению, остановке в развитии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едопустимый (неудовлетворительный) уровень: саморазрушающаяся личность с асоциальным поведением, не способная, даже при постоянной педагогической поддержке, к проявлению положительных качеств.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 1.  Развитие и воспитанность обучающихся на уровне начального общего образования:</w: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6-2017 учебный год (1А, 1Вс/с, 2А, 3Ас\с, 3 В, 4А, 4А с/с,  4Г, 5А классы) 18 обучающихся; </w: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7-2018 учебный год (1А, 1А, 2А, 3Ас\с, 3 В, 4А с/с, 4А, 4Г классы) 17 обучающихся. </w:t>
      </w:r>
    </w:p>
    <w:p>
      <w:pPr>
        <w:pStyle w:val="Style19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794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139.5pt" filled="f" o:ole="">
            <v:imagedata r:id="rId3" o:title=""/>
          </v:shape>
          <o:OLEObject Type="Embed" ProgID="" ShapeID="ole_rId2" DrawAspect="Content" ObjectID="_119215267" r:id="rId2"/>
        </w:objec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33655</wp:posOffset>
                </wp:positionV>
                <wp:extent cx="532447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851"/>
                              <w:gridCol w:w="992"/>
                              <w:gridCol w:w="851"/>
                              <w:gridCol w:w="708"/>
                              <w:gridCol w:w="993"/>
                              <w:gridCol w:w="708"/>
                              <w:gridCol w:w="692"/>
                              <w:gridCol w:w="71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65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оказатели  развития и воспита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5-20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9"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6-20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9"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72pt;mso-wrap-distance-left:9pt;mso-wrap-distance-right:9pt;mso-wrap-distance-top:0pt;mso-wrap-distance-bottom:0pt;margin-top:2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  <w:gridCol w:w="851"/>
                        <w:gridCol w:w="992"/>
                        <w:gridCol w:w="851"/>
                        <w:gridCol w:w="708"/>
                        <w:gridCol w:w="993"/>
                        <w:gridCol w:w="708"/>
                        <w:gridCol w:w="692"/>
                        <w:gridCol w:w="71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65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Показатели  развития и воспитанно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5-20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9"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6-20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9"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 2.   Развитие воспитанность обучающихся на уровне основного общего образования:</w: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учебный год (5Г, 6А, 7 А, 9 А, 10 А классы) 13 обучающихся;</w: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-2018 учебный год (5А с/с, 6А с/с, 7А с/с,8А с/с,11А с/с) 11 обучающихс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object w:dxaOrig="9585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25pt;height:147.75pt" filled="f" o:ole="">
            <v:imagedata r:id="rId5" o:title=""/>
          </v:shape>
          <o:OLEObject Type="Embed" ProgID="" ShapeID="ole_rId4" DrawAspect="Content" ObjectID="_632448665" r:id="rId4"/>
        </w:objec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850"/>
        <w:gridCol w:w="992"/>
        <w:gridCol w:w="851"/>
        <w:gridCol w:w="850"/>
        <w:gridCol w:w="813"/>
        <w:gridCol w:w="747"/>
        <w:gridCol w:w="992"/>
      </w:tblGrid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Диаграмма № 3. Развитие и воспитанность обучающихся с умственной отсталостью (интеллектуальными нарушениями)  за исключением обучающихся на дому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на 2016-2017 учебный год (1Б, 2Б, 3Б, 3В, 4Б,);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на 2017-2018 учебный год (1Б, 1Г, 2Б, 3Б, 4Б, 4В) 37 обучающихся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/>
      </w:pPr>
      <w:r>
        <w:rPr/>
        <w:t xml:space="preserve"> </w:t>
      </w:r>
      <w:r>
        <w:rPr/>
        <w:object w:dxaOrig="907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159.75pt" filled="f" o:ole="">
            <v:imagedata r:id="rId7" o:title=""/>
          </v:shape>
          <o:OLEObject Type="Embed" ProgID="" ShapeID="ole_rId6" DrawAspect="Content" ObjectID="_1011464431" r:id="rId6"/>
        </w:objec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850"/>
        <w:gridCol w:w="992"/>
        <w:gridCol w:w="851"/>
        <w:gridCol w:w="850"/>
        <w:gridCol w:w="851"/>
        <w:gridCol w:w="709"/>
        <w:gridCol w:w="992"/>
      </w:tblGrid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Диаграмма № 4. Развитие и воспитанность обучающихся с умственной отсталостью (интеллектуальными нарушениями)  за исключением обучающихся на дому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на 2016-2017 учебный год (5Б, 5В, 6Б, 6В, 7Б, 7В, 8Б, 9Б)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на 2017-2018 учебный год (5Б,5В, 6Б, 7Б, 8Б, 9Б) 44 обучающихся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rPr>
          <w:lang w:val="en-US" w:eastAsia="en-US"/>
        </w:rPr>
      </w:pPr>
      <w:r>
        <w:rPr>
          <w:lang w:val="en-US" w:eastAsia="en-US"/>
        </w:rPr>
        <w:object w:dxaOrig="906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162pt" filled="f" o:ole="">
            <v:imagedata r:id="rId9" o:title=""/>
          </v:shape>
          <o:OLEObject Type="Embed" ProgID="" ShapeID="ole_rId8" DrawAspect="Content" ObjectID="_1292590516" r:id="rId8"/>
        </w:objec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850"/>
        <w:gridCol w:w="992"/>
        <w:gridCol w:w="851"/>
        <w:gridCol w:w="850"/>
        <w:gridCol w:w="851"/>
        <w:gridCol w:w="709"/>
        <w:gridCol w:w="992"/>
      </w:tblGrid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 xml:space="preserve"> </w:t>
      </w:r>
      <w:r>
        <w:rPr/>
        <w:t>Диаграмма № 5. Развитие и воспитанность обучающихся с умственной отсталостью (интеллектуальными нарушениями)  (</w:t>
      </w:r>
      <w:r>
        <w:rPr>
          <w:lang w:val="en-US"/>
        </w:rPr>
        <w:t>II</w:t>
      </w:r>
      <w:r>
        <w:rPr/>
        <w:t xml:space="preserve"> варианта) за  исключением обучающихся на дому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на 2017-2018 учебный год (2Б, 4Е, 4Ж, 6В, 7В,8В) 15 обучающихся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 xml:space="preserve">  </w:t>
      </w:r>
      <w:r>
        <w:rPr/>
        <w:object w:dxaOrig="9060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35pt;height:161.3pt" filled="f" o:ole="">
            <v:imagedata r:id="rId11" o:title=""/>
          </v:shape>
          <o:OLEObject Type="Embed" ProgID="" ShapeID="ole_rId10" DrawAspect="Content" ObjectID="_1797198158" r:id="rId10"/>
        </w:object>
      </w:r>
      <w:r>
        <w:rPr/>
        <w:t xml:space="preserve"> </w:t>
      </w:r>
    </w:p>
    <w:tbl>
      <w:tblPr>
        <w:tblW w:w="866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850"/>
        <w:gridCol w:w="992"/>
        <w:gridCol w:w="851"/>
        <w:gridCol w:w="850"/>
        <w:gridCol w:w="851"/>
        <w:gridCol w:w="709"/>
        <w:gridCol w:w="1012"/>
      </w:tblGrid>
      <w:tr>
        <w:trPr>
          <w:trHeight w:val="255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Диаграмма № 6. Развитие и воспитанность всех обучающихся ОУ за  исключением обучающихся на дому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на 2016-2017 учебный год - 111 обучающихся;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на 2017-2018 учебный год - 124 обучающихся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object w:dxaOrig="9060" w:dyaOrig="3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pt;height:162pt" filled="f" o:ole="">
            <v:imagedata r:id="rId13" o:title=""/>
          </v:shape>
          <o:OLEObject Type="Embed" ProgID="" ShapeID="ole_rId12" DrawAspect="Content" ObjectID="_959876324" r:id="rId12"/>
        </w:object>
      </w:r>
    </w:p>
    <w:tbl>
      <w:tblPr>
        <w:tblW w:w="89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993"/>
        <w:gridCol w:w="850"/>
        <w:gridCol w:w="992"/>
        <w:gridCol w:w="851"/>
        <w:gridCol w:w="850"/>
        <w:gridCol w:w="851"/>
        <w:gridCol w:w="709"/>
        <w:gridCol w:w="992"/>
      </w:tblGrid>
      <w:tr>
        <w:trPr>
          <w:trHeight w:val="255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Cs/>
              </w:rPr>
              <w:t>Учебный 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5" w:leader="none"/>
        </w:tabs>
        <w:rPr/>
      </w:pPr>
      <w:r>
        <w:rPr/>
      </w:r>
    </w:p>
    <w:p>
      <w:pPr>
        <w:pStyle w:val="Style19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учение результатов и эффективности воспитательного процесса – один из самых сложных вопросов педагогической теории и практики. Сложность обусловлена прежде всего тем, что на состояние, результаты и эффективность воспитательного процесса влияют не только условия самого Центра, но и внешняя по отношению к нему среда. 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ость личности определяется не отдельными качествами, а их совокупностью, нравственным содержанием и направленностью, уровнем развития.</w:t>
      </w:r>
    </w:p>
    <w:p>
      <w:pPr>
        <w:pStyle w:val="Style19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раясь на данные диаграммы, видно, что учащиеся УО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а) обладают низкими показателями уровня воспитанность. Данная группа характеризуется слабым проявлением положительного, ещё неустойчивого опыта поведения, наблюдаются срывы, поведение регулируется в основном требованием старших.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воспитанности был выявлен среди обучающихся  умственной отсталостью (интеллектуальными нарушениями) наблюдается расхождения между поступками и убеждениями, единичны случаи нравственной неустойчивости.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щиеся не всегда понимают ценности получения образования для собственного развития. Такая позиция порождает ограниченность интересов учащихся к учебным предметам, к трудовой, общественной и другим деятельностям. 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высокий уровень показали обучающиеся на уровне основного общего образования, 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характерны сформированность всех компонентов, ценность личностных характеристик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Есть интерес, волевое стремление к учению, общественным и другим деятельностям, самовоспитанию, потребностью в трудовом образе жизни, положительных привычках. Нравственные установки соответствуют требованиям и морали общества. Наличие устойчивой и положительной самостоятельности в деятельности и поведении наряду с проявлением активной общественной позиции.</w:t>
      </w:r>
    </w:p>
    <w:p>
      <w:pPr>
        <w:pStyle w:val="Style19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бследования развития и воспитанности всех обучающихся  за  исключением обучающихся на дому выявлено снижение показателей, которые связаны с увеличением количества обучающихся с интеллектуальным нару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а.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Style19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должить активную  работу с родителями (законными представителями) обучающихся по профилактике дизадаптации и  девиантного поведения среди обучающихся. Привлекать родителей (законных представителей) обучающихся к общественной жизни группы и ОУ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2. Направить работу социального педагога, педагога-психолога, воспитателей и классных руководителей  на сплочение детского коллектива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3. Продолжать  использовать современные подходы в воспитании и обучении детей с ОВЗ.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ривлекать социальных партнеров к организации досуга и праздничных мероприятий для обучающихся. 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hd w:fill="FFFFFF" w:val="clear"/>
        </w:rPr>
      </w:pPr>
      <w:r>
        <w:rPr/>
        <w:t xml:space="preserve">                 </w:t>
      </w:r>
      <w:r>
        <w:rPr/>
        <w:t>У</w:t>
      </w:r>
      <w:r>
        <w:rPr>
          <w:color w:val="000000"/>
          <w:shd w:fill="FFFFFF" w:val="clear"/>
        </w:rPr>
        <w:t xml:space="preserve">частие обучающихся в предметных олимпиадах и творческих конкурсах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  <w:shd w:fill="FFFFFF" w:val="clear"/>
        </w:rPr>
        <w:t>за 2017 - 2018 учебный год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4750"/>
        <w:gridCol w:w="706"/>
        <w:gridCol w:w="214"/>
        <w:gridCol w:w="643"/>
        <w:gridCol w:w="750"/>
        <w:gridCol w:w="882"/>
        <w:gridCol w:w="15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/п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-во участников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-во победи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II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ет данных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ждем рез-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Школьный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зготовление открыток ко Дню воспитател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«Воспитатель, имя гордое твоё» (сентябрь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Школьная выставка «80 лет школе»(октябрь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зготовление осеннего костюма.(октябрь).</w:t>
            </w:r>
          </w:p>
        </w:tc>
        <w:tc>
          <w:tcPr>
            <w:tcW w:w="920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тавка рисунков  по теме "Правовая помощь детям"(ноябрь)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Calibri"/>
              </w:rPr>
              <w:t xml:space="preserve">Выставка рисунков   </w:t>
            </w:r>
            <w:r>
              <w:rPr/>
              <w:t xml:space="preserve">«Мама лучшая на свете» </w:t>
            </w:r>
            <w:r>
              <w:rPr>
                <w:rFonts w:eastAsia="Calibri"/>
              </w:rPr>
              <w:t>(ноябрь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Школьная выставка новогодних плакатов «Новый год стучится в двери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поделки «Дизайнерская ёлочка» (декабрь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Декоративно -творческая выставка выстав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« 8 марта» (март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>
                <w:rFonts w:eastAsia="SimSun;宋体"/>
              </w:rPr>
              <w:t xml:space="preserve">ЗОЖ школьная выставка плакатов и рисунков </w:t>
            </w:r>
            <w:r>
              <w:rPr>
                <w:rFonts w:eastAsia="Calibri"/>
              </w:rPr>
              <w:t>Мы выбираем жизнь!» (март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екоративно -творческая выставка творческая выставка «Пасхальный сувенир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ворческий конкурс «Мусор в дело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униципальный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113" w:hanging="0"/>
              <w:rPr>
                <w:rFonts w:eastAsia="SimSun;宋体"/>
              </w:rPr>
            </w:pPr>
            <w:r>
              <w:rPr>
                <w:rFonts w:eastAsia="SimSun;宋体"/>
              </w:rPr>
              <w:t>Выставка изобразительного и декоративно-прикладного искусства «Преодолей и стань сильней, не отпускай свою мечту»;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Помощь в подготовке к конкурсу «День опекуна» семье Ермолаевых (стенгазе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11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(ноябрь-дека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113" w:hanging="0"/>
              <w:rPr>
                <w:rFonts w:eastAsia="SimSun;宋体"/>
              </w:rPr>
            </w:pPr>
            <w:r>
              <w:rPr>
                <w:rFonts w:eastAsia="SimSun;宋体"/>
              </w:rPr>
              <w:t>Выставка творческих работ в ГДК «День инвалидов» (дека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ипломы участни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ставка поделок в ПЧ-13 г. Рославл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 xml:space="preserve">«60 лет  Советскому спасательному делу» 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(апрел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5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Ждём результа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екоративно-прикладная творческая выставка «Пасхальный сувенир»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естиваль художественного творчества людей с ограниченными возможностями «Мой героический Смоленский край». Выставка творческих работ учащихся.   (май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62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творческий конкурс: Открытка Ветерану.(май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Региональный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авославный инклюзивный фестиваль детского творчества “Смоленщина без границ.” (сентябрь) </w:t>
            </w:r>
            <w:r>
              <w:rPr/>
              <w:t>Проведение мастер-класс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Дипломы участни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частие в выставке-распродаже в рамках фестиваля”Смоленщина без границ” в Храме Святых Новомучеников и Исповедников Церкви Русской г. Смоленска.(сентябр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ставка творческих работ. СМОЛГУ  «Учитель и время» (октя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ипломы участни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ставка  работ в рамках Областного форума приемных семей в СМОЛГУ (октя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ипломы участни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ыставка творческих работ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МОЛГУ «Абилимпикс» - профориентационная программа чемпионата «Абилимпикс» (октя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кторина ФГОС тест: "Заповедники" (янва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кторина ФГОС тест «Россия. Вооружённые силы» “23 февраля” (феврал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кция в память погибшим детям в Кемерово «Белый шарик»   (март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удожественно-творческий конкурс Поздравительная открытка: «КиноМаю в Смоленске 10 лет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«КиноМай» (апрель-май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Ждём результа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Литературный конкурс Стихотворение: «Что мы Родиной зовём, то что в сердце бережем»  «КиноМай» (апрель-май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Ждём результа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ставка-конкурс юных мастеров-умельцев по декоративно-прикладному творчеству «Мастерами славиться земля Смоленская» муниципального фестиваля детского самодеятельного творчества «Радуга-2018» (апрел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62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екламный проект «Будем вместе» (Протяни руку детям сиротам).</w:t>
            </w:r>
          </w:p>
          <w:p>
            <w:pPr>
              <w:pStyle w:val="Style22"/>
              <w:spacing w:lineRule="auto" w:line="240" w:before="0" w:after="0"/>
              <w:ind w:left="62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екламных плакатов.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498" w:type="dxa"/>
            <w:gridSpan w:val="7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сероссийский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циальное значимое исследование уровня компетенции в области профилактики распространения ВИЧ- инфекции. (сентябр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ертификат 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кторина ФГОС тест: "Заповедники" (январ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Декоративно-прикладное творчество «Радуга Талантов Январь 2018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316481 «ЧАЙНЫЙ ДОМИК» (январ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кторина ФГОС тест «Россия. Вооружённые силы» “23 февраля” (феврал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  <w:t>Заместитель директора по  ВР              ______________      Л.В. Нестерова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  <w:t>Руководитель МО воспитателей          ______________       Е.А. Лавринович</w:t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0:54:00Z</dcterms:created>
  <dc:creator>Администратор</dc:creator>
  <dc:description/>
  <cp:keywords/>
  <dc:language>en-US</dc:language>
  <cp:lastModifiedBy>RePack by Diakov</cp:lastModifiedBy>
  <cp:lastPrinted>2018-05-03T10:37:00Z</cp:lastPrinted>
  <dcterms:modified xsi:type="dcterms:W3CDTF">2018-05-04T13:59:00Z</dcterms:modified>
  <cp:revision>12</cp:revision>
  <dc:subject/>
  <dc:title/>
</cp:coreProperties>
</file>